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4" w:after="0"/>
        <w:ind w:left="54" w:right="-50" w:hanging="0"/>
        <w:jc w:val="center"/>
        <w:rPr>
          <w:rFonts w:ascii="Times New Roman" w:hAnsi="Times New Roman" w:cs="Times New Roman"/>
          <w:color w:val="000000"/>
          <w:sz w:val="53"/>
          <w:szCs w:val="5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-239395</wp:posOffset>
                </wp:positionV>
                <wp:extent cx="7199630" cy="602424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9640" cy="602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8" h="9487">
                              <a:moveTo>
                                <a:pt x="453" y="0"/>
                              </a:moveTo>
                              <a:lnTo>
                                <a:pt x="388" y="0"/>
                              </a:lnTo>
                              <a:lnTo>
                                <a:pt x="330" y="0"/>
                              </a:lnTo>
                              <a:lnTo>
                                <a:pt x="278" y="1"/>
                              </a:lnTo>
                              <a:lnTo>
                                <a:pt x="232" y="3"/>
                              </a:lnTo>
                              <a:lnTo>
                                <a:pt x="191" y="7"/>
                              </a:lnTo>
                              <a:lnTo>
                                <a:pt x="155" y="12"/>
                              </a:lnTo>
                              <a:lnTo>
                                <a:pt x="124" y="19"/>
                              </a:lnTo>
                              <a:lnTo>
                                <a:pt x="97" y="29"/>
                              </a:lnTo>
                              <a:lnTo>
                                <a:pt x="75" y="41"/>
                              </a:lnTo>
                              <a:lnTo>
                                <a:pt x="56" y="56"/>
                              </a:lnTo>
                              <a:lnTo>
                                <a:pt x="41" y="75"/>
                              </a:lnTo>
                              <a:lnTo>
                                <a:pt x="28" y="97"/>
                              </a:lnTo>
                              <a:lnTo>
                                <a:pt x="19" y="124"/>
                              </a:lnTo>
                              <a:lnTo>
                                <a:pt x="12" y="155"/>
                              </a:lnTo>
                              <a:lnTo>
                                <a:pt x="7" y="191"/>
                              </a:lnTo>
                              <a:lnTo>
                                <a:pt x="3" y="232"/>
                              </a:lnTo>
                              <a:lnTo>
                                <a:pt x="1" y="278"/>
                              </a:lnTo>
                              <a:lnTo>
                                <a:pt x="0" y="330"/>
                              </a:lnTo>
                              <a:lnTo>
                                <a:pt x="0" y="388"/>
                              </a:lnTo>
                              <a:lnTo>
                                <a:pt x="0" y="9097"/>
                              </a:lnTo>
                              <a:lnTo>
                                <a:pt x="0" y="9155"/>
                              </a:lnTo>
                              <a:lnTo>
                                <a:pt x="1" y="9208"/>
                              </a:lnTo>
                              <a:lnTo>
                                <a:pt x="3" y="9254"/>
                              </a:lnTo>
                              <a:lnTo>
                                <a:pt x="7" y="9295"/>
                              </a:lnTo>
                              <a:lnTo>
                                <a:pt x="12" y="9331"/>
                              </a:lnTo>
                              <a:lnTo>
                                <a:pt x="19" y="9362"/>
                              </a:lnTo>
                              <a:lnTo>
                                <a:pt x="28" y="9388"/>
                              </a:lnTo>
                              <a:lnTo>
                                <a:pt x="41" y="9411"/>
                              </a:lnTo>
                              <a:lnTo>
                                <a:pt x="56" y="9429"/>
                              </a:lnTo>
                              <a:lnTo>
                                <a:pt x="75" y="9445"/>
                              </a:lnTo>
                              <a:lnTo>
                                <a:pt x="97" y="9457"/>
                              </a:lnTo>
                              <a:lnTo>
                                <a:pt x="124" y="9467"/>
                              </a:lnTo>
                              <a:lnTo>
                                <a:pt x="155" y="9474"/>
                              </a:lnTo>
                              <a:lnTo>
                                <a:pt x="191" y="9479"/>
                              </a:lnTo>
                              <a:lnTo>
                                <a:pt x="232" y="9482"/>
                              </a:lnTo>
                              <a:lnTo>
                                <a:pt x="278" y="9485"/>
                              </a:lnTo>
                              <a:lnTo>
                                <a:pt x="330" y="9486"/>
                              </a:lnTo>
                              <a:lnTo>
                                <a:pt x="388" y="9486"/>
                              </a:lnTo>
                              <a:lnTo>
                                <a:pt x="10949" y="9486"/>
                              </a:lnTo>
                              <a:lnTo>
                                <a:pt x="11007" y="9486"/>
                              </a:lnTo>
                              <a:lnTo>
                                <a:pt x="11059" y="9485"/>
                              </a:lnTo>
                              <a:lnTo>
                                <a:pt x="11106" y="9482"/>
                              </a:lnTo>
                              <a:lnTo>
                                <a:pt x="11147" y="9479"/>
                              </a:lnTo>
                              <a:lnTo>
                                <a:pt x="11182" y="9474"/>
                              </a:lnTo>
                              <a:lnTo>
                                <a:pt x="11213" y="9467"/>
                              </a:lnTo>
                              <a:lnTo>
                                <a:pt x="11240" y="9457"/>
                              </a:lnTo>
                              <a:lnTo>
                                <a:pt x="11263" y="9445"/>
                              </a:lnTo>
                              <a:lnTo>
                                <a:pt x="11281" y="9429"/>
                              </a:lnTo>
                              <a:lnTo>
                                <a:pt x="11297" y="9411"/>
                              </a:lnTo>
                              <a:lnTo>
                                <a:pt x="11309" y="9388"/>
                              </a:lnTo>
                              <a:lnTo>
                                <a:pt x="11319" y="9362"/>
                              </a:lnTo>
                              <a:lnTo>
                                <a:pt x="11326" y="9331"/>
                              </a:lnTo>
                              <a:lnTo>
                                <a:pt x="11331" y="9295"/>
                              </a:lnTo>
                              <a:lnTo>
                                <a:pt x="11334" y="9254"/>
                              </a:lnTo>
                              <a:lnTo>
                                <a:pt x="11336" y="9208"/>
                              </a:lnTo>
                              <a:lnTo>
                                <a:pt x="11338" y="9155"/>
                              </a:lnTo>
                              <a:lnTo>
                                <a:pt x="11338" y="9097"/>
                              </a:lnTo>
                              <a:lnTo>
                                <a:pt x="11338" y="388"/>
                              </a:lnTo>
                              <a:lnTo>
                                <a:pt x="11338" y="330"/>
                              </a:lnTo>
                              <a:lnTo>
                                <a:pt x="11336" y="278"/>
                              </a:lnTo>
                              <a:lnTo>
                                <a:pt x="11334" y="232"/>
                              </a:lnTo>
                              <a:lnTo>
                                <a:pt x="11331" y="191"/>
                              </a:lnTo>
                              <a:lnTo>
                                <a:pt x="11326" y="155"/>
                              </a:lnTo>
                              <a:lnTo>
                                <a:pt x="11319" y="124"/>
                              </a:lnTo>
                              <a:lnTo>
                                <a:pt x="11309" y="97"/>
                              </a:lnTo>
                              <a:lnTo>
                                <a:pt x="11297" y="75"/>
                              </a:lnTo>
                              <a:lnTo>
                                <a:pt x="11281" y="56"/>
                              </a:lnTo>
                              <a:lnTo>
                                <a:pt x="11263" y="41"/>
                              </a:lnTo>
                              <a:lnTo>
                                <a:pt x="11240" y="29"/>
                              </a:lnTo>
                              <a:lnTo>
                                <a:pt x="11213" y="19"/>
                              </a:lnTo>
                              <a:lnTo>
                                <a:pt x="11182" y="12"/>
                              </a:lnTo>
                              <a:lnTo>
                                <a:pt x="11147" y="7"/>
                              </a:lnTo>
                              <a:lnTo>
                                <a:pt x="11106" y="3"/>
                              </a:lnTo>
                              <a:lnTo>
                                <a:pt x="11059" y="1"/>
                              </a:lnTo>
                              <a:lnTo>
                                <a:pt x="11007" y="0"/>
                              </a:lnTo>
                              <a:lnTo>
                                <a:pt x="10949" y="0"/>
                              </a:lnTo>
                              <a:lnTo>
                                <a:pt x="4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53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8,9487" path="m453,0l388,0l330,0l278,1l232,3l191,7l155,12l124,19l97,29l75,41l56,56l41,75l28,97l19,124l12,155l7,191l3,232l1,278l0,330l0,388l0,9097l0,9155l1,9208l3,9254l7,9295l12,9331l19,9362l28,9388l41,9411l56,9429l75,9445l97,9457l124,9467l155,9474l191,9479l232,9482l278,9485l330,9486l388,9486l10949,9486l11007,9486l11059,9485l11106,9482l11147,9479l11182,9474l11213,9467l11240,9457l11263,9445l11281,9429l11297,9411l11309,9388l11319,9362l11326,9331l11331,9295l11334,9254l11336,9208l11338,9155l11338,9097l11338,388l11338,330l11336,278l11334,232l11331,191l11326,155l11319,124l11309,97l11297,75l11281,56l11263,41l11240,29l11213,19l11182,12l11147,7l11106,3l11059,1l11007,0l10949,0l453,0xe" fillcolor="#ce5398" stroked="f" o:allowincell="f" style="position:absolute;margin-left:-14.4pt;margin-top:-18.85pt;width:566.85pt;height:474.3pt;mso-wrap-style:none;v-text-anchor:middle">
                <v:fill o:detectmouseclick="t" type="solid" color2="#31ac6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44525</wp:posOffset>
                </wp:positionH>
                <wp:positionV relativeFrom="paragraph">
                  <wp:posOffset>371475</wp:posOffset>
                </wp:positionV>
                <wp:extent cx="1815465" cy="263398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263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4148">
                              <a:moveTo>
                                <a:pt x="99" y="353"/>
                              </a:moveTo>
                              <a:lnTo>
                                <a:pt x="73" y="402"/>
                              </a:lnTo>
                              <a:lnTo>
                                <a:pt x="51" y="452"/>
                              </a:lnTo>
                              <a:lnTo>
                                <a:pt x="32" y="504"/>
                              </a:lnTo>
                              <a:lnTo>
                                <a:pt x="18" y="558"/>
                              </a:lnTo>
                              <a:lnTo>
                                <a:pt x="8" y="612"/>
                              </a:lnTo>
                              <a:lnTo>
                                <a:pt x="1" y="667"/>
                              </a:lnTo>
                              <a:lnTo>
                                <a:pt x="0" y="723"/>
                              </a:lnTo>
                              <a:lnTo>
                                <a:pt x="2" y="778"/>
                              </a:lnTo>
                              <a:lnTo>
                                <a:pt x="9" y="834"/>
                              </a:lnTo>
                              <a:lnTo>
                                <a:pt x="20" y="890"/>
                              </a:lnTo>
                              <a:lnTo>
                                <a:pt x="36" y="945"/>
                              </a:lnTo>
                              <a:lnTo>
                                <a:pt x="57" y="999"/>
                              </a:lnTo>
                              <a:lnTo>
                                <a:pt x="82" y="1052"/>
                              </a:lnTo>
                              <a:lnTo>
                                <a:pt x="85" y="1058"/>
                              </a:lnTo>
                              <a:lnTo>
                                <a:pt x="88" y="1064"/>
                              </a:lnTo>
                              <a:lnTo>
                                <a:pt x="92" y="1070"/>
                              </a:lnTo>
                              <a:lnTo>
                                <a:pt x="93" y="1073"/>
                              </a:lnTo>
                              <a:lnTo>
                                <a:pt x="95" y="1078"/>
                              </a:lnTo>
                              <a:lnTo>
                                <a:pt x="99" y="1085"/>
                              </a:lnTo>
                              <a:lnTo>
                                <a:pt x="104" y="1095"/>
                              </a:lnTo>
                              <a:lnTo>
                                <a:pt x="110" y="1106"/>
                              </a:lnTo>
                              <a:lnTo>
                                <a:pt x="118" y="1119"/>
                              </a:lnTo>
                              <a:lnTo>
                                <a:pt x="127" y="1133"/>
                              </a:lnTo>
                              <a:lnTo>
                                <a:pt x="138" y="1149"/>
                              </a:lnTo>
                              <a:lnTo>
                                <a:pt x="151" y="1166"/>
                              </a:lnTo>
                              <a:lnTo>
                                <a:pt x="166" y="1184"/>
                              </a:lnTo>
                              <a:lnTo>
                                <a:pt x="182" y="1204"/>
                              </a:lnTo>
                              <a:lnTo>
                                <a:pt x="201" y="1224"/>
                              </a:lnTo>
                              <a:lnTo>
                                <a:pt x="221" y="1244"/>
                              </a:lnTo>
                              <a:lnTo>
                                <a:pt x="244" y="1266"/>
                              </a:lnTo>
                              <a:lnTo>
                                <a:pt x="269" y="1287"/>
                              </a:lnTo>
                              <a:lnTo>
                                <a:pt x="296" y="1309"/>
                              </a:lnTo>
                              <a:lnTo>
                                <a:pt x="325" y="1331"/>
                              </a:lnTo>
                              <a:lnTo>
                                <a:pt x="353" y="1350"/>
                              </a:lnTo>
                              <a:lnTo>
                                <a:pt x="386" y="1373"/>
                              </a:lnTo>
                              <a:lnTo>
                                <a:pt x="425" y="1400"/>
                              </a:lnTo>
                              <a:lnTo>
                                <a:pt x="468" y="1430"/>
                              </a:lnTo>
                              <a:lnTo>
                                <a:pt x="516" y="1464"/>
                              </a:lnTo>
                              <a:lnTo>
                                <a:pt x="567" y="1500"/>
                              </a:lnTo>
                              <a:lnTo>
                                <a:pt x="620" y="1539"/>
                              </a:lnTo>
                              <a:lnTo>
                                <a:pt x="676" y="1581"/>
                              </a:lnTo>
                              <a:lnTo>
                                <a:pt x="733" y="1624"/>
                              </a:lnTo>
                              <a:lnTo>
                                <a:pt x="791" y="1669"/>
                              </a:lnTo>
                              <a:lnTo>
                                <a:pt x="849" y="1716"/>
                              </a:lnTo>
                              <a:lnTo>
                                <a:pt x="906" y="1763"/>
                              </a:lnTo>
                              <a:lnTo>
                                <a:pt x="961" y="1812"/>
                              </a:lnTo>
                              <a:lnTo>
                                <a:pt x="1015" y="1861"/>
                              </a:lnTo>
                              <a:lnTo>
                                <a:pt x="1066" y="1910"/>
                              </a:lnTo>
                              <a:lnTo>
                                <a:pt x="1114" y="1960"/>
                              </a:lnTo>
                              <a:lnTo>
                                <a:pt x="1157" y="2009"/>
                              </a:lnTo>
                              <a:lnTo>
                                <a:pt x="1196" y="2058"/>
                              </a:lnTo>
                              <a:lnTo>
                                <a:pt x="1229" y="2105"/>
                              </a:lnTo>
                              <a:lnTo>
                                <a:pt x="1257" y="2152"/>
                              </a:lnTo>
                              <a:lnTo>
                                <a:pt x="1267" y="2171"/>
                              </a:lnTo>
                              <a:lnTo>
                                <a:pt x="1289" y="2220"/>
                              </a:lnTo>
                              <a:lnTo>
                                <a:pt x="1310" y="2274"/>
                              </a:lnTo>
                              <a:lnTo>
                                <a:pt x="1328" y="2334"/>
                              </a:lnTo>
                              <a:lnTo>
                                <a:pt x="1343" y="2398"/>
                              </a:lnTo>
                              <a:lnTo>
                                <a:pt x="1357" y="2465"/>
                              </a:lnTo>
                              <a:lnTo>
                                <a:pt x="1368" y="2535"/>
                              </a:lnTo>
                              <a:lnTo>
                                <a:pt x="1378" y="2608"/>
                              </a:lnTo>
                              <a:lnTo>
                                <a:pt x="1387" y="2682"/>
                              </a:lnTo>
                              <a:lnTo>
                                <a:pt x="1393" y="2756"/>
                              </a:lnTo>
                              <a:lnTo>
                                <a:pt x="1399" y="2831"/>
                              </a:lnTo>
                              <a:lnTo>
                                <a:pt x="1403" y="2905"/>
                              </a:lnTo>
                              <a:lnTo>
                                <a:pt x="1406" y="2977"/>
                              </a:lnTo>
                              <a:lnTo>
                                <a:pt x="1409" y="3048"/>
                              </a:lnTo>
                              <a:lnTo>
                                <a:pt x="1410" y="3115"/>
                              </a:lnTo>
                              <a:lnTo>
                                <a:pt x="1411" y="3179"/>
                              </a:lnTo>
                              <a:lnTo>
                                <a:pt x="1412" y="3239"/>
                              </a:lnTo>
                              <a:lnTo>
                                <a:pt x="1412" y="3294"/>
                              </a:lnTo>
                              <a:lnTo>
                                <a:pt x="1412" y="3386"/>
                              </a:lnTo>
                              <a:lnTo>
                                <a:pt x="1413" y="3422"/>
                              </a:lnTo>
                              <a:lnTo>
                                <a:pt x="1413" y="3455"/>
                              </a:lnTo>
                              <a:lnTo>
                                <a:pt x="1414" y="3485"/>
                              </a:lnTo>
                              <a:lnTo>
                                <a:pt x="1414" y="3512"/>
                              </a:lnTo>
                              <a:lnTo>
                                <a:pt x="1415" y="3535"/>
                              </a:lnTo>
                              <a:lnTo>
                                <a:pt x="1417" y="3556"/>
                              </a:lnTo>
                              <a:lnTo>
                                <a:pt x="1418" y="3575"/>
                              </a:lnTo>
                              <a:lnTo>
                                <a:pt x="1421" y="3591"/>
                              </a:lnTo>
                              <a:lnTo>
                                <a:pt x="1424" y="3607"/>
                              </a:lnTo>
                              <a:lnTo>
                                <a:pt x="1427" y="3621"/>
                              </a:lnTo>
                              <a:lnTo>
                                <a:pt x="1432" y="3635"/>
                              </a:lnTo>
                              <a:lnTo>
                                <a:pt x="1437" y="3648"/>
                              </a:lnTo>
                              <a:lnTo>
                                <a:pt x="1444" y="3662"/>
                              </a:lnTo>
                              <a:lnTo>
                                <a:pt x="1451" y="3676"/>
                              </a:lnTo>
                              <a:lnTo>
                                <a:pt x="1460" y="3691"/>
                              </a:lnTo>
                              <a:lnTo>
                                <a:pt x="1470" y="3707"/>
                              </a:lnTo>
                              <a:lnTo>
                                <a:pt x="1481" y="3724"/>
                              </a:lnTo>
                              <a:lnTo>
                                <a:pt x="1493" y="3744"/>
                              </a:lnTo>
                              <a:lnTo>
                                <a:pt x="1494" y="3744"/>
                              </a:lnTo>
                              <a:lnTo>
                                <a:pt x="1497" y="3750"/>
                              </a:lnTo>
                              <a:lnTo>
                                <a:pt x="1500" y="3756"/>
                              </a:lnTo>
                              <a:lnTo>
                                <a:pt x="1503" y="3762"/>
                              </a:lnTo>
                              <a:lnTo>
                                <a:pt x="1532" y="3814"/>
                              </a:lnTo>
                              <a:lnTo>
                                <a:pt x="1565" y="3861"/>
                              </a:lnTo>
                              <a:lnTo>
                                <a:pt x="1602" y="3906"/>
                              </a:lnTo>
                              <a:lnTo>
                                <a:pt x="1641" y="3947"/>
                              </a:lnTo>
                              <a:lnTo>
                                <a:pt x="1683" y="3984"/>
                              </a:lnTo>
                              <a:lnTo>
                                <a:pt x="1727" y="4018"/>
                              </a:lnTo>
                              <a:lnTo>
                                <a:pt x="1774" y="4048"/>
                              </a:lnTo>
                              <a:lnTo>
                                <a:pt x="1823" y="4074"/>
                              </a:lnTo>
                              <a:lnTo>
                                <a:pt x="1873" y="4096"/>
                              </a:lnTo>
                              <a:lnTo>
                                <a:pt x="1925" y="4115"/>
                              </a:lnTo>
                              <a:lnTo>
                                <a:pt x="1979" y="4129"/>
                              </a:lnTo>
                              <a:lnTo>
                                <a:pt x="2033" y="4140"/>
                              </a:lnTo>
                              <a:lnTo>
                                <a:pt x="2088" y="4146"/>
                              </a:lnTo>
                              <a:lnTo>
                                <a:pt x="2144" y="4148"/>
                              </a:lnTo>
                              <a:lnTo>
                                <a:pt x="2199" y="4145"/>
                              </a:lnTo>
                              <a:lnTo>
                                <a:pt x="2255" y="4138"/>
                              </a:lnTo>
                              <a:lnTo>
                                <a:pt x="2311" y="4127"/>
                              </a:lnTo>
                              <a:lnTo>
                                <a:pt x="2366" y="4111"/>
                              </a:lnTo>
                              <a:lnTo>
                                <a:pt x="2420" y="4090"/>
                              </a:lnTo>
                              <a:lnTo>
                                <a:pt x="2473" y="4065"/>
                              </a:lnTo>
                              <a:lnTo>
                                <a:pt x="2525" y="4036"/>
                              </a:lnTo>
                              <a:lnTo>
                                <a:pt x="2572" y="4003"/>
                              </a:lnTo>
                              <a:lnTo>
                                <a:pt x="2617" y="3966"/>
                              </a:lnTo>
                              <a:lnTo>
                                <a:pt x="2658" y="3927"/>
                              </a:lnTo>
                              <a:lnTo>
                                <a:pt x="2695" y="3885"/>
                              </a:lnTo>
                              <a:lnTo>
                                <a:pt x="2729" y="3841"/>
                              </a:lnTo>
                              <a:lnTo>
                                <a:pt x="2759" y="3794"/>
                              </a:lnTo>
                              <a:lnTo>
                                <a:pt x="2785" y="3745"/>
                              </a:lnTo>
                              <a:lnTo>
                                <a:pt x="2807" y="3695"/>
                              </a:lnTo>
                              <a:lnTo>
                                <a:pt x="2826" y="3643"/>
                              </a:lnTo>
                              <a:lnTo>
                                <a:pt x="2840" y="3589"/>
                              </a:lnTo>
                              <a:lnTo>
                                <a:pt x="2851" y="3535"/>
                              </a:lnTo>
                              <a:lnTo>
                                <a:pt x="2857" y="3480"/>
                              </a:lnTo>
                              <a:lnTo>
                                <a:pt x="2859" y="3425"/>
                              </a:lnTo>
                              <a:lnTo>
                                <a:pt x="2856" y="3369"/>
                              </a:lnTo>
                              <a:lnTo>
                                <a:pt x="2849" y="3313"/>
                              </a:lnTo>
                              <a:lnTo>
                                <a:pt x="2838" y="3257"/>
                              </a:lnTo>
                              <a:lnTo>
                                <a:pt x="2822" y="3202"/>
                              </a:lnTo>
                              <a:lnTo>
                                <a:pt x="2802" y="3148"/>
                              </a:lnTo>
                              <a:lnTo>
                                <a:pt x="2776" y="3095"/>
                              </a:lnTo>
                              <a:lnTo>
                                <a:pt x="2773" y="3089"/>
                              </a:lnTo>
                              <a:lnTo>
                                <a:pt x="2770" y="3083"/>
                              </a:lnTo>
                              <a:lnTo>
                                <a:pt x="2766" y="3077"/>
                              </a:lnTo>
                              <a:lnTo>
                                <a:pt x="2766" y="3074"/>
                              </a:lnTo>
                              <a:lnTo>
                                <a:pt x="2763" y="3069"/>
                              </a:lnTo>
                              <a:lnTo>
                                <a:pt x="2760" y="3062"/>
                              </a:lnTo>
                              <a:lnTo>
                                <a:pt x="2755" y="3052"/>
                              </a:lnTo>
                              <a:lnTo>
                                <a:pt x="2748" y="3041"/>
                              </a:lnTo>
                              <a:lnTo>
                                <a:pt x="2740" y="3029"/>
                              </a:lnTo>
                              <a:lnTo>
                                <a:pt x="2731" y="3014"/>
                              </a:lnTo>
                              <a:lnTo>
                                <a:pt x="2720" y="2998"/>
                              </a:lnTo>
                              <a:lnTo>
                                <a:pt x="2707" y="2981"/>
                              </a:lnTo>
                              <a:lnTo>
                                <a:pt x="2692" y="2963"/>
                              </a:lnTo>
                              <a:lnTo>
                                <a:pt x="2676" y="2943"/>
                              </a:lnTo>
                              <a:lnTo>
                                <a:pt x="2657" y="2923"/>
                              </a:lnTo>
                              <a:lnTo>
                                <a:pt x="2637" y="2903"/>
                              </a:lnTo>
                              <a:lnTo>
                                <a:pt x="2614" y="2881"/>
                              </a:lnTo>
                              <a:lnTo>
                                <a:pt x="2589" y="2860"/>
                              </a:lnTo>
                              <a:lnTo>
                                <a:pt x="2562" y="2838"/>
                              </a:lnTo>
                              <a:lnTo>
                                <a:pt x="2533" y="2816"/>
                              </a:lnTo>
                              <a:lnTo>
                                <a:pt x="2506" y="2797"/>
                              </a:lnTo>
                              <a:lnTo>
                                <a:pt x="2472" y="2774"/>
                              </a:lnTo>
                              <a:lnTo>
                                <a:pt x="2434" y="2747"/>
                              </a:lnTo>
                              <a:lnTo>
                                <a:pt x="2390" y="2717"/>
                              </a:lnTo>
                              <a:lnTo>
                                <a:pt x="2343" y="2683"/>
                              </a:lnTo>
                              <a:lnTo>
                                <a:pt x="2292" y="2647"/>
                              </a:lnTo>
                              <a:lnTo>
                                <a:pt x="2238" y="2608"/>
                              </a:lnTo>
                              <a:lnTo>
                                <a:pt x="2182" y="2567"/>
                              </a:lnTo>
                              <a:lnTo>
                                <a:pt x="2125" y="2523"/>
                              </a:lnTo>
                              <a:lnTo>
                                <a:pt x="2067" y="2478"/>
                              </a:lnTo>
                              <a:lnTo>
                                <a:pt x="2010" y="2431"/>
                              </a:lnTo>
                              <a:lnTo>
                                <a:pt x="1953" y="2384"/>
                              </a:lnTo>
                              <a:lnTo>
                                <a:pt x="1897" y="2335"/>
                              </a:lnTo>
                              <a:lnTo>
                                <a:pt x="1843" y="2286"/>
                              </a:lnTo>
                              <a:lnTo>
                                <a:pt x="1792" y="2237"/>
                              </a:lnTo>
                              <a:lnTo>
                                <a:pt x="1745" y="2187"/>
                              </a:lnTo>
                              <a:lnTo>
                                <a:pt x="1701" y="2138"/>
                              </a:lnTo>
                              <a:lnTo>
                                <a:pt x="1662" y="2089"/>
                              </a:lnTo>
                              <a:lnTo>
                                <a:pt x="1629" y="2042"/>
                              </a:lnTo>
                              <a:lnTo>
                                <a:pt x="1601" y="1995"/>
                              </a:lnTo>
                              <a:lnTo>
                                <a:pt x="1591" y="1976"/>
                              </a:lnTo>
                              <a:lnTo>
                                <a:pt x="1569" y="1927"/>
                              </a:lnTo>
                              <a:lnTo>
                                <a:pt x="1549" y="1873"/>
                              </a:lnTo>
                              <a:lnTo>
                                <a:pt x="1531" y="1813"/>
                              </a:lnTo>
                              <a:lnTo>
                                <a:pt x="1515" y="1749"/>
                              </a:lnTo>
                              <a:lnTo>
                                <a:pt x="1501" y="1682"/>
                              </a:lnTo>
                              <a:lnTo>
                                <a:pt x="1490" y="1612"/>
                              </a:lnTo>
                              <a:lnTo>
                                <a:pt x="1480" y="1539"/>
                              </a:lnTo>
                              <a:lnTo>
                                <a:pt x="1472" y="1465"/>
                              </a:lnTo>
                              <a:lnTo>
                                <a:pt x="1465" y="1391"/>
                              </a:lnTo>
                              <a:lnTo>
                                <a:pt x="1459" y="1316"/>
                              </a:lnTo>
                              <a:lnTo>
                                <a:pt x="1455" y="1242"/>
                              </a:lnTo>
                              <a:lnTo>
                                <a:pt x="1452" y="1170"/>
                              </a:lnTo>
                              <a:lnTo>
                                <a:pt x="1449" y="1099"/>
                              </a:lnTo>
                              <a:lnTo>
                                <a:pt x="1448" y="1032"/>
                              </a:lnTo>
                              <a:lnTo>
                                <a:pt x="1447" y="968"/>
                              </a:lnTo>
                              <a:lnTo>
                                <a:pt x="1446" y="908"/>
                              </a:lnTo>
                              <a:lnTo>
                                <a:pt x="1446" y="853"/>
                              </a:lnTo>
                              <a:lnTo>
                                <a:pt x="1446" y="761"/>
                              </a:lnTo>
                              <a:lnTo>
                                <a:pt x="1445" y="725"/>
                              </a:lnTo>
                              <a:lnTo>
                                <a:pt x="1445" y="692"/>
                              </a:lnTo>
                              <a:lnTo>
                                <a:pt x="1444" y="662"/>
                              </a:lnTo>
                              <a:lnTo>
                                <a:pt x="1444" y="636"/>
                              </a:lnTo>
                              <a:lnTo>
                                <a:pt x="1443" y="612"/>
                              </a:lnTo>
                              <a:lnTo>
                                <a:pt x="1441" y="591"/>
                              </a:lnTo>
                              <a:lnTo>
                                <a:pt x="1440" y="572"/>
                              </a:lnTo>
                              <a:lnTo>
                                <a:pt x="1437" y="556"/>
                              </a:lnTo>
                              <a:lnTo>
                                <a:pt x="1434" y="540"/>
                              </a:lnTo>
                              <a:lnTo>
                                <a:pt x="1431" y="526"/>
                              </a:lnTo>
                              <a:lnTo>
                                <a:pt x="1426" y="512"/>
                              </a:lnTo>
                              <a:lnTo>
                                <a:pt x="1421" y="499"/>
                              </a:lnTo>
                              <a:lnTo>
                                <a:pt x="1415" y="485"/>
                              </a:lnTo>
                              <a:lnTo>
                                <a:pt x="1407" y="471"/>
                              </a:lnTo>
                              <a:lnTo>
                                <a:pt x="1399" y="456"/>
                              </a:lnTo>
                              <a:lnTo>
                                <a:pt x="1389" y="440"/>
                              </a:lnTo>
                              <a:lnTo>
                                <a:pt x="1377" y="423"/>
                              </a:lnTo>
                              <a:lnTo>
                                <a:pt x="1365" y="403"/>
                              </a:lnTo>
                              <a:lnTo>
                                <a:pt x="1364" y="403"/>
                              </a:lnTo>
                              <a:lnTo>
                                <a:pt x="1361" y="397"/>
                              </a:lnTo>
                              <a:lnTo>
                                <a:pt x="1358" y="391"/>
                              </a:lnTo>
                              <a:lnTo>
                                <a:pt x="1355" y="385"/>
                              </a:lnTo>
                              <a:lnTo>
                                <a:pt x="1326" y="334"/>
                              </a:lnTo>
                              <a:lnTo>
                                <a:pt x="1293" y="286"/>
                              </a:lnTo>
                              <a:lnTo>
                                <a:pt x="1256" y="241"/>
                              </a:lnTo>
                              <a:lnTo>
                                <a:pt x="1217" y="200"/>
                              </a:lnTo>
                              <a:lnTo>
                                <a:pt x="1175" y="163"/>
                              </a:lnTo>
                              <a:lnTo>
                                <a:pt x="1131" y="129"/>
                              </a:lnTo>
                              <a:lnTo>
                                <a:pt x="1084" y="99"/>
                              </a:lnTo>
                              <a:lnTo>
                                <a:pt x="1035" y="73"/>
                              </a:lnTo>
                              <a:lnTo>
                                <a:pt x="985" y="51"/>
                              </a:lnTo>
                              <a:lnTo>
                                <a:pt x="933" y="32"/>
                              </a:lnTo>
                              <a:lnTo>
                                <a:pt x="879" y="18"/>
                              </a:lnTo>
                              <a:lnTo>
                                <a:pt x="825" y="8"/>
                              </a:lnTo>
                              <a:lnTo>
                                <a:pt x="770" y="1"/>
                              </a:lnTo>
                              <a:lnTo>
                                <a:pt x="715" y="0"/>
                              </a:lnTo>
                              <a:lnTo>
                                <a:pt x="659" y="2"/>
                              </a:lnTo>
                              <a:lnTo>
                                <a:pt x="603" y="9"/>
                              </a:lnTo>
                              <a:lnTo>
                                <a:pt x="547" y="20"/>
                              </a:lnTo>
                              <a:lnTo>
                                <a:pt x="492" y="36"/>
                              </a:lnTo>
                              <a:lnTo>
                                <a:pt x="438" y="57"/>
                              </a:lnTo>
                              <a:lnTo>
                                <a:pt x="385" y="82"/>
                              </a:lnTo>
                              <a:lnTo>
                                <a:pt x="334" y="111"/>
                              </a:lnTo>
                              <a:lnTo>
                                <a:pt x="286" y="144"/>
                              </a:lnTo>
                              <a:lnTo>
                                <a:pt x="241" y="181"/>
                              </a:lnTo>
                              <a:lnTo>
                                <a:pt x="200" y="220"/>
                              </a:lnTo>
                              <a:lnTo>
                                <a:pt x="163" y="262"/>
                              </a:lnTo>
                              <a:lnTo>
                                <a:pt x="129" y="306"/>
                              </a:lnTo>
                              <a:lnTo>
                                <a:pt x="99" y="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4148" path="m99,353l73,402l51,452l32,504l18,558l8,612l1,667l0,723l2,778l9,834l20,890l36,945l57,999l82,1052l85,1058l88,1064l92,1070l93,1073l95,1078l99,1085l104,1095l110,1106l118,1119l127,1133l138,1149l151,1166l166,1184l182,1204l201,1224l221,1244l244,1266l269,1287l296,1309l325,1331l353,1350l386,1373l425,1400l468,1430l516,1464l567,1500l620,1539l676,1581l733,1624l791,1669l849,1716l906,1763l961,1812l1015,1861l1066,1910l1114,1960l1157,2009l1196,2058l1229,2105l1257,2152l1267,2171l1289,2220l1310,2274l1328,2334l1343,2398l1357,2465l1368,2535l1378,2608l1387,2682l1393,2756l1399,2831l1403,2905l1406,2977l1409,3048l1410,3115l1411,3179l1412,3239l1412,3294l1412,3386l1413,3422l1413,3455l1414,3485l1414,3512l1415,3535l1417,3556l1418,3575l1421,3591l1424,3607l1427,3621l1432,3635l1437,3648l1444,3662l1451,3676l1460,3691l1470,3707l1481,3724l1493,3744l1494,3744l1497,3750l1500,3756l1503,3762l1532,3814l1565,3861l1602,3906l1641,3947l1683,3984l1727,4018l1774,4048l1823,4074l1873,4096l1925,4115l1979,4129l2033,4140l2088,4146l2144,4148l2199,4145l2255,4138l2311,4127l2366,4111l2420,4090l2473,4065l2525,4036l2572,4003l2617,3966l2658,3927l2695,3885l2729,3841l2759,3794l2785,3745l2807,3695l2826,3643l2840,3589l2851,3535l2857,3480l2859,3425l2856,3369l2849,3313l2838,3257l2822,3202l2802,3148l2776,3095l2773,3089l2770,3083l2766,3077l2766,3074l2763,3069l2760,3062l2755,3052l2748,3041l2740,3029l2731,3014l2720,2998l2707,2981l2692,2963l2676,2943l2657,2923l2637,2903l2614,2881l2589,2860l2562,2838l2533,2816l2506,2797l2472,2774l2434,2747l2390,2717l2343,2683l2292,2647l2238,2608l2182,2567l2125,2523l2067,2478l2010,2431l1953,2384l1897,2335l1843,2286l1792,2237l1745,2187l1701,2138l1662,2089l1629,2042l1601,1995l1591,1976l1569,1927l1549,1873l1531,1813l1515,1749l1501,1682l1490,1612l1480,1539l1472,1465l1465,1391l1459,1316l1455,1242l1452,1170l1449,1099l1448,1032l1447,968l1446,908l1446,853l1446,761l1445,725l1445,692l1444,662l1444,636l1443,612l1441,591l1440,572l1437,556l1434,540l1431,526l1426,512l1421,499l1415,485l1407,471l1399,456l1389,440l1377,423l1365,403l1364,403l1361,397l1358,391l1355,385l1326,334l1293,286l1256,241l1217,200l1175,163l1131,129l1084,99l1035,73l985,51l933,32l879,18l825,8l770,1l715,0l659,2l603,9l547,20l492,36l438,57l385,82l334,111l286,144l241,181l200,220l163,262l129,306l99,353xe" fillcolor="#69bd46" stroked="f" o:allowincell="f" style="position:absolute;margin-left:50.75pt;margin-top:29.25pt;width:142.9pt;height:207.3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3367405</wp:posOffset>
                </wp:positionH>
                <wp:positionV relativeFrom="paragraph">
                  <wp:posOffset>19050</wp:posOffset>
                </wp:positionV>
                <wp:extent cx="3492500" cy="976312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976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0" h="15596">
                              <a:moveTo>
                                <a:pt x="340" y="0"/>
                              </a:moveTo>
                              <a:lnTo>
                                <a:pt x="291" y="0"/>
                              </a:lnTo>
                              <a:lnTo>
                                <a:pt x="247" y="0"/>
                              </a:lnTo>
                              <a:lnTo>
                                <a:pt x="208" y="1"/>
                              </a:lnTo>
                              <a:lnTo>
                                <a:pt x="174" y="2"/>
                              </a:lnTo>
                              <a:lnTo>
                                <a:pt x="143" y="5"/>
                              </a:lnTo>
                              <a:lnTo>
                                <a:pt x="116" y="9"/>
                              </a:lnTo>
                              <a:lnTo>
                                <a:pt x="93" y="14"/>
                              </a:lnTo>
                              <a:lnTo>
                                <a:pt x="73" y="21"/>
                              </a:lnTo>
                              <a:lnTo>
                                <a:pt x="56" y="30"/>
                              </a:lnTo>
                              <a:lnTo>
                                <a:pt x="42" y="42"/>
                              </a:lnTo>
                              <a:lnTo>
                                <a:pt x="30" y="56"/>
                              </a:lnTo>
                              <a:lnTo>
                                <a:pt x="21" y="73"/>
                              </a:lnTo>
                              <a:lnTo>
                                <a:pt x="14" y="93"/>
                              </a:lnTo>
                              <a:lnTo>
                                <a:pt x="9" y="116"/>
                              </a:lnTo>
                              <a:lnTo>
                                <a:pt x="5" y="143"/>
                              </a:lnTo>
                              <a:lnTo>
                                <a:pt x="2" y="174"/>
                              </a:lnTo>
                              <a:lnTo>
                                <a:pt x="1" y="208"/>
                              </a:lnTo>
                              <a:lnTo>
                                <a:pt x="0" y="247"/>
                              </a:lnTo>
                              <a:lnTo>
                                <a:pt x="0" y="291"/>
                              </a:lnTo>
                              <a:lnTo>
                                <a:pt x="0" y="15304"/>
                              </a:lnTo>
                              <a:lnTo>
                                <a:pt x="0" y="15347"/>
                              </a:lnTo>
                              <a:lnTo>
                                <a:pt x="1" y="15386"/>
                              </a:lnTo>
                              <a:lnTo>
                                <a:pt x="2" y="15421"/>
                              </a:lnTo>
                              <a:lnTo>
                                <a:pt x="5" y="15452"/>
                              </a:lnTo>
                              <a:lnTo>
                                <a:pt x="9" y="15479"/>
                              </a:lnTo>
                              <a:lnTo>
                                <a:pt x="14" y="15502"/>
                              </a:lnTo>
                              <a:lnTo>
                                <a:pt x="21" y="15522"/>
                              </a:lnTo>
                              <a:lnTo>
                                <a:pt x="30" y="15539"/>
                              </a:lnTo>
                              <a:lnTo>
                                <a:pt x="42" y="15553"/>
                              </a:lnTo>
                              <a:lnTo>
                                <a:pt x="56" y="15564"/>
                              </a:lnTo>
                              <a:lnTo>
                                <a:pt x="73" y="15574"/>
                              </a:lnTo>
                              <a:lnTo>
                                <a:pt x="93" y="15581"/>
                              </a:lnTo>
                              <a:lnTo>
                                <a:pt x="116" y="15586"/>
                              </a:lnTo>
                              <a:lnTo>
                                <a:pt x="143" y="15590"/>
                              </a:lnTo>
                              <a:lnTo>
                                <a:pt x="174" y="15593"/>
                              </a:lnTo>
                              <a:lnTo>
                                <a:pt x="208" y="15594"/>
                              </a:lnTo>
                              <a:lnTo>
                                <a:pt x="247" y="15595"/>
                              </a:lnTo>
                              <a:lnTo>
                                <a:pt x="291" y="15595"/>
                              </a:lnTo>
                              <a:lnTo>
                                <a:pt x="5208" y="15595"/>
                              </a:lnTo>
                              <a:lnTo>
                                <a:pt x="5251" y="15595"/>
                              </a:lnTo>
                              <a:lnTo>
                                <a:pt x="5291" y="15594"/>
                              </a:lnTo>
                              <a:lnTo>
                                <a:pt x="5325" y="15593"/>
                              </a:lnTo>
                              <a:lnTo>
                                <a:pt x="5356" y="15590"/>
                              </a:lnTo>
                              <a:lnTo>
                                <a:pt x="5383" y="15586"/>
                              </a:lnTo>
                              <a:lnTo>
                                <a:pt x="5406" y="15581"/>
                              </a:lnTo>
                              <a:lnTo>
                                <a:pt x="5426" y="15574"/>
                              </a:lnTo>
                              <a:lnTo>
                                <a:pt x="5443" y="15564"/>
                              </a:lnTo>
                              <a:lnTo>
                                <a:pt x="5457" y="15553"/>
                              </a:lnTo>
                              <a:lnTo>
                                <a:pt x="5468" y="15539"/>
                              </a:lnTo>
                              <a:lnTo>
                                <a:pt x="5478" y="15522"/>
                              </a:lnTo>
                              <a:lnTo>
                                <a:pt x="5485" y="15502"/>
                              </a:lnTo>
                              <a:lnTo>
                                <a:pt x="5490" y="15479"/>
                              </a:lnTo>
                              <a:lnTo>
                                <a:pt x="5494" y="15452"/>
                              </a:lnTo>
                              <a:lnTo>
                                <a:pt x="5497" y="15421"/>
                              </a:lnTo>
                              <a:lnTo>
                                <a:pt x="5498" y="15386"/>
                              </a:lnTo>
                              <a:lnTo>
                                <a:pt x="5499" y="15347"/>
                              </a:lnTo>
                              <a:lnTo>
                                <a:pt x="5499" y="15304"/>
                              </a:lnTo>
                              <a:lnTo>
                                <a:pt x="5499" y="291"/>
                              </a:lnTo>
                              <a:lnTo>
                                <a:pt x="5499" y="247"/>
                              </a:lnTo>
                              <a:lnTo>
                                <a:pt x="5498" y="208"/>
                              </a:lnTo>
                              <a:lnTo>
                                <a:pt x="5497" y="174"/>
                              </a:lnTo>
                              <a:lnTo>
                                <a:pt x="5494" y="143"/>
                              </a:lnTo>
                              <a:lnTo>
                                <a:pt x="5490" y="116"/>
                              </a:lnTo>
                              <a:lnTo>
                                <a:pt x="5485" y="93"/>
                              </a:lnTo>
                              <a:lnTo>
                                <a:pt x="5478" y="73"/>
                              </a:lnTo>
                              <a:lnTo>
                                <a:pt x="5468" y="56"/>
                              </a:lnTo>
                              <a:lnTo>
                                <a:pt x="5457" y="42"/>
                              </a:lnTo>
                              <a:lnTo>
                                <a:pt x="5443" y="30"/>
                              </a:lnTo>
                              <a:lnTo>
                                <a:pt x="5426" y="21"/>
                              </a:lnTo>
                              <a:lnTo>
                                <a:pt x="5406" y="14"/>
                              </a:lnTo>
                              <a:lnTo>
                                <a:pt x="5383" y="9"/>
                              </a:lnTo>
                              <a:lnTo>
                                <a:pt x="5356" y="5"/>
                              </a:lnTo>
                              <a:lnTo>
                                <a:pt x="5325" y="2"/>
                              </a:lnTo>
                              <a:lnTo>
                                <a:pt x="5291" y="1"/>
                              </a:lnTo>
                              <a:lnTo>
                                <a:pt x="5251" y="0"/>
                              </a:lnTo>
                              <a:lnTo>
                                <a:pt x="5208" y="0"/>
                              </a:lnTo>
                              <a:lnTo>
                                <a:pt x="3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0,15596" path="m340,0l291,0l247,0l208,1l174,2l143,5l116,9l93,14l73,21l56,30l42,42l30,56l21,73l14,93l9,116l5,143l2,174l1,208l0,247l0,291l0,15304l0,15347l1,15386l2,15421l5,15452l9,15479l14,15502l21,15522l30,15539l42,15553l56,15564l73,15574l93,15581l116,15586l143,15590l174,15593l208,15594l247,15595l291,15595l5208,15595l5251,15595l5291,15594l5325,15593l5356,15590l5383,15586l5406,15581l5426,15574l5443,15564l5457,15553l5468,15539l5478,15522l5485,15502l5490,15479l5494,15452l5497,15421l5498,15386l5499,15347l5499,15304l5499,291l5499,247l5498,208l5497,174l5494,143l5490,116l5485,93l5478,73l5468,56l5457,42l5443,30l5426,21l5406,14l5383,9l5356,5l5325,2l5291,1l5251,0l5208,0l340,0xe" fillcolor="white" stroked="f" o:allowincell="f" style="position:absolute;margin-left:265.15pt;margin-top:1.5pt;width:274.95pt;height:768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hadow/>
          <w:color w:val="FFFFFF"/>
          <w:sz w:val="53"/>
          <w:szCs w:val="53"/>
        </w:rPr>
        <w:t>SMART</w:t>
      </w:r>
      <w:r>
        <w:rPr>
          <w:rFonts w:cs="Times New Roman" w:ascii="Times New Roman" w:hAnsi="Times New Roman"/>
          <w:color w:val="FFFFFF"/>
          <w:spacing w:val="130"/>
          <w:sz w:val="53"/>
          <w:szCs w:val="53"/>
        </w:rPr>
        <w:t xml:space="preserve"> </w:t>
      </w:r>
      <w:r>
        <w:rPr>
          <w:rFonts w:cs="Times New Roman" w:ascii="Times New Roman" w:hAnsi="Times New Roman"/>
          <w:shadow/>
          <w:color w:val="FFFFFF"/>
          <w:sz w:val="53"/>
          <w:szCs w:val="53"/>
          <w:lang w:val="en-NZ" w:eastAsia="en-US"/>
        </w:rPr>
        <w:t>Board</w:t>
      </w:r>
    </w:p>
    <w:p>
      <w:pPr>
        <w:pStyle w:val="Normal"/>
        <w:widowControl w:val="false"/>
        <w:autoSpaceDE w:val="false"/>
        <w:spacing w:lineRule="auto" w:line="240" w:before="25" w:after="0"/>
        <w:ind w:left="879" w:right="775" w:hanging="0"/>
        <w:jc w:val="center"/>
        <w:rPr>
          <w:rFonts w:ascii="Times New Roman" w:hAnsi="Times New Roman" w:cs="Times New Roman"/>
          <w:color w:val="000000"/>
          <w:sz w:val="53"/>
          <w:szCs w:val="5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86460</wp:posOffset>
                </wp:positionH>
                <wp:positionV relativeFrom="paragraph">
                  <wp:posOffset>300990</wp:posOffset>
                </wp:positionV>
                <wp:extent cx="1306830" cy="183896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8" h="2896">
                              <a:moveTo>
                                <a:pt x="59" y="2386"/>
                              </a:moveTo>
                              <a:lnTo>
                                <a:pt x="55" y="2393"/>
                              </a:lnTo>
                              <a:lnTo>
                                <a:pt x="52" y="2397"/>
                              </a:lnTo>
                              <a:lnTo>
                                <a:pt x="49" y="2402"/>
                              </a:lnTo>
                              <a:lnTo>
                                <a:pt x="36" y="2425"/>
                              </a:lnTo>
                              <a:lnTo>
                                <a:pt x="25" y="2449"/>
                              </a:lnTo>
                              <a:lnTo>
                                <a:pt x="16" y="2473"/>
                              </a:lnTo>
                              <a:lnTo>
                                <a:pt x="9" y="2497"/>
                              </a:lnTo>
                              <a:lnTo>
                                <a:pt x="4" y="2522"/>
                              </a:lnTo>
                              <a:lnTo>
                                <a:pt x="1" y="2547"/>
                              </a:lnTo>
                              <a:lnTo>
                                <a:pt x="0" y="2572"/>
                              </a:lnTo>
                              <a:lnTo>
                                <a:pt x="0" y="2596"/>
                              </a:lnTo>
                              <a:lnTo>
                                <a:pt x="3" y="2621"/>
                              </a:lnTo>
                              <a:lnTo>
                                <a:pt x="8" y="2645"/>
                              </a:lnTo>
                              <a:lnTo>
                                <a:pt x="14" y="2669"/>
                              </a:lnTo>
                              <a:lnTo>
                                <a:pt x="22" y="2692"/>
                              </a:lnTo>
                              <a:lnTo>
                                <a:pt x="32" y="2715"/>
                              </a:lnTo>
                              <a:lnTo>
                                <a:pt x="44" y="2737"/>
                              </a:lnTo>
                              <a:lnTo>
                                <a:pt x="58" y="2758"/>
                              </a:lnTo>
                              <a:lnTo>
                                <a:pt x="73" y="2778"/>
                              </a:lnTo>
                              <a:lnTo>
                                <a:pt x="90" y="2797"/>
                              </a:lnTo>
                              <a:lnTo>
                                <a:pt x="108" y="2815"/>
                              </a:lnTo>
                              <a:lnTo>
                                <a:pt x="128" y="2831"/>
                              </a:lnTo>
                              <a:lnTo>
                                <a:pt x="150" y="2846"/>
                              </a:lnTo>
                              <a:lnTo>
                                <a:pt x="173" y="2859"/>
                              </a:lnTo>
                              <a:lnTo>
                                <a:pt x="197" y="2870"/>
                              </a:lnTo>
                              <a:lnTo>
                                <a:pt x="221" y="2879"/>
                              </a:lnTo>
                              <a:lnTo>
                                <a:pt x="245" y="2886"/>
                              </a:lnTo>
                              <a:lnTo>
                                <a:pt x="270" y="2891"/>
                              </a:lnTo>
                              <a:lnTo>
                                <a:pt x="295" y="2894"/>
                              </a:lnTo>
                              <a:lnTo>
                                <a:pt x="320" y="2896"/>
                              </a:lnTo>
                              <a:lnTo>
                                <a:pt x="344" y="2895"/>
                              </a:lnTo>
                              <a:lnTo>
                                <a:pt x="369" y="2892"/>
                              </a:lnTo>
                              <a:lnTo>
                                <a:pt x="393" y="2887"/>
                              </a:lnTo>
                              <a:lnTo>
                                <a:pt x="417" y="2881"/>
                              </a:lnTo>
                              <a:lnTo>
                                <a:pt x="440" y="2873"/>
                              </a:lnTo>
                              <a:lnTo>
                                <a:pt x="463" y="2863"/>
                              </a:lnTo>
                              <a:lnTo>
                                <a:pt x="485" y="2851"/>
                              </a:lnTo>
                              <a:lnTo>
                                <a:pt x="506" y="2837"/>
                              </a:lnTo>
                              <a:lnTo>
                                <a:pt x="526" y="2822"/>
                              </a:lnTo>
                              <a:lnTo>
                                <a:pt x="545" y="2805"/>
                              </a:lnTo>
                              <a:lnTo>
                                <a:pt x="563" y="2787"/>
                              </a:lnTo>
                              <a:lnTo>
                                <a:pt x="579" y="2767"/>
                              </a:lnTo>
                              <a:lnTo>
                                <a:pt x="594" y="2745"/>
                              </a:lnTo>
                              <a:lnTo>
                                <a:pt x="597" y="2740"/>
                              </a:lnTo>
                              <a:lnTo>
                                <a:pt x="599" y="2737"/>
                              </a:lnTo>
                              <a:lnTo>
                                <a:pt x="612" y="2719"/>
                              </a:lnTo>
                              <a:lnTo>
                                <a:pt x="622" y="2705"/>
                              </a:lnTo>
                              <a:lnTo>
                                <a:pt x="629" y="2692"/>
                              </a:lnTo>
                              <a:lnTo>
                                <a:pt x="635" y="2679"/>
                              </a:lnTo>
                              <a:lnTo>
                                <a:pt x="639" y="2663"/>
                              </a:lnTo>
                              <a:lnTo>
                                <a:pt x="642" y="2642"/>
                              </a:lnTo>
                              <a:lnTo>
                                <a:pt x="644" y="2616"/>
                              </a:lnTo>
                              <a:lnTo>
                                <a:pt x="647" y="2595"/>
                              </a:lnTo>
                              <a:lnTo>
                                <a:pt x="652" y="2568"/>
                              </a:lnTo>
                              <a:lnTo>
                                <a:pt x="659" y="2536"/>
                              </a:lnTo>
                              <a:lnTo>
                                <a:pt x="669" y="2497"/>
                              </a:lnTo>
                              <a:lnTo>
                                <a:pt x="681" y="2454"/>
                              </a:lnTo>
                              <a:lnTo>
                                <a:pt x="695" y="2406"/>
                              </a:lnTo>
                              <a:lnTo>
                                <a:pt x="711" y="2354"/>
                              </a:lnTo>
                              <a:lnTo>
                                <a:pt x="729" y="2299"/>
                              </a:lnTo>
                              <a:lnTo>
                                <a:pt x="749" y="2239"/>
                              </a:lnTo>
                              <a:lnTo>
                                <a:pt x="772" y="2177"/>
                              </a:lnTo>
                              <a:lnTo>
                                <a:pt x="796" y="2113"/>
                              </a:lnTo>
                              <a:lnTo>
                                <a:pt x="822" y="2047"/>
                              </a:lnTo>
                              <a:lnTo>
                                <a:pt x="851" y="1979"/>
                              </a:lnTo>
                              <a:lnTo>
                                <a:pt x="881" y="1909"/>
                              </a:lnTo>
                              <a:lnTo>
                                <a:pt x="913" y="1839"/>
                              </a:lnTo>
                              <a:lnTo>
                                <a:pt x="947" y="1769"/>
                              </a:lnTo>
                              <a:lnTo>
                                <a:pt x="982" y="1699"/>
                              </a:lnTo>
                              <a:lnTo>
                                <a:pt x="1020" y="1629"/>
                              </a:lnTo>
                              <a:lnTo>
                                <a:pt x="1059" y="1561"/>
                              </a:lnTo>
                              <a:lnTo>
                                <a:pt x="1100" y="1493"/>
                              </a:lnTo>
                              <a:lnTo>
                                <a:pt x="1105" y="1485"/>
                              </a:lnTo>
                              <a:lnTo>
                                <a:pt x="1159" y="1402"/>
                              </a:lnTo>
                              <a:lnTo>
                                <a:pt x="1212" y="1323"/>
                              </a:lnTo>
                              <a:lnTo>
                                <a:pt x="1265" y="1248"/>
                              </a:lnTo>
                              <a:lnTo>
                                <a:pt x="1317" y="1178"/>
                              </a:lnTo>
                              <a:lnTo>
                                <a:pt x="1369" y="1113"/>
                              </a:lnTo>
                              <a:lnTo>
                                <a:pt x="1419" y="1052"/>
                              </a:lnTo>
                              <a:lnTo>
                                <a:pt x="1468" y="995"/>
                              </a:lnTo>
                              <a:lnTo>
                                <a:pt x="1515" y="942"/>
                              </a:lnTo>
                              <a:lnTo>
                                <a:pt x="1561" y="893"/>
                              </a:lnTo>
                              <a:lnTo>
                                <a:pt x="1604" y="849"/>
                              </a:lnTo>
                              <a:lnTo>
                                <a:pt x="1646" y="808"/>
                              </a:lnTo>
                              <a:lnTo>
                                <a:pt x="1685" y="771"/>
                              </a:lnTo>
                              <a:lnTo>
                                <a:pt x="1721" y="739"/>
                              </a:lnTo>
                              <a:lnTo>
                                <a:pt x="1755" y="709"/>
                              </a:lnTo>
                              <a:lnTo>
                                <a:pt x="1786" y="684"/>
                              </a:lnTo>
                              <a:lnTo>
                                <a:pt x="1814" y="662"/>
                              </a:lnTo>
                              <a:lnTo>
                                <a:pt x="1839" y="643"/>
                              </a:lnTo>
                              <a:lnTo>
                                <a:pt x="1859" y="628"/>
                              </a:lnTo>
                              <a:lnTo>
                                <a:pt x="1877" y="617"/>
                              </a:lnTo>
                              <a:lnTo>
                                <a:pt x="1890" y="608"/>
                              </a:lnTo>
                              <a:lnTo>
                                <a:pt x="1920" y="589"/>
                              </a:lnTo>
                              <a:lnTo>
                                <a:pt x="1944" y="570"/>
                              </a:lnTo>
                              <a:lnTo>
                                <a:pt x="1964" y="551"/>
                              </a:lnTo>
                              <a:lnTo>
                                <a:pt x="1979" y="534"/>
                              </a:lnTo>
                              <a:lnTo>
                                <a:pt x="1991" y="520"/>
                              </a:lnTo>
                              <a:lnTo>
                                <a:pt x="1998" y="509"/>
                              </a:lnTo>
                              <a:lnTo>
                                <a:pt x="2002" y="502"/>
                              </a:lnTo>
                              <a:lnTo>
                                <a:pt x="2005" y="498"/>
                              </a:lnTo>
                              <a:lnTo>
                                <a:pt x="2008" y="493"/>
                              </a:lnTo>
                              <a:lnTo>
                                <a:pt x="2022" y="470"/>
                              </a:lnTo>
                              <a:lnTo>
                                <a:pt x="2033" y="446"/>
                              </a:lnTo>
                              <a:lnTo>
                                <a:pt x="2042" y="422"/>
                              </a:lnTo>
                              <a:lnTo>
                                <a:pt x="2049" y="398"/>
                              </a:lnTo>
                              <a:lnTo>
                                <a:pt x="2054" y="373"/>
                              </a:lnTo>
                              <a:lnTo>
                                <a:pt x="2057" y="348"/>
                              </a:lnTo>
                              <a:lnTo>
                                <a:pt x="2058" y="323"/>
                              </a:lnTo>
                              <a:lnTo>
                                <a:pt x="2057" y="299"/>
                              </a:lnTo>
                              <a:lnTo>
                                <a:pt x="2054" y="274"/>
                              </a:lnTo>
                              <a:lnTo>
                                <a:pt x="2050" y="250"/>
                              </a:lnTo>
                              <a:lnTo>
                                <a:pt x="2043" y="226"/>
                              </a:lnTo>
                              <a:lnTo>
                                <a:pt x="2035" y="203"/>
                              </a:lnTo>
                              <a:lnTo>
                                <a:pt x="2025" y="180"/>
                              </a:lnTo>
                              <a:lnTo>
                                <a:pt x="2013" y="158"/>
                              </a:lnTo>
                              <a:lnTo>
                                <a:pt x="2000" y="137"/>
                              </a:lnTo>
                              <a:lnTo>
                                <a:pt x="1984" y="117"/>
                              </a:lnTo>
                              <a:lnTo>
                                <a:pt x="1968" y="98"/>
                              </a:lnTo>
                              <a:lnTo>
                                <a:pt x="1949" y="80"/>
                              </a:lnTo>
                              <a:lnTo>
                                <a:pt x="1929" y="64"/>
                              </a:lnTo>
                              <a:lnTo>
                                <a:pt x="1907" y="49"/>
                              </a:lnTo>
                              <a:lnTo>
                                <a:pt x="1884" y="36"/>
                              </a:lnTo>
                              <a:lnTo>
                                <a:pt x="1861" y="25"/>
                              </a:lnTo>
                              <a:lnTo>
                                <a:pt x="1836" y="16"/>
                              </a:lnTo>
                              <a:lnTo>
                                <a:pt x="1812" y="9"/>
                              </a:lnTo>
                              <a:lnTo>
                                <a:pt x="1787" y="4"/>
                              </a:lnTo>
                              <a:lnTo>
                                <a:pt x="1763" y="1"/>
                              </a:lnTo>
                              <a:lnTo>
                                <a:pt x="1738" y="0"/>
                              </a:lnTo>
                              <a:lnTo>
                                <a:pt x="1713" y="0"/>
                              </a:lnTo>
                              <a:lnTo>
                                <a:pt x="1688" y="3"/>
                              </a:lnTo>
                              <a:lnTo>
                                <a:pt x="1664" y="8"/>
                              </a:lnTo>
                              <a:lnTo>
                                <a:pt x="1640" y="14"/>
                              </a:lnTo>
                              <a:lnTo>
                                <a:pt x="1617" y="22"/>
                              </a:lnTo>
                              <a:lnTo>
                                <a:pt x="1594" y="32"/>
                              </a:lnTo>
                              <a:lnTo>
                                <a:pt x="1572" y="44"/>
                              </a:lnTo>
                              <a:lnTo>
                                <a:pt x="1551" y="58"/>
                              </a:lnTo>
                              <a:lnTo>
                                <a:pt x="1531" y="73"/>
                              </a:lnTo>
                              <a:lnTo>
                                <a:pt x="1512" y="90"/>
                              </a:lnTo>
                              <a:lnTo>
                                <a:pt x="1495" y="108"/>
                              </a:lnTo>
                              <a:lnTo>
                                <a:pt x="1478" y="128"/>
                              </a:lnTo>
                              <a:lnTo>
                                <a:pt x="1463" y="150"/>
                              </a:lnTo>
                              <a:lnTo>
                                <a:pt x="1460" y="155"/>
                              </a:lnTo>
                              <a:lnTo>
                                <a:pt x="1458" y="158"/>
                              </a:lnTo>
                              <a:lnTo>
                                <a:pt x="1445" y="176"/>
                              </a:lnTo>
                              <a:lnTo>
                                <a:pt x="1435" y="190"/>
                              </a:lnTo>
                              <a:lnTo>
                                <a:pt x="1428" y="203"/>
                              </a:lnTo>
                              <a:lnTo>
                                <a:pt x="1423" y="216"/>
                              </a:lnTo>
                              <a:lnTo>
                                <a:pt x="1419" y="232"/>
                              </a:lnTo>
                              <a:lnTo>
                                <a:pt x="1416" y="253"/>
                              </a:lnTo>
                              <a:lnTo>
                                <a:pt x="1413" y="279"/>
                              </a:lnTo>
                              <a:lnTo>
                                <a:pt x="1411" y="299"/>
                              </a:lnTo>
                              <a:lnTo>
                                <a:pt x="1407" y="323"/>
                              </a:lnTo>
                              <a:lnTo>
                                <a:pt x="1403" y="352"/>
                              </a:lnTo>
                              <a:lnTo>
                                <a:pt x="1396" y="384"/>
                              </a:lnTo>
                              <a:lnTo>
                                <a:pt x="1389" y="422"/>
                              </a:lnTo>
                              <a:lnTo>
                                <a:pt x="1379" y="463"/>
                              </a:lnTo>
                              <a:lnTo>
                                <a:pt x="1367" y="508"/>
                              </a:lnTo>
                              <a:lnTo>
                                <a:pt x="1353" y="557"/>
                              </a:lnTo>
                              <a:lnTo>
                                <a:pt x="1337" y="609"/>
                              </a:lnTo>
                              <a:lnTo>
                                <a:pt x="1318" y="666"/>
                              </a:lnTo>
                              <a:lnTo>
                                <a:pt x="1297" y="725"/>
                              </a:lnTo>
                              <a:lnTo>
                                <a:pt x="1273" y="788"/>
                              </a:lnTo>
                              <a:lnTo>
                                <a:pt x="1246" y="854"/>
                              </a:lnTo>
                              <a:lnTo>
                                <a:pt x="1216" y="923"/>
                              </a:lnTo>
                              <a:lnTo>
                                <a:pt x="1182" y="995"/>
                              </a:lnTo>
                              <a:lnTo>
                                <a:pt x="1146" y="1070"/>
                              </a:lnTo>
                              <a:lnTo>
                                <a:pt x="1105" y="1148"/>
                              </a:lnTo>
                              <a:lnTo>
                                <a:pt x="1061" y="1228"/>
                              </a:lnTo>
                              <a:lnTo>
                                <a:pt x="1013" y="1310"/>
                              </a:lnTo>
                              <a:lnTo>
                                <a:pt x="962" y="1395"/>
                              </a:lnTo>
                              <a:lnTo>
                                <a:pt x="956" y="1403"/>
                              </a:lnTo>
                              <a:lnTo>
                                <a:pt x="908" y="1479"/>
                              </a:lnTo>
                              <a:lnTo>
                                <a:pt x="858" y="1551"/>
                              </a:lnTo>
                              <a:lnTo>
                                <a:pt x="808" y="1621"/>
                              </a:lnTo>
                              <a:lnTo>
                                <a:pt x="758" y="1687"/>
                              </a:lnTo>
                              <a:lnTo>
                                <a:pt x="708" y="1751"/>
                              </a:lnTo>
                              <a:lnTo>
                                <a:pt x="659" y="1811"/>
                              </a:lnTo>
                              <a:lnTo>
                                <a:pt x="610" y="1868"/>
                              </a:lnTo>
                              <a:lnTo>
                                <a:pt x="562" y="1922"/>
                              </a:lnTo>
                              <a:lnTo>
                                <a:pt x="515" y="1973"/>
                              </a:lnTo>
                              <a:lnTo>
                                <a:pt x="470" y="2020"/>
                              </a:lnTo>
                              <a:lnTo>
                                <a:pt x="426" y="2063"/>
                              </a:lnTo>
                              <a:lnTo>
                                <a:pt x="385" y="2103"/>
                              </a:lnTo>
                              <a:lnTo>
                                <a:pt x="346" y="2140"/>
                              </a:lnTo>
                              <a:lnTo>
                                <a:pt x="310" y="2173"/>
                              </a:lnTo>
                              <a:lnTo>
                                <a:pt x="277" y="2202"/>
                              </a:lnTo>
                              <a:lnTo>
                                <a:pt x="247" y="2227"/>
                              </a:lnTo>
                              <a:lnTo>
                                <a:pt x="221" y="2248"/>
                              </a:lnTo>
                              <a:lnTo>
                                <a:pt x="199" y="2265"/>
                              </a:lnTo>
                              <a:lnTo>
                                <a:pt x="181" y="2278"/>
                              </a:lnTo>
                              <a:lnTo>
                                <a:pt x="167" y="2287"/>
                              </a:lnTo>
                              <a:lnTo>
                                <a:pt x="138" y="2306"/>
                              </a:lnTo>
                              <a:lnTo>
                                <a:pt x="113" y="2325"/>
                              </a:lnTo>
                              <a:lnTo>
                                <a:pt x="93" y="2344"/>
                              </a:lnTo>
                              <a:lnTo>
                                <a:pt x="78" y="2361"/>
                              </a:lnTo>
                              <a:lnTo>
                                <a:pt x="66" y="2375"/>
                              </a:lnTo>
                              <a:lnTo>
                                <a:pt x="59" y="23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8,2896" path="m59,2386l55,2393l52,2397l49,2402l36,2425l25,2449l16,2473l9,2497l4,2522l1,2547l0,2572l0,2596l3,2621l8,2645l14,2669l22,2692l32,2715l44,2737l58,2758l73,2778l90,2797l108,2815l128,2831l150,2846l173,2859l197,2870l221,2879l245,2886l270,2891l295,2894l320,2896l344,2895l369,2892l393,2887l417,2881l440,2873l463,2863l485,2851l506,2837l526,2822l545,2805l563,2787l579,2767l594,2745l597,2740l599,2737l612,2719l622,2705l629,2692l635,2679l639,2663l642,2642l644,2616l647,2595l652,2568l659,2536l669,2497l681,2454l695,2406l711,2354l729,2299l749,2239l772,2177l796,2113l822,2047l851,1979l881,1909l913,1839l947,1769l982,1699l1020,1629l1059,1561l1100,1493l1105,1485l1159,1402l1212,1323l1265,1248l1317,1178l1369,1113l1419,1052l1468,995l1515,942l1561,893l1604,849l1646,808l1685,771l1721,739l1755,709l1786,684l1814,662l1839,643l1859,628l1877,617l1890,608l1920,589l1944,570l1964,551l1979,534l1991,520l1998,509l2002,502l2005,498l2008,493l2022,470l2033,446l2042,422l2049,398l2054,373l2057,348l2058,323l2057,299l2054,274l2050,250l2043,226l2035,203l2025,180l2013,158l2000,137l1984,117l1968,98l1949,80l1929,64l1907,49l1884,36l1861,25l1836,16l1812,9l1787,4l1763,1l1738,0l1713,0l1688,3l1664,8l1640,14l1617,22l1594,32l1572,44l1551,58l1531,73l1512,90l1495,108l1478,128l1463,150l1460,155l1458,158l1445,176l1435,190l1428,203l1423,216l1419,232l1416,253l1413,279l1411,299l1407,323l1403,352l1396,384l1389,422l1379,463l1367,508l1353,557l1337,609l1318,666l1297,725l1273,788l1246,854l1216,923l1182,995l1146,1070l1105,1148l1061,1228l1013,1310l962,1395l956,1403l908,1479l858,1551l808,1621l758,1687l708,1751l659,1811l610,1868l562,1922l515,1973l470,2020l426,2063l385,2103l346,2140l310,2173l277,2202l247,2227l221,2248l199,2265l181,2278l167,2287l138,2306l113,2325l93,2344l78,2361l66,2375l59,2386xe" fillcolor="#69bd46" stroked="f" o:allowincell="f" style="position:absolute;margin-left:69.8pt;margin-top:23.7pt;width:102.85pt;height:144.7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hadow/>
          <w:color w:val="FFFFFF"/>
          <w:w w:val="129"/>
          <w:sz w:val="53"/>
          <w:szCs w:val="53"/>
        </w:rPr>
        <w:t>User</w:t>
      </w:r>
      <w:r>
        <w:rPr>
          <w:rFonts w:cs="Times New Roman" w:ascii="Times New Roman" w:hAnsi="Times New Roman"/>
          <w:color w:val="FFFFFF"/>
          <w:spacing w:val="43"/>
          <w:w w:val="129"/>
          <w:sz w:val="53"/>
          <w:szCs w:val="53"/>
        </w:rPr>
        <w:t xml:space="preserve"> </w:t>
      </w:r>
      <w:r>
        <w:rPr>
          <w:rFonts w:cs="Times New Roman" w:ascii="Times New Roman" w:hAnsi="Times New Roman"/>
          <w:shadow/>
          <w:color w:val="FFFFFF"/>
          <w:w w:val="129"/>
          <w:sz w:val="53"/>
          <w:szCs w:val="53"/>
        </w:rPr>
        <w:t>Group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en-NZ" w:eastAsia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91820</wp:posOffset>
                </wp:positionH>
                <wp:positionV relativeFrom="paragraph">
                  <wp:posOffset>186055</wp:posOffset>
                </wp:positionV>
                <wp:extent cx="342900" cy="3429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30" y="395"/>
                              </a:moveTo>
                              <a:lnTo>
                                <a:pt x="42" y="414"/>
                              </a:lnTo>
                              <a:lnTo>
                                <a:pt x="54" y="432"/>
                              </a:lnTo>
                              <a:lnTo>
                                <a:pt x="68" y="449"/>
                              </a:lnTo>
                              <a:lnTo>
                                <a:pt x="82" y="464"/>
                              </a:lnTo>
                              <a:lnTo>
                                <a:pt x="98" y="478"/>
                              </a:lnTo>
                              <a:lnTo>
                                <a:pt x="115" y="491"/>
                              </a:lnTo>
                              <a:lnTo>
                                <a:pt x="132" y="502"/>
                              </a:lnTo>
                              <a:lnTo>
                                <a:pt x="151" y="512"/>
                              </a:lnTo>
                              <a:lnTo>
                                <a:pt x="170" y="520"/>
                              </a:lnTo>
                              <a:lnTo>
                                <a:pt x="189" y="527"/>
                              </a:lnTo>
                              <a:lnTo>
                                <a:pt x="209" y="533"/>
                              </a:lnTo>
                              <a:lnTo>
                                <a:pt x="230" y="537"/>
                              </a:lnTo>
                              <a:lnTo>
                                <a:pt x="250" y="539"/>
                              </a:lnTo>
                              <a:lnTo>
                                <a:pt x="271" y="540"/>
                              </a:lnTo>
                              <a:lnTo>
                                <a:pt x="292" y="539"/>
                              </a:lnTo>
                              <a:lnTo>
                                <a:pt x="313" y="536"/>
                              </a:lnTo>
                              <a:lnTo>
                                <a:pt x="334" y="532"/>
                              </a:lnTo>
                              <a:lnTo>
                                <a:pt x="355" y="526"/>
                              </a:lnTo>
                              <a:lnTo>
                                <a:pt x="375" y="518"/>
                              </a:lnTo>
                              <a:lnTo>
                                <a:pt x="395" y="509"/>
                              </a:lnTo>
                              <a:lnTo>
                                <a:pt x="414" y="498"/>
                              </a:lnTo>
                              <a:lnTo>
                                <a:pt x="432" y="485"/>
                              </a:lnTo>
                              <a:lnTo>
                                <a:pt x="449" y="472"/>
                              </a:lnTo>
                              <a:lnTo>
                                <a:pt x="464" y="457"/>
                              </a:lnTo>
                              <a:lnTo>
                                <a:pt x="478" y="441"/>
                              </a:lnTo>
                              <a:lnTo>
                                <a:pt x="491" y="424"/>
                              </a:lnTo>
                              <a:lnTo>
                                <a:pt x="502" y="407"/>
                              </a:lnTo>
                              <a:lnTo>
                                <a:pt x="512" y="388"/>
                              </a:lnTo>
                              <a:lnTo>
                                <a:pt x="520" y="370"/>
                              </a:lnTo>
                              <a:lnTo>
                                <a:pt x="527" y="350"/>
                              </a:lnTo>
                              <a:lnTo>
                                <a:pt x="533" y="330"/>
                              </a:lnTo>
                              <a:lnTo>
                                <a:pt x="537" y="310"/>
                              </a:lnTo>
                              <a:lnTo>
                                <a:pt x="539" y="289"/>
                              </a:lnTo>
                              <a:lnTo>
                                <a:pt x="540" y="268"/>
                              </a:lnTo>
                              <a:lnTo>
                                <a:pt x="539" y="247"/>
                              </a:lnTo>
                              <a:lnTo>
                                <a:pt x="536" y="226"/>
                              </a:lnTo>
                              <a:lnTo>
                                <a:pt x="532" y="205"/>
                              </a:lnTo>
                              <a:lnTo>
                                <a:pt x="526" y="185"/>
                              </a:lnTo>
                              <a:lnTo>
                                <a:pt x="518" y="164"/>
                              </a:lnTo>
                              <a:lnTo>
                                <a:pt x="509" y="144"/>
                              </a:lnTo>
                              <a:lnTo>
                                <a:pt x="498" y="125"/>
                              </a:lnTo>
                              <a:lnTo>
                                <a:pt x="485" y="107"/>
                              </a:lnTo>
                              <a:lnTo>
                                <a:pt x="472" y="90"/>
                              </a:lnTo>
                              <a:lnTo>
                                <a:pt x="457" y="75"/>
                              </a:lnTo>
                              <a:lnTo>
                                <a:pt x="441" y="61"/>
                              </a:lnTo>
                              <a:lnTo>
                                <a:pt x="424" y="48"/>
                              </a:lnTo>
                              <a:lnTo>
                                <a:pt x="407" y="37"/>
                              </a:lnTo>
                              <a:lnTo>
                                <a:pt x="388" y="27"/>
                              </a:lnTo>
                              <a:lnTo>
                                <a:pt x="370" y="19"/>
                              </a:lnTo>
                              <a:lnTo>
                                <a:pt x="350" y="12"/>
                              </a:lnTo>
                              <a:lnTo>
                                <a:pt x="330" y="6"/>
                              </a:lnTo>
                              <a:lnTo>
                                <a:pt x="310" y="3"/>
                              </a:lnTo>
                              <a:lnTo>
                                <a:pt x="289" y="0"/>
                              </a:lnTo>
                              <a:lnTo>
                                <a:pt x="268" y="0"/>
                              </a:lnTo>
                              <a:lnTo>
                                <a:pt x="247" y="0"/>
                              </a:lnTo>
                              <a:lnTo>
                                <a:pt x="226" y="3"/>
                              </a:lnTo>
                              <a:lnTo>
                                <a:pt x="205" y="7"/>
                              </a:lnTo>
                              <a:lnTo>
                                <a:pt x="185" y="13"/>
                              </a:lnTo>
                              <a:lnTo>
                                <a:pt x="164" y="21"/>
                              </a:lnTo>
                              <a:lnTo>
                                <a:pt x="144" y="30"/>
                              </a:lnTo>
                              <a:lnTo>
                                <a:pt x="125" y="42"/>
                              </a:lnTo>
                              <a:lnTo>
                                <a:pt x="107" y="54"/>
                              </a:lnTo>
                              <a:lnTo>
                                <a:pt x="90" y="68"/>
                              </a:lnTo>
                              <a:lnTo>
                                <a:pt x="75" y="82"/>
                              </a:lnTo>
                              <a:lnTo>
                                <a:pt x="61" y="98"/>
                              </a:lnTo>
                              <a:lnTo>
                                <a:pt x="48" y="115"/>
                              </a:lnTo>
                              <a:lnTo>
                                <a:pt x="37" y="132"/>
                              </a:lnTo>
                              <a:lnTo>
                                <a:pt x="27" y="151"/>
                              </a:lnTo>
                              <a:lnTo>
                                <a:pt x="19" y="170"/>
                              </a:lnTo>
                              <a:lnTo>
                                <a:pt x="12" y="189"/>
                              </a:lnTo>
                              <a:lnTo>
                                <a:pt x="6" y="209"/>
                              </a:lnTo>
                              <a:lnTo>
                                <a:pt x="3" y="230"/>
                              </a:lnTo>
                              <a:lnTo>
                                <a:pt x="0" y="250"/>
                              </a:lnTo>
                              <a:lnTo>
                                <a:pt x="0" y="271"/>
                              </a:lnTo>
                              <a:lnTo>
                                <a:pt x="0" y="292"/>
                              </a:lnTo>
                              <a:lnTo>
                                <a:pt x="3" y="313"/>
                              </a:lnTo>
                              <a:lnTo>
                                <a:pt x="7" y="334"/>
                              </a:lnTo>
                              <a:lnTo>
                                <a:pt x="13" y="355"/>
                              </a:lnTo>
                              <a:lnTo>
                                <a:pt x="21" y="375"/>
                              </a:lnTo>
                              <a:lnTo>
                                <a:pt x="30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30,395l42,414l54,432l68,449l82,464l98,478l115,491l132,502l151,512l170,520l189,527l209,533l230,537l250,539l271,540l292,539l313,536l334,532l355,526l375,518l395,509l414,498l432,485l449,472l464,457l478,441l491,424l502,407l512,388l520,370l527,350l533,330l537,310l539,289l540,268l539,247l536,226l532,205l526,185l518,164l509,144l498,125l485,107l472,90l457,75l441,61l424,48l407,37l388,27l370,19l350,12l330,6l310,3l289,0l268,0l247,0l226,3l205,7l185,13l164,21l144,30l125,42l107,54l90,68l75,82l61,98l48,115l37,132l27,151l19,170l12,189l6,209l3,230l0,250l0,271l0,292l3,313l7,334l13,355l21,375l30,395xe" fillcolor="#69bd46" stroked="f" o:allowincell="f" style="position:absolute;margin-left:46.6pt;margin-top:14.65pt;width:26.95pt;height:26.9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10105</wp:posOffset>
                </wp:positionH>
                <wp:positionV relativeFrom="paragraph">
                  <wp:posOffset>146050</wp:posOffset>
                </wp:positionV>
                <wp:extent cx="342900" cy="34353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1">
                              <a:moveTo>
                                <a:pt x="30" y="395"/>
                              </a:moveTo>
                              <a:lnTo>
                                <a:pt x="42" y="414"/>
                              </a:lnTo>
                              <a:lnTo>
                                <a:pt x="54" y="432"/>
                              </a:lnTo>
                              <a:lnTo>
                                <a:pt x="68" y="449"/>
                              </a:lnTo>
                              <a:lnTo>
                                <a:pt x="82" y="464"/>
                              </a:lnTo>
                              <a:lnTo>
                                <a:pt x="98" y="478"/>
                              </a:lnTo>
                              <a:lnTo>
                                <a:pt x="115" y="491"/>
                              </a:lnTo>
                              <a:lnTo>
                                <a:pt x="132" y="502"/>
                              </a:lnTo>
                              <a:lnTo>
                                <a:pt x="151" y="512"/>
                              </a:lnTo>
                              <a:lnTo>
                                <a:pt x="170" y="520"/>
                              </a:lnTo>
                              <a:lnTo>
                                <a:pt x="189" y="527"/>
                              </a:lnTo>
                              <a:lnTo>
                                <a:pt x="209" y="533"/>
                              </a:lnTo>
                              <a:lnTo>
                                <a:pt x="230" y="537"/>
                              </a:lnTo>
                              <a:lnTo>
                                <a:pt x="250" y="539"/>
                              </a:lnTo>
                              <a:lnTo>
                                <a:pt x="271" y="540"/>
                              </a:lnTo>
                              <a:lnTo>
                                <a:pt x="292" y="539"/>
                              </a:lnTo>
                              <a:lnTo>
                                <a:pt x="313" y="536"/>
                              </a:lnTo>
                              <a:lnTo>
                                <a:pt x="334" y="532"/>
                              </a:lnTo>
                              <a:lnTo>
                                <a:pt x="355" y="526"/>
                              </a:lnTo>
                              <a:lnTo>
                                <a:pt x="375" y="518"/>
                              </a:lnTo>
                              <a:lnTo>
                                <a:pt x="395" y="509"/>
                              </a:lnTo>
                              <a:lnTo>
                                <a:pt x="414" y="498"/>
                              </a:lnTo>
                              <a:lnTo>
                                <a:pt x="432" y="485"/>
                              </a:lnTo>
                              <a:lnTo>
                                <a:pt x="449" y="472"/>
                              </a:lnTo>
                              <a:lnTo>
                                <a:pt x="464" y="457"/>
                              </a:lnTo>
                              <a:lnTo>
                                <a:pt x="478" y="441"/>
                              </a:lnTo>
                              <a:lnTo>
                                <a:pt x="491" y="424"/>
                              </a:lnTo>
                              <a:lnTo>
                                <a:pt x="502" y="407"/>
                              </a:lnTo>
                              <a:lnTo>
                                <a:pt x="512" y="388"/>
                              </a:lnTo>
                              <a:lnTo>
                                <a:pt x="520" y="370"/>
                              </a:lnTo>
                              <a:lnTo>
                                <a:pt x="527" y="350"/>
                              </a:lnTo>
                              <a:lnTo>
                                <a:pt x="533" y="330"/>
                              </a:lnTo>
                              <a:lnTo>
                                <a:pt x="537" y="310"/>
                              </a:lnTo>
                              <a:lnTo>
                                <a:pt x="539" y="289"/>
                              </a:lnTo>
                              <a:lnTo>
                                <a:pt x="540" y="268"/>
                              </a:lnTo>
                              <a:lnTo>
                                <a:pt x="539" y="247"/>
                              </a:lnTo>
                              <a:lnTo>
                                <a:pt x="536" y="226"/>
                              </a:lnTo>
                              <a:lnTo>
                                <a:pt x="532" y="205"/>
                              </a:lnTo>
                              <a:lnTo>
                                <a:pt x="526" y="185"/>
                              </a:lnTo>
                              <a:lnTo>
                                <a:pt x="518" y="164"/>
                              </a:lnTo>
                              <a:lnTo>
                                <a:pt x="509" y="144"/>
                              </a:lnTo>
                              <a:lnTo>
                                <a:pt x="498" y="125"/>
                              </a:lnTo>
                              <a:lnTo>
                                <a:pt x="485" y="107"/>
                              </a:lnTo>
                              <a:lnTo>
                                <a:pt x="472" y="90"/>
                              </a:lnTo>
                              <a:lnTo>
                                <a:pt x="457" y="75"/>
                              </a:lnTo>
                              <a:lnTo>
                                <a:pt x="441" y="61"/>
                              </a:lnTo>
                              <a:lnTo>
                                <a:pt x="424" y="48"/>
                              </a:lnTo>
                              <a:lnTo>
                                <a:pt x="407" y="37"/>
                              </a:lnTo>
                              <a:lnTo>
                                <a:pt x="388" y="27"/>
                              </a:lnTo>
                              <a:lnTo>
                                <a:pt x="370" y="19"/>
                              </a:lnTo>
                              <a:lnTo>
                                <a:pt x="350" y="12"/>
                              </a:lnTo>
                              <a:lnTo>
                                <a:pt x="330" y="6"/>
                              </a:lnTo>
                              <a:lnTo>
                                <a:pt x="310" y="3"/>
                              </a:lnTo>
                              <a:lnTo>
                                <a:pt x="289" y="0"/>
                              </a:lnTo>
                              <a:lnTo>
                                <a:pt x="268" y="0"/>
                              </a:lnTo>
                              <a:lnTo>
                                <a:pt x="247" y="0"/>
                              </a:lnTo>
                              <a:lnTo>
                                <a:pt x="226" y="3"/>
                              </a:lnTo>
                              <a:lnTo>
                                <a:pt x="205" y="7"/>
                              </a:lnTo>
                              <a:lnTo>
                                <a:pt x="185" y="13"/>
                              </a:lnTo>
                              <a:lnTo>
                                <a:pt x="164" y="21"/>
                              </a:lnTo>
                              <a:lnTo>
                                <a:pt x="144" y="30"/>
                              </a:lnTo>
                              <a:lnTo>
                                <a:pt x="125" y="41"/>
                              </a:lnTo>
                              <a:lnTo>
                                <a:pt x="107" y="54"/>
                              </a:lnTo>
                              <a:lnTo>
                                <a:pt x="90" y="68"/>
                              </a:lnTo>
                              <a:lnTo>
                                <a:pt x="75" y="82"/>
                              </a:lnTo>
                              <a:lnTo>
                                <a:pt x="61" y="98"/>
                              </a:lnTo>
                              <a:lnTo>
                                <a:pt x="48" y="115"/>
                              </a:lnTo>
                              <a:lnTo>
                                <a:pt x="37" y="132"/>
                              </a:lnTo>
                              <a:lnTo>
                                <a:pt x="27" y="151"/>
                              </a:lnTo>
                              <a:lnTo>
                                <a:pt x="19" y="170"/>
                              </a:lnTo>
                              <a:lnTo>
                                <a:pt x="12" y="189"/>
                              </a:lnTo>
                              <a:lnTo>
                                <a:pt x="6" y="209"/>
                              </a:lnTo>
                              <a:lnTo>
                                <a:pt x="3" y="230"/>
                              </a:lnTo>
                              <a:lnTo>
                                <a:pt x="0" y="250"/>
                              </a:lnTo>
                              <a:lnTo>
                                <a:pt x="0" y="271"/>
                              </a:lnTo>
                              <a:lnTo>
                                <a:pt x="0" y="292"/>
                              </a:lnTo>
                              <a:lnTo>
                                <a:pt x="3" y="313"/>
                              </a:lnTo>
                              <a:lnTo>
                                <a:pt x="7" y="334"/>
                              </a:lnTo>
                              <a:lnTo>
                                <a:pt x="13" y="355"/>
                              </a:lnTo>
                              <a:lnTo>
                                <a:pt x="21" y="375"/>
                              </a:lnTo>
                              <a:lnTo>
                                <a:pt x="30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1" path="m30,395l42,414l54,432l68,449l82,464l98,478l115,491l132,502l151,512l170,520l189,527l209,533l230,537l250,539l271,540l292,539l313,536l334,532l355,526l375,518l395,509l414,498l432,485l449,472l464,457l478,441l491,424l502,407l512,388l520,370l527,350l533,330l537,310l539,289l540,268l539,247l536,226l532,205l526,185l518,164l509,144l498,125l485,107l472,90l457,75l441,61l424,48l407,37l388,27l370,19l350,12l330,6l310,3l289,0l268,0l247,0l226,3l205,7l185,13l164,21l144,30l125,41l107,54l90,68l75,82l61,98l48,115l37,132l27,151l19,170l12,189l6,209l3,230l0,250l0,271l0,292l3,313l7,334l13,355l21,375l30,395xe" fillcolor="#69bd46" stroked="f" o:allowincell="f" style="position:absolute;margin-left:166.15pt;margin-top:11.5pt;width:26.95pt;height:27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  <w:t>Brought to you by Electroboard, Distributors of SMART, and NZ’s SMART Authorized Resellers</w:t>
      </w:r>
      <w:r>
        <w:rPr>
          <w:rFonts w:cs="Arial" w:ascii="Arial" w:hAnsi="Arial"/>
          <w:color w:val="FFFFFF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29590</wp:posOffset>
                </wp:positionH>
                <wp:positionV relativeFrom="paragraph">
                  <wp:posOffset>78740</wp:posOffset>
                </wp:positionV>
                <wp:extent cx="2095500" cy="48387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762">
                              <a:moveTo>
                                <a:pt x="313" y="643"/>
                              </a:moveTo>
                              <a:lnTo>
                                <a:pt x="319" y="644"/>
                              </a:lnTo>
                              <a:lnTo>
                                <a:pt x="328" y="644"/>
                              </a:lnTo>
                              <a:lnTo>
                                <a:pt x="342" y="644"/>
                              </a:lnTo>
                              <a:lnTo>
                                <a:pt x="360" y="643"/>
                              </a:lnTo>
                              <a:lnTo>
                                <a:pt x="382" y="640"/>
                              </a:lnTo>
                              <a:lnTo>
                                <a:pt x="408" y="634"/>
                              </a:lnTo>
                              <a:lnTo>
                                <a:pt x="438" y="625"/>
                              </a:lnTo>
                              <a:lnTo>
                                <a:pt x="470" y="612"/>
                              </a:lnTo>
                              <a:lnTo>
                                <a:pt x="484" y="605"/>
                              </a:lnTo>
                              <a:lnTo>
                                <a:pt x="503" y="598"/>
                              </a:lnTo>
                              <a:lnTo>
                                <a:pt x="528" y="589"/>
                              </a:lnTo>
                              <a:lnTo>
                                <a:pt x="557" y="580"/>
                              </a:lnTo>
                              <a:lnTo>
                                <a:pt x="591" y="569"/>
                              </a:lnTo>
                              <a:lnTo>
                                <a:pt x="629" y="558"/>
                              </a:lnTo>
                              <a:lnTo>
                                <a:pt x="672" y="547"/>
                              </a:lnTo>
                              <a:lnTo>
                                <a:pt x="720" y="536"/>
                              </a:lnTo>
                              <a:lnTo>
                                <a:pt x="773" y="524"/>
                              </a:lnTo>
                              <a:lnTo>
                                <a:pt x="830" y="513"/>
                              </a:lnTo>
                              <a:lnTo>
                                <a:pt x="891" y="503"/>
                              </a:lnTo>
                              <a:lnTo>
                                <a:pt x="957" y="493"/>
                              </a:lnTo>
                              <a:lnTo>
                                <a:pt x="1027" y="484"/>
                              </a:lnTo>
                              <a:lnTo>
                                <a:pt x="1102" y="476"/>
                              </a:lnTo>
                              <a:lnTo>
                                <a:pt x="1181" y="470"/>
                              </a:lnTo>
                              <a:lnTo>
                                <a:pt x="1264" y="465"/>
                              </a:lnTo>
                              <a:lnTo>
                                <a:pt x="1351" y="462"/>
                              </a:lnTo>
                              <a:lnTo>
                                <a:pt x="1443" y="460"/>
                              </a:lnTo>
                              <a:lnTo>
                                <a:pt x="1538" y="461"/>
                              </a:lnTo>
                              <a:lnTo>
                                <a:pt x="1637" y="464"/>
                              </a:lnTo>
                              <a:lnTo>
                                <a:pt x="1647" y="465"/>
                              </a:lnTo>
                              <a:lnTo>
                                <a:pt x="1726" y="469"/>
                              </a:lnTo>
                              <a:lnTo>
                                <a:pt x="1804" y="476"/>
                              </a:lnTo>
                              <a:lnTo>
                                <a:pt x="1883" y="485"/>
                              </a:lnTo>
                              <a:lnTo>
                                <a:pt x="1961" y="496"/>
                              </a:lnTo>
                              <a:lnTo>
                                <a:pt x="2038" y="508"/>
                              </a:lnTo>
                              <a:lnTo>
                                <a:pt x="2114" y="521"/>
                              </a:lnTo>
                              <a:lnTo>
                                <a:pt x="2188" y="536"/>
                              </a:lnTo>
                              <a:lnTo>
                                <a:pt x="2260" y="551"/>
                              </a:lnTo>
                              <a:lnTo>
                                <a:pt x="2330" y="567"/>
                              </a:lnTo>
                              <a:lnTo>
                                <a:pt x="2396" y="584"/>
                              </a:lnTo>
                              <a:lnTo>
                                <a:pt x="2460" y="601"/>
                              </a:lnTo>
                              <a:lnTo>
                                <a:pt x="2520" y="618"/>
                              </a:lnTo>
                              <a:lnTo>
                                <a:pt x="2577" y="635"/>
                              </a:lnTo>
                              <a:lnTo>
                                <a:pt x="2629" y="651"/>
                              </a:lnTo>
                              <a:lnTo>
                                <a:pt x="2676" y="667"/>
                              </a:lnTo>
                              <a:lnTo>
                                <a:pt x="2719" y="682"/>
                              </a:lnTo>
                              <a:lnTo>
                                <a:pt x="2756" y="696"/>
                              </a:lnTo>
                              <a:lnTo>
                                <a:pt x="2787" y="709"/>
                              </a:lnTo>
                              <a:lnTo>
                                <a:pt x="2813" y="720"/>
                              </a:lnTo>
                              <a:lnTo>
                                <a:pt x="2831" y="730"/>
                              </a:lnTo>
                              <a:lnTo>
                                <a:pt x="2854" y="742"/>
                              </a:lnTo>
                              <a:lnTo>
                                <a:pt x="2872" y="751"/>
                              </a:lnTo>
                              <a:lnTo>
                                <a:pt x="2887" y="756"/>
                              </a:lnTo>
                              <a:lnTo>
                                <a:pt x="2901" y="760"/>
                              </a:lnTo>
                              <a:lnTo>
                                <a:pt x="2916" y="761"/>
                              </a:lnTo>
                              <a:lnTo>
                                <a:pt x="2933" y="761"/>
                              </a:lnTo>
                              <a:lnTo>
                                <a:pt x="2955" y="760"/>
                              </a:lnTo>
                              <a:lnTo>
                                <a:pt x="2958" y="760"/>
                              </a:lnTo>
                              <a:lnTo>
                                <a:pt x="2964" y="761"/>
                              </a:lnTo>
                              <a:lnTo>
                                <a:pt x="2990" y="761"/>
                              </a:lnTo>
                              <a:lnTo>
                                <a:pt x="3016" y="759"/>
                              </a:lnTo>
                              <a:lnTo>
                                <a:pt x="3042" y="755"/>
                              </a:lnTo>
                              <a:lnTo>
                                <a:pt x="3066" y="749"/>
                              </a:lnTo>
                              <a:lnTo>
                                <a:pt x="3090" y="741"/>
                              </a:lnTo>
                              <a:lnTo>
                                <a:pt x="3113" y="731"/>
                              </a:lnTo>
                              <a:lnTo>
                                <a:pt x="3135" y="720"/>
                              </a:lnTo>
                              <a:lnTo>
                                <a:pt x="3157" y="707"/>
                              </a:lnTo>
                              <a:lnTo>
                                <a:pt x="3177" y="692"/>
                              </a:lnTo>
                              <a:lnTo>
                                <a:pt x="3195" y="676"/>
                              </a:lnTo>
                              <a:lnTo>
                                <a:pt x="3213" y="659"/>
                              </a:lnTo>
                              <a:lnTo>
                                <a:pt x="3229" y="640"/>
                              </a:lnTo>
                              <a:lnTo>
                                <a:pt x="3244" y="620"/>
                              </a:lnTo>
                              <a:lnTo>
                                <a:pt x="3257" y="599"/>
                              </a:lnTo>
                              <a:lnTo>
                                <a:pt x="3269" y="577"/>
                              </a:lnTo>
                              <a:lnTo>
                                <a:pt x="3279" y="554"/>
                              </a:lnTo>
                              <a:lnTo>
                                <a:pt x="3287" y="530"/>
                              </a:lnTo>
                              <a:lnTo>
                                <a:pt x="3293" y="505"/>
                              </a:lnTo>
                              <a:lnTo>
                                <a:pt x="3297" y="479"/>
                              </a:lnTo>
                              <a:lnTo>
                                <a:pt x="3300" y="453"/>
                              </a:lnTo>
                              <a:lnTo>
                                <a:pt x="3300" y="427"/>
                              </a:lnTo>
                              <a:lnTo>
                                <a:pt x="3298" y="401"/>
                              </a:lnTo>
                              <a:lnTo>
                                <a:pt x="3294" y="375"/>
                              </a:lnTo>
                              <a:lnTo>
                                <a:pt x="3288" y="351"/>
                              </a:lnTo>
                              <a:lnTo>
                                <a:pt x="3280" y="327"/>
                              </a:lnTo>
                              <a:lnTo>
                                <a:pt x="3270" y="304"/>
                              </a:lnTo>
                              <a:lnTo>
                                <a:pt x="3259" y="282"/>
                              </a:lnTo>
                              <a:lnTo>
                                <a:pt x="3246" y="260"/>
                              </a:lnTo>
                              <a:lnTo>
                                <a:pt x="3231" y="240"/>
                              </a:lnTo>
                              <a:lnTo>
                                <a:pt x="3215" y="222"/>
                              </a:lnTo>
                              <a:lnTo>
                                <a:pt x="3198" y="204"/>
                              </a:lnTo>
                              <a:lnTo>
                                <a:pt x="3179" y="188"/>
                              </a:lnTo>
                              <a:lnTo>
                                <a:pt x="3159" y="173"/>
                              </a:lnTo>
                              <a:lnTo>
                                <a:pt x="3138" y="160"/>
                              </a:lnTo>
                              <a:lnTo>
                                <a:pt x="3116" y="148"/>
                              </a:lnTo>
                              <a:lnTo>
                                <a:pt x="3093" y="138"/>
                              </a:lnTo>
                              <a:lnTo>
                                <a:pt x="3069" y="130"/>
                              </a:lnTo>
                              <a:lnTo>
                                <a:pt x="3044" y="124"/>
                              </a:lnTo>
                              <a:lnTo>
                                <a:pt x="3019" y="120"/>
                              </a:lnTo>
                              <a:lnTo>
                                <a:pt x="2992" y="117"/>
                              </a:lnTo>
                              <a:lnTo>
                                <a:pt x="2986" y="117"/>
                              </a:lnTo>
                              <a:lnTo>
                                <a:pt x="2980" y="117"/>
                              </a:lnTo>
                              <a:lnTo>
                                <a:pt x="2971" y="116"/>
                              </a:lnTo>
                              <a:lnTo>
                                <a:pt x="2958" y="116"/>
                              </a:lnTo>
                              <a:lnTo>
                                <a:pt x="2939" y="118"/>
                              </a:lnTo>
                              <a:lnTo>
                                <a:pt x="2917" y="121"/>
                              </a:lnTo>
                              <a:lnTo>
                                <a:pt x="2891" y="127"/>
                              </a:lnTo>
                              <a:lnTo>
                                <a:pt x="2862" y="136"/>
                              </a:lnTo>
                              <a:lnTo>
                                <a:pt x="2830" y="149"/>
                              </a:lnTo>
                              <a:lnTo>
                                <a:pt x="2815" y="155"/>
                              </a:lnTo>
                              <a:lnTo>
                                <a:pt x="2794" y="163"/>
                              </a:lnTo>
                              <a:lnTo>
                                <a:pt x="2767" y="171"/>
                              </a:lnTo>
                              <a:lnTo>
                                <a:pt x="2735" y="181"/>
                              </a:lnTo>
                              <a:lnTo>
                                <a:pt x="2697" y="191"/>
                              </a:lnTo>
                              <a:lnTo>
                                <a:pt x="2655" y="202"/>
                              </a:lnTo>
                              <a:lnTo>
                                <a:pt x="2607" y="213"/>
                              </a:lnTo>
                              <a:lnTo>
                                <a:pt x="2555" y="224"/>
                              </a:lnTo>
                              <a:lnTo>
                                <a:pt x="2499" y="235"/>
                              </a:lnTo>
                              <a:lnTo>
                                <a:pt x="2438" y="246"/>
                              </a:lnTo>
                              <a:lnTo>
                                <a:pt x="2374" y="256"/>
                              </a:lnTo>
                              <a:lnTo>
                                <a:pt x="2306" y="266"/>
                              </a:lnTo>
                              <a:lnTo>
                                <a:pt x="2234" y="275"/>
                              </a:lnTo>
                              <a:lnTo>
                                <a:pt x="2159" y="283"/>
                              </a:lnTo>
                              <a:lnTo>
                                <a:pt x="2081" y="289"/>
                              </a:lnTo>
                              <a:lnTo>
                                <a:pt x="2000" y="294"/>
                              </a:lnTo>
                              <a:lnTo>
                                <a:pt x="1917" y="298"/>
                              </a:lnTo>
                              <a:lnTo>
                                <a:pt x="1832" y="299"/>
                              </a:lnTo>
                              <a:lnTo>
                                <a:pt x="1744" y="299"/>
                              </a:lnTo>
                              <a:lnTo>
                                <a:pt x="1654" y="296"/>
                              </a:lnTo>
                              <a:lnTo>
                                <a:pt x="1645" y="295"/>
                              </a:lnTo>
                              <a:lnTo>
                                <a:pt x="1545" y="290"/>
                              </a:lnTo>
                              <a:lnTo>
                                <a:pt x="1450" y="282"/>
                              </a:lnTo>
                              <a:lnTo>
                                <a:pt x="1359" y="273"/>
                              </a:lnTo>
                              <a:lnTo>
                                <a:pt x="1273" y="262"/>
                              </a:lnTo>
                              <a:lnTo>
                                <a:pt x="1190" y="250"/>
                              </a:lnTo>
                              <a:lnTo>
                                <a:pt x="1112" y="236"/>
                              </a:lnTo>
                              <a:lnTo>
                                <a:pt x="1038" y="221"/>
                              </a:lnTo>
                              <a:lnTo>
                                <a:pt x="968" y="206"/>
                              </a:lnTo>
                              <a:lnTo>
                                <a:pt x="903" y="190"/>
                              </a:lnTo>
                              <a:lnTo>
                                <a:pt x="841" y="174"/>
                              </a:lnTo>
                              <a:lnTo>
                                <a:pt x="784" y="157"/>
                              </a:lnTo>
                              <a:lnTo>
                                <a:pt x="732" y="140"/>
                              </a:lnTo>
                              <a:lnTo>
                                <a:pt x="684" y="124"/>
                              </a:lnTo>
                              <a:lnTo>
                                <a:pt x="640" y="108"/>
                              </a:lnTo>
                              <a:lnTo>
                                <a:pt x="600" y="92"/>
                              </a:lnTo>
                              <a:lnTo>
                                <a:pt x="565" y="78"/>
                              </a:lnTo>
                              <a:lnTo>
                                <a:pt x="534" y="64"/>
                              </a:lnTo>
                              <a:lnTo>
                                <a:pt x="508" y="51"/>
                              </a:lnTo>
                              <a:lnTo>
                                <a:pt x="486" y="40"/>
                              </a:lnTo>
                              <a:lnTo>
                                <a:pt x="468" y="31"/>
                              </a:lnTo>
                              <a:lnTo>
                                <a:pt x="445" y="18"/>
                              </a:lnTo>
                              <a:lnTo>
                                <a:pt x="427" y="10"/>
                              </a:lnTo>
                              <a:lnTo>
                                <a:pt x="412" y="4"/>
                              </a:lnTo>
                              <a:lnTo>
                                <a:pt x="398" y="1"/>
                              </a:lnTo>
                              <a:lnTo>
                                <a:pt x="384" y="0"/>
                              </a:lnTo>
                              <a:lnTo>
                                <a:pt x="366" y="0"/>
                              </a:lnTo>
                              <a:lnTo>
                                <a:pt x="345" y="0"/>
                              </a:lnTo>
                              <a:lnTo>
                                <a:pt x="341" y="0"/>
                              </a:lnTo>
                              <a:lnTo>
                                <a:pt x="335" y="0"/>
                              </a:lnTo>
                              <a:lnTo>
                                <a:pt x="309" y="0"/>
                              </a:lnTo>
                              <a:lnTo>
                                <a:pt x="283" y="2"/>
                              </a:lnTo>
                              <a:lnTo>
                                <a:pt x="258" y="6"/>
                              </a:lnTo>
                              <a:lnTo>
                                <a:pt x="233" y="12"/>
                              </a:lnTo>
                              <a:lnTo>
                                <a:pt x="209" y="20"/>
                              </a:lnTo>
                              <a:lnTo>
                                <a:pt x="186" y="29"/>
                              </a:lnTo>
                              <a:lnTo>
                                <a:pt x="164" y="41"/>
                              </a:lnTo>
                              <a:lnTo>
                                <a:pt x="143" y="54"/>
                              </a:lnTo>
                              <a:lnTo>
                                <a:pt x="123" y="68"/>
                              </a:lnTo>
                              <a:lnTo>
                                <a:pt x="104" y="84"/>
                              </a:lnTo>
                              <a:lnTo>
                                <a:pt x="86" y="102"/>
                              </a:lnTo>
                              <a:lnTo>
                                <a:pt x="70" y="120"/>
                              </a:lnTo>
                              <a:lnTo>
                                <a:pt x="55" y="140"/>
                              </a:lnTo>
                              <a:lnTo>
                                <a:pt x="42" y="161"/>
                              </a:lnTo>
                              <a:lnTo>
                                <a:pt x="30" y="183"/>
                              </a:lnTo>
                              <a:lnTo>
                                <a:pt x="20" y="207"/>
                              </a:lnTo>
                              <a:lnTo>
                                <a:pt x="12" y="231"/>
                              </a:lnTo>
                              <a:lnTo>
                                <a:pt x="6" y="255"/>
                              </a:lnTo>
                              <a:lnTo>
                                <a:pt x="2" y="281"/>
                              </a:lnTo>
                              <a:lnTo>
                                <a:pt x="0" y="307"/>
                              </a:lnTo>
                              <a:lnTo>
                                <a:pt x="0" y="334"/>
                              </a:lnTo>
                              <a:lnTo>
                                <a:pt x="2" y="360"/>
                              </a:lnTo>
                              <a:lnTo>
                                <a:pt x="6" y="385"/>
                              </a:lnTo>
                              <a:lnTo>
                                <a:pt x="12" y="410"/>
                              </a:lnTo>
                              <a:lnTo>
                                <a:pt x="19" y="434"/>
                              </a:lnTo>
                              <a:lnTo>
                                <a:pt x="29" y="457"/>
                              </a:lnTo>
                              <a:lnTo>
                                <a:pt x="40" y="479"/>
                              </a:lnTo>
                              <a:lnTo>
                                <a:pt x="53" y="500"/>
                              </a:lnTo>
                              <a:lnTo>
                                <a:pt x="68" y="520"/>
                              </a:lnTo>
                              <a:lnTo>
                                <a:pt x="84" y="539"/>
                              </a:lnTo>
                              <a:lnTo>
                                <a:pt x="101" y="557"/>
                              </a:lnTo>
                              <a:lnTo>
                                <a:pt x="120" y="573"/>
                              </a:lnTo>
                              <a:lnTo>
                                <a:pt x="140" y="588"/>
                              </a:lnTo>
                              <a:lnTo>
                                <a:pt x="161" y="601"/>
                              </a:lnTo>
                              <a:lnTo>
                                <a:pt x="183" y="612"/>
                              </a:lnTo>
                              <a:lnTo>
                                <a:pt x="206" y="622"/>
                              </a:lnTo>
                              <a:lnTo>
                                <a:pt x="230" y="630"/>
                              </a:lnTo>
                              <a:lnTo>
                                <a:pt x="255" y="637"/>
                              </a:lnTo>
                              <a:lnTo>
                                <a:pt x="281" y="641"/>
                              </a:lnTo>
                              <a:lnTo>
                                <a:pt x="307" y="643"/>
                              </a:lnTo>
                              <a:lnTo>
                                <a:pt x="313" y="6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0,762" path="m313,643l319,644l328,644l342,644l360,643l382,640l408,634l438,625l470,612l484,605l503,598l528,589l557,580l591,569l629,558l672,547l720,536l773,524l830,513l891,503l957,493l1027,484l1102,476l1181,470l1264,465l1351,462l1443,460l1538,461l1637,464l1647,465l1726,469l1804,476l1883,485l1961,496l2038,508l2114,521l2188,536l2260,551l2330,567l2396,584l2460,601l2520,618l2577,635l2629,651l2676,667l2719,682l2756,696l2787,709l2813,720l2831,730l2854,742l2872,751l2887,756l2901,760l2916,761l2933,761l2955,760l2958,760l2964,761l2990,761l3016,759l3042,755l3066,749l3090,741l3113,731l3135,720l3157,707l3177,692l3195,676l3213,659l3229,640l3244,620l3257,599l3269,577l3279,554l3287,530l3293,505l3297,479l3300,453l3300,427l3298,401l3294,375l3288,351l3280,327l3270,304l3259,282l3246,260l3231,240l3215,222l3198,204l3179,188l3159,173l3138,160l3116,148l3093,138l3069,130l3044,124l3019,120l2992,117l2986,117l2980,117l2971,116l2958,116l2939,118l2917,121l2891,127l2862,136l2830,149l2815,155l2794,163l2767,171l2735,181l2697,191l2655,202l2607,213l2555,224l2499,235l2438,246l2374,256l2306,266l2234,275l2159,283l2081,289l2000,294l1917,298l1832,299l1744,299l1654,296l1645,295l1545,290l1450,282l1359,273l1273,262l1190,250l1112,236l1038,221l968,206l903,190l841,174l784,157l732,140l684,124l640,108l600,92l565,78l534,64l508,51l486,40l468,31l445,18l427,10l412,4l398,1l384,0l366,0l345,0l341,0l335,0l309,0l283,2l258,6l233,12l209,20l186,29l164,41l143,54l123,68l104,84l86,102l70,120l55,140l42,161l30,183l20,207l12,231l6,255l2,281l0,307l0,334l2,360l6,385l12,410l19,434l29,457l40,479l53,500l68,520l84,539l101,557l120,573l140,588l161,601l183,612l206,622l230,630l255,637l281,641l307,643l313,643xe" fillcolor="#69bd46" stroked="f" o:allowincell="f" style="position:absolute;margin-left:41.7pt;margin-top:6.2pt;width:164.95pt;height:38.0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FFFFFF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3665" simplePos="0" locked="0" layoutInCell="0" allowOverlap="1" relativeHeight="36">
                <wp:simplePos x="0" y="0"/>
                <wp:positionH relativeFrom="column">
                  <wp:posOffset>146685</wp:posOffset>
                </wp:positionH>
                <wp:positionV relativeFrom="paragraph">
                  <wp:posOffset>111125</wp:posOffset>
                </wp:positionV>
                <wp:extent cx="2996565" cy="286956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6640" cy="28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9" h="4256">
                              <a:moveTo>
                                <a:pt x="340" y="0"/>
                              </a:moveTo>
                              <a:lnTo>
                                <a:pt x="291" y="0"/>
                              </a:lnTo>
                              <a:lnTo>
                                <a:pt x="247" y="0"/>
                              </a:lnTo>
                              <a:lnTo>
                                <a:pt x="208" y="1"/>
                              </a:lnTo>
                              <a:lnTo>
                                <a:pt x="174" y="2"/>
                              </a:lnTo>
                              <a:lnTo>
                                <a:pt x="143" y="5"/>
                              </a:lnTo>
                              <a:lnTo>
                                <a:pt x="116" y="9"/>
                              </a:lnTo>
                              <a:lnTo>
                                <a:pt x="93" y="14"/>
                              </a:lnTo>
                              <a:lnTo>
                                <a:pt x="73" y="21"/>
                              </a:lnTo>
                              <a:lnTo>
                                <a:pt x="56" y="30"/>
                              </a:lnTo>
                              <a:lnTo>
                                <a:pt x="42" y="42"/>
                              </a:lnTo>
                              <a:lnTo>
                                <a:pt x="30" y="56"/>
                              </a:lnTo>
                              <a:lnTo>
                                <a:pt x="21" y="73"/>
                              </a:lnTo>
                              <a:lnTo>
                                <a:pt x="14" y="93"/>
                              </a:lnTo>
                              <a:lnTo>
                                <a:pt x="9" y="116"/>
                              </a:lnTo>
                              <a:lnTo>
                                <a:pt x="5" y="143"/>
                              </a:lnTo>
                              <a:lnTo>
                                <a:pt x="2" y="174"/>
                              </a:lnTo>
                              <a:lnTo>
                                <a:pt x="1" y="208"/>
                              </a:lnTo>
                              <a:lnTo>
                                <a:pt x="0" y="247"/>
                              </a:lnTo>
                              <a:lnTo>
                                <a:pt x="0" y="291"/>
                              </a:lnTo>
                              <a:lnTo>
                                <a:pt x="0" y="3964"/>
                              </a:lnTo>
                              <a:lnTo>
                                <a:pt x="0" y="4007"/>
                              </a:lnTo>
                              <a:lnTo>
                                <a:pt x="1" y="4046"/>
                              </a:lnTo>
                              <a:lnTo>
                                <a:pt x="2" y="4081"/>
                              </a:lnTo>
                              <a:lnTo>
                                <a:pt x="5" y="4112"/>
                              </a:lnTo>
                              <a:lnTo>
                                <a:pt x="9" y="4139"/>
                              </a:lnTo>
                              <a:lnTo>
                                <a:pt x="14" y="4162"/>
                              </a:lnTo>
                              <a:lnTo>
                                <a:pt x="21" y="4182"/>
                              </a:lnTo>
                              <a:lnTo>
                                <a:pt x="30" y="4199"/>
                              </a:lnTo>
                              <a:lnTo>
                                <a:pt x="42" y="4213"/>
                              </a:lnTo>
                              <a:lnTo>
                                <a:pt x="56" y="4224"/>
                              </a:lnTo>
                              <a:lnTo>
                                <a:pt x="73" y="4234"/>
                              </a:lnTo>
                              <a:lnTo>
                                <a:pt x="93" y="4241"/>
                              </a:lnTo>
                              <a:lnTo>
                                <a:pt x="116" y="4246"/>
                              </a:lnTo>
                              <a:lnTo>
                                <a:pt x="143" y="4250"/>
                              </a:lnTo>
                              <a:lnTo>
                                <a:pt x="174" y="4253"/>
                              </a:lnTo>
                              <a:lnTo>
                                <a:pt x="208" y="4254"/>
                              </a:lnTo>
                              <a:lnTo>
                                <a:pt x="247" y="4255"/>
                              </a:lnTo>
                              <a:lnTo>
                                <a:pt x="291" y="4255"/>
                              </a:lnTo>
                              <a:lnTo>
                                <a:pt x="4427" y="4255"/>
                              </a:lnTo>
                              <a:lnTo>
                                <a:pt x="4470" y="4255"/>
                              </a:lnTo>
                              <a:lnTo>
                                <a:pt x="4509" y="4254"/>
                              </a:lnTo>
                              <a:lnTo>
                                <a:pt x="4544" y="4253"/>
                              </a:lnTo>
                              <a:lnTo>
                                <a:pt x="4575" y="4250"/>
                              </a:lnTo>
                              <a:lnTo>
                                <a:pt x="4602" y="4246"/>
                              </a:lnTo>
                              <a:lnTo>
                                <a:pt x="4625" y="4241"/>
                              </a:lnTo>
                              <a:lnTo>
                                <a:pt x="4645" y="4234"/>
                              </a:lnTo>
                              <a:lnTo>
                                <a:pt x="4662" y="4224"/>
                              </a:lnTo>
                              <a:lnTo>
                                <a:pt x="4676" y="4213"/>
                              </a:lnTo>
                              <a:lnTo>
                                <a:pt x="4687" y="4199"/>
                              </a:lnTo>
                              <a:lnTo>
                                <a:pt x="4697" y="4182"/>
                              </a:lnTo>
                              <a:lnTo>
                                <a:pt x="4704" y="4162"/>
                              </a:lnTo>
                              <a:lnTo>
                                <a:pt x="4709" y="4139"/>
                              </a:lnTo>
                              <a:lnTo>
                                <a:pt x="4713" y="4112"/>
                              </a:lnTo>
                              <a:lnTo>
                                <a:pt x="4716" y="4081"/>
                              </a:lnTo>
                              <a:lnTo>
                                <a:pt x="4717" y="4046"/>
                              </a:lnTo>
                              <a:lnTo>
                                <a:pt x="4718" y="4007"/>
                              </a:lnTo>
                              <a:lnTo>
                                <a:pt x="4718" y="3964"/>
                              </a:lnTo>
                              <a:lnTo>
                                <a:pt x="4718" y="291"/>
                              </a:lnTo>
                              <a:lnTo>
                                <a:pt x="4718" y="247"/>
                              </a:lnTo>
                              <a:lnTo>
                                <a:pt x="4717" y="208"/>
                              </a:lnTo>
                              <a:lnTo>
                                <a:pt x="4716" y="174"/>
                              </a:lnTo>
                              <a:lnTo>
                                <a:pt x="4713" y="143"/>
                              </a:lnTo>
                              <a:lnTo>
                                <a:pt x="4709" y="116"/>
                              </a:lnTo>
                              <a:lnTo>
                                <a:pt x="4704" y="93"/>
                              </a:lnTo>
                              <a:lnTo>
                                <a:pt x="4697" y="73"/>
                              </a:lnTo>
                              <a:lnTo>
                                <a:pt x="4687" y="56"/>
                              </a:lnTo>
                              <a:lnTo>
                                <a:pt x="4676" y="42"/>
                              </a:lnTo>
                              <a:lnTo>
                                <a:pt x="4662" y="30"/>
                              </a:lnTo>
                              <a:lnTo>
                                <a:pt x="4645" y="21"/>
                              </a:lnTo>
                              <a:lnTo>
                                <a:pt x="4625" y="14"/>
                              </a:lnTo>
                              <a:lnTo>
                                <a:pt x="4602" y="9"/>
                              </a:lnTo>
                              <a:lnTo>
                                <a:pt x="4575" y="5"/>
                              </a:lnTo>
                              <a:lnTo>
                                <a:pt x="4544" y="2"/>
                              </a:lnTo>
                              <a:lnTo>
                                <a:pt x="4509" y="1"/>
                              </a:lnTo>
                              <a:lnTo>
                                <a:pt x="4470" y="0"/>
                              </a:lnTo>
                              <a:lnTo>
                                <a:pt x="4427" y="0"/>
                              </a:lnTo>
                              <a:lnTo>
                                <a:pt x="3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19,4256" path="m340,0l291,0l247,0l208,1l174,2l143,5l116,9l93,14l73,21l56,30l42,42l30,56l21,73l14,93l9,116l5,143l2,174l1,208l0,247l0,291l0,3964l0,4007l1,4046l2,4081l5,4112l9,4139l14,4162l21,4182l30,4199l42,4213l56,4224l73,4234l93,4241l116,4246l143,4250l174,4253l208,4254l247,4255l291,4255l4427,4255l4470,4255l4509,4254l4544,4253l4575,4250l4602,4246l4625,4241l4645,4234l4662,4224l4676,4213l4687,4199l4697,4182l4704,4162l4709,4139l4713,4112l4716,4081l4717,4046l4718,4007l4718,3964l4718,291l4718,247l4717,208l4716,174l4713,143l4709,116l4704,93l4697,73l4687,56l4676,42l4662,30l4645,21l4625,14l4602,9l4575,5l4544,2l4509,1l4470,0l4427,0l340,0xe" fillcolor="white" stroked="f" o:allowincell="f" style="position:absolute;margin-left:11.55pt;margin-top:8.75pt;width:235.9pt;height:22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30810</wp:posOffset>
                </wp:positionH>
                <wp:positionV relativeFrom="paragraph">
                  <wp:posOffset>95250</wp:posOffset>
                </wp:positionV>
                <wp:extent cx="3028315" cy="2885440"/>
                <wp:effectExtent l="16510" t="15875" r="146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8320" cy="28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9" h="4306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3940"/>
                              </a:lnTo>
                              <a:lnTo>
                                <a:pt x="0" y="3943"/>
                              </a:lnTo>
                              <a:lnTo>
                                <a:pt x="0" y="3951"/>
                              </a:lnTo>
                              <a:lnTo>
                                <a:pt x="1" y="3964"/>
                              </a:lnTo>
                              <a:lnTo>
                                <a:pt x="3" y="3980"/>
                              </a:lnTo>
                              <a:lnTo>
                                <a:pt x="6" y="3999"/>
                              </a:lnTo>
                              <a:lnTo>
                                <a:pt x="10" y="4021"/>
                              </a:lnTo>
                              <a:lnTo>
                                <a:pt x="16" y="4045"/>
                              </a:lnTo>
                              <a:lnTo>
                                <a:pt x="24" y="4070"/>
                              </a:lnTo>
                              <a:lnTo>
                                <a:pt x="34" y="4097"/>
                              </a:lnTo>
                              <a:lnTo>
                                <a:pt x="47" y="4124"/>
                              </a:lnTo>
                              <a:lnTo>
                                <a:pt x="62" y="4151"/>
                              </a:lnTo>
                              <a:lnTo>
                                <a:pt x="80" y="4178"/>
                              </a:lnTo>
                              <a:lnTo>
                                <a:pt x="102" y="4203"/>
                              </a:lnTo>
                              <a:lnTo>
                                <a:pt x="127" y="4227"/>
                              </a:lnTo>
                              <a:lnTo>
                                <a:pt x="155" y="4249"/>
                              </a:lnTo>
                              <a:lnTo>
                                <a:pt x="188" y="4268"/>
                              </a:lnTo>
                              <a:lnTo>
                                <a:pt x="225" y="4283"/>
                              </a:lnTo>
                              <a:lnTo>
                                <a:pt x="267" y="4295"/>
                              </a:lnTo>
                              <a:lnTo>
                                <a:pt x="313" y="4303"/>
                              </a:lnTo>
                              <a:lnTo>
                                <a:pt x="365" y="4305"/>
                              </a:lnTo>
                              <a:lnTo>
                                <a:pt x="4403" y="4305"/>
                              </a:lnTo>
                              <a:lnTo>
                                <a:pt x="4406" y="4305"/>
                              </a:lnTo>
                              <a:lnTo>
                                <a:pt x="4414" y="4305"/>
                              </a:lnTo>
                              <a:lnTo>
                                <a:pt x="4427" y="4304"/>
                              </a:lnTo>
                              <a:lnTo>
                                <a:pt x="4443" y="4302"/>
                              </a:lnTo>
                              <a:lnTo>
                                <a:pt x="4462" y="4299"/>
                              </a:lnTo>
                              <a:lnTo>
                                <a:pt x="4484" y="4295"/>
                              </a:lnTo>
                              <a:lnTo>
                                <a:pt x="4508" y="4289"/>
                              </a:lnTo>
                              <a:lnTo>
                                <a:pt x="4533" y="4281"/>
                              </a:lnTo>
                              <a:lnTo>
                                <a:pt x="4560" y="4271"/>
                              </a:lnTo>
                              <a:lnTo>
                                <a:pt x="4587" y="4258"/>
                              </a:lnTo>
                              <a:lnTo>
                                <a:pt x="4614" y="4243"/>
                              </a:lnTo>
                              <a:lnTo>
                                <a:pt x="4641" y="4225"/>
                              </a:lnTo>
                              <a:lnTo>
                                <a:pt x="4666" y="4203"/>
                              </a:lnTo>
                              <a:lnTo>
                                <a:pt x="4690" y="4178"/>
                              </a:lnTo>
                              <a:lnTo>
                                <a:pt x="4712" y="4150"/>
                              </a:lnTo>
                              <a:lnTo>
                                <a:pt x="4731" y="4117"/>
                              </a:lnTo>
                              <a:lnTo>
                                <a:pt x="4746" y="4080"/>
                              </a:lnTo>
                              <a:lnTo>
                                <a:pt x="4758" y="4038"/>
                              </a:lnTo>
                              <a:lnTo>
                                <a:pt x="4766" y="3992"/>
                              </a:lnTo>
                              <a:lnTo>
                                <a:pt x="4768" y="3940"/>
                              </a:lnTo>
                              <a:lnTo>
                                <a:pt x="4768" y="365"/>
                              </a:lnTo>
                              <a:lnTo>
                                <a:pt x="4768" y="362"/>
                              </a:lnTo>
                              <a:lnTo>
                                <a:pt x="4768" y="354"/>
                              </a:lnTo>
                              <a:lnTo>
                                <a:pt x="4767" y="341"/>
                              </a:lnTo>
                              <a:lnTo>
                                <a:pt x="4765" y="325"/>
                              </a:lnTo>
                              <a:lnTo>
                                <a:pt x="4762" y="306"/>
                              </a:lnTo>
                              <a:lnTo>
                                <a:pt x="4758" y="284"/>
                              </a:lnTo>
                              <a:lnTo>
                                <a:pt x="4752" y="260"/>
                              </a:lnTo>
                              <a:lnTo>
                                <a:pt x="4744" y="235"/>
                              </a:lnTo>
                              <a:lnTo>
                                <a:pt x="4734" y="208"/>
                              </a:lnTo>
                              <a:lnTo>
                                <a:pt x="4721" y="181"/>
                              </a:lnTo>
                              <a:lnTo>
                                <a:pt x="4706" y="154"/>
                              </a:lnTo>
                              <a:lnTo>
                                <a:pt x="4688" y="127"/>
                              </a:lnTo>
                              <a:lnTo>
                                <a:pt x="4666" y="102"/>
                              </a:lnTo>
                              <a:lnTo>
                                <a:pt x="4641" y="78"/>
                              </a:lnTo>
                              <a:lnTo>
                                <a:pt x="4613" y="56"/>
                              </a:lnTo>
                              <a:lnTo>
                                <a:pt x="4580" y="37"/>
                              </a:lnTo>
                              <a:lnTo>
                                <a:pt x="4543" y="21"/>
                              </a:lnTo>
                              <a:lnTo>
                                <a:pt x="4501" y="10"/>
                              </a:lnTo>
                              <a:lnTo>
                                <a:pt x="4455" y="2"/>
                              </a:lnTo>
                              <a:lnTo>
                                <a:pt x="4403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9,4306" path="m365,0l362,0l354,0l341,1l325,3l306,6l284,10l260,16l235,24l208,34l181,47l154,62l127,80l102,102l78,127l56,155l37,188l21,225l10,267l2,313l0,365l0,3940l0,3943l0,3951l1,3964l3,3980l6,3999l10,4021l16,4045l24,4070l34,4097l47,4124l62,4151l80,4178l102,4203l127,4227l155,4249l188,4268l225,4283l267,4295l313,4303l365,4305l4403,4305l4406,4305l4414,4305l4427,4304l4443,4302l4462,4299l4484,4295l4508,4289l4533,4281l4560,4271l4587,4258l4614,4243l4641,4225l4666,4203l4690,4178l4712,4150l4731,4117l4746,4080l4758,4038l4766,3992l4768,3940l4768,365l4768,362l4768,354l4767,341l4765,325l4762,306l4758,284l4752,260l4744,235l4734,208l4721,181l4706,154l4688,127l4666,102l4641,78l4613,56l4580,37l4543,21l4501,10l4455,2l4403,0l365,0xe" stroked="t" o:allowincell="f" style="position:absolute;margin-left:10.3pt;margin-top:7.5pt;width:238.4pt;height:227.15pt;mso-wrap-style:none;v-text-anchor:middle">
                <v:fill o:detectmouseclick="t" on="false"/>
                <v:stroke color="#8ab54d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72720</wp:posOffset>
                </wp:positionH>
                <wp:positionV relativeFrom="paragraph">
                  <wp:posOffset>10795</wp:posOffset>
                </wp:positionV>
                <wp:extent cx="2943860" cy="2776220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720" cy="27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6" h="4173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3874"/>
                              </a:lnTo>
                              <a:lnTo>
                                <a:pt x="0" y="3877"/>
                              </a:lnTo>
                              <a:lnTo>
                                <a:pt x="0" y="3885"/>
                              </a:lnTo>
                              <a:lnTo>
                                <a:pt x="1" y="3896"/>
                              </a:lnTo>
                              <a:lnTo>
                                <a:pt x="2" y="3909"/>
                              </a:lnTo>
                              <a:lnTo>
                                <a:pt x="5" y="3925"/>
                              </a:lnTo>
                              <a:lnTo>
                                <a:pt x="9" y="3943"/>
                              </a:lnTo>
                              <a:lnTo>
                                <a:pt x="14" y="3963"/>
                              </a:lnTo>
                              <a:lnTo>
                                <a:pt x="20" y="3984"/>
                              </a:lnTo>
                              <a:lnTo>
                                <a:pt x="28" y="4005"/>
                              </a:lnTo>
                              <a:lnTo>
                                <a:pt x="39" y="4027"/>
                              </a:lnTo>
                              <a:lnTo>
                                <a:pt x="51" y="4049"/>
                              </a:lnTo>
                              <a:lnTo>
                                <a:pt x="66" y="4071"/>
                              </a:lnTo>
                              <a:lnTo>
                                <a:pt x="84" y="4091"/>
                              </a:lnTo>
                              <a:lnTo>
                                <a:pt x="104" y="4110"/>
                              </a:lnTo>
                              <a:lnTo>
                                <a:pt x="128" y="4127"/>
                              </a:lnTo>
                              <a:lnTo>
                                <a:pt x="154" y="4142"/>
                              </a:lnTo>
                              <a:lnTo>
                                <a:pt x="184" y="4155"/>
                              </a:lnTo>
                              <a:lnTo>
                                <a:pt x="218" y="4164"/>
                              </a:lnTo>
                              <a:lnTo>
                                <a:pt x="256" y="4170"/>
                              </a:lnTo>
                              <a:lnTo>
                                <a:pt x="298" y="4172"/>
                              </a:lnTo>
                              <a:lnTo>
                                <a:pt x="4337" y="4172"/>
                              </a:lnTo>
                              <a:lnTo>
                                <a:pt x="4340" y="4172"/>
                              </a:lnTo>
                              <a:lnTo>
                                <a:pt x="4348" y="4172"/>
                              </a:lnTo>
                              <a:lnTo>
                                <a:pt x="4359" y="4171"/>
                              </a:lnTo>
                              <a:lnTo>
                                <a:pt x="4372" y="4169"/>
                              </a:lnTo>
                              <a:lnTo>
                                <a:pt x="4388" y="4167"/>
                              </a:lnTo>
                              <a:lnTo>
                                <a:pt x="4406" y="4163"/>
                              </a:lnTo>
                              <a:lnTo>
                                <a:pt x="4426" y="4158"/>
                              </a:lnTo>
                              <a:lnTo>
                                <a:pt x="4447" y="4152"/>
                              </a:lnTo>
                              <a:lnTo>
                                <a:pt x="4468" y="4143"/>
                              </a:lnTo>
                              <a:lnTo>
                                <a:pt x="4490" y="4133"/>
                              </a:lnTo>
                              <a:lnTo>
                                <a:pt x="4512" y="4120"/>
                              </a:lnTo>
                              <a:lnTo>
                                <a:pt x="4534" y="4105"/>
                              </a:lnTo>
                              <a:lnTo>
                                <a:pt x="4554" y="4088"/>
                              </a:lnTo>
                              <a:lnTo>
                                <a:pt x="4573" y="4068"/>
                              </a:lnTo>
                              <a:lnTo>
                                <a:pt x="4590" y="4044"/>
                              </a:lnTo>
                              <a:lnTo>
                                <a:pt x="4605" y="4017"/>
                              </a:lnTo>
                              <a:lnTo>
                                <a:pt x="4618" y="3987"/>
                              </a:lnTo>
                              <a:lnTo>
                                <a:pt x="4627" y="3953"/>
                              </a:lnTo>
                              <a:lnTo>
                                <a:pt x="4633" y="3916"/>
                              </a:lnTo>
                              <a:lnTo>
                                <a:pt x="4635" y="3874"/>
                              </a:lnTo>
                              <a:lnTo>
                                <a:pt x="4635" y="298"/>
                              </a:lnTo>
                              <a:lnTo>
                                <a:pt x="4635" y="294"/>
                              </a:lnTo>
                              <a:lnTo>
                                <a:pt x="4635" y="287"/>
                              </a:lnTo>
                              <a:lnTo>
                                <a:pt x="4634" y="276"/>
                              </a:lnTo>
                              <a:lnTo>
                                <a:pt x="4632" y="262"/>
                              </a:lnTo>
                              <a:lnTo>
                                <a:pt x="4630" y="246"/>
                              </a:lnTo>
                              <a:lnTo>
                                <a:pt x="4626" y="228"/>
                              </a:lnTo>
                              <a:lnTo>
                                <a:pt x="4621" y="209"/>
                              </a:lnTo>
                              <a:lnTo>
                                <a:pt x="4615" y="188"/>
                              </a:lnTo>
                              <a:lnTo>
                                <a:pt x="4606" y="166"/>
                              </a:lnTo>
                              <a:lnTo>
                                <a:pt x="4596" y="144"/>
                              </a:lnTo>
                              <a:lnTo>
                                <a:pt x="4583" y="122"/>
                              </a:lnTo>
                              <a:lnTo>
                                <a:pt x="4568" y="101"/>
                              </a:lnTo>
                              <a:lnTo>
                                <a:pt x="4551" y="81"/>
                              </a:lnTo>
                              <a:lnTo>
                                <a:pt x="4531" y="62"/>
                              </a:lnTo>
                              <a:lnTo>
                                <a:pt x="4507" y="44"/>
                              </a:lnTo>
                              <a:lnTo>
                                <a:pt x="4480" y="29"/>
                              </a:lnTo>
                              <a:lnTo>
                                <a:pt x="4450" y="17"/>
                              </a:lnTo>
                              <a:lnTo>
                                <a:pt x="4416" y="8"/>
                              </a:lnTo>
                              <a:lnTo>
                                <a:pt x="4379" y="2"/>
                              </a:lnTo>
                              <a:lnTo>
                                <a:pt x="4337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6,4173" path="m298,0l294,0l287,0l276,1l262,2l246,5l228,9l209,14l188,20l166,28l144,39l122,51l101,66l81,84l62,104l44,128l29,154l17,184l8,218l2,256l0,298l0,3874l0,3877l0,3885l1,3896l2,3909l5,3925l9,3943l14,3963l20,3984l28,4005l39,4027l51,4049l66,4071l84,4091l104,4110l128,4127l154,4142l184,4155l218,4164l256,4170l298,4172l4337,4172l4340,4172l4348,4172l4359,4171l4372,4169l4388,4167l4406,4163l4426,4158l4447,4152l4468,4143l4490,4133l4512,4120l4534,4105l4554,4088l4573,4068l4590,4044l4605,4017l4618,3987l4627,3953l4633,3916l4635,3874l4635,298l4635,294l4635,287l4634,276l4632,262l4630,246l4626,228l4621,209l4615,188l4606,166l4596,144l4583,122l4568,101l4551,81l4531,62l4507,44l4480,29l4450,17l4416,8l4379,2l4337,0l298,0l298,0xe" stroked="t" o:allowincell="f" style="position:absolute;margin-left:13.6pt;margin-top:0.85pt;width:231.75pt;height:218.55pt;mso-wrap-style:none;v-text-anchor:middle">
                <v:fill o:detectmouseclick="t" on="false"/>
                <v:stroke color="#8ab54d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82" w:right="36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29"/>
          <w:sz w:val="28"/>
          <w:szCs w:val="28"/>
        </w:rPr>
        <w:t>Hosts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374" w:hanging="0"/>
        <w:jc w:val="both"/>
        <w:rPr>
          <w:rFonts w:ascii="Arial" w:hAnsi="Arial" w:cs="Arial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99085</wp:posOffset>
                </wp:positionH>
                <wp:positionV relativeFrom="paragraph">
                  <wp:posOffset>17780</wp:posOffset>
                </wp:positionV>
                <wp:extent cx="2682875" cy="635"/>
                <wp:effectExtent l="7620" t="6985" r="63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0">
                              <a:moveTo>
                                <a:pt x="0" y="0"/>
                              </a:moveTo>
                              <a:lnTo>
                                <a:pt x="422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25,0e" stroked="t" o:allowincell="f" style="position:absolute;margin-left:23.55pt;margin-top:1.4pt;width:211.2pt;height:0pt;mso-wrap-style:none;v-text-anchor:middle">
                <v:fill o:detectmouseclick="t" on="false"/>
                <v:stroke color="#8ab54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9"/>
          <w:szCs w:val="19"/>
        </w:rPr>
        <w:t>Bea Hugill and Wairau Valley Special School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700" w:leader="none"/>
        </w:tabs>
        <w:autoSpaceDE w:val="false"/>
        <w:spacing w:lineRule="auto" w:line="240" w:before="0" w:after="0"/>
        <w:ind w:left="482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32"/>
          <w:sz w:val="28"/>
          <w:szCs w:val="28"/>
          <w:u w:val="single" w:color="8AB54D"/>
        </w:rPr>
        <w:t>Cost</w:t>
      </w:r>
      <w:r>
        <w:rPr>
          <w:rFonts w:cs="Times New Roman" w:ascii="Times New Roman" w:hAnsi="Times New Roman"/>
          <w:color w:val="0077C0"/>
          <w:w w:val="115"/>
          <w:sz w:val="28"/>
          <w:szCs w:val="28"/>
          <w:u w:val="single" w:color="8AB54D"/>
        </w:rPr>
        <w:t xml:space="preserve"> </w:t>
      </w:r>
      <w:r>
        <w:rPr>
          <w:rFonts w:cs="Times New Roman" w:ascii="Times New Roman" w:hAnsi="Times New Roman"/>
          <w:color w:val="0077C0"/>
          <w:sz w:val="28"/>
          <w:szCs w:val="28"/>
          <w:u w:val="single" w:color="8AB54D"/>
        </w:rPr>
        <w:tab/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  <w:t>This event is FREE of charge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" w:right="38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30"/>
          <w:sz w:val="28"/>
          <w:szCs w:val="28"/>
        </w:rPr>
        <w:t>Date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99085</wp:posOffset>
                </wp:positionH>
                <wp:positionV relativeFrom="paragraph">
                  <wp:posOffset>18415</wp:posOffset>
                </wp:positionV>
                <wp:extent cx="2682875" cy="635"/>
                <wp:effectExtent l="7620" t="6985" r="63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0">
                              <a:moveTo>
                                <a:pt x="0" y="0"/>
                              </a:moveTo>
                              <a:lnTo>
                                <a:pt x="422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25,0e" stroked="t" o:allowincell="f" style="position:absolute;margin-left:23.55pt;margin-top:1.45pt;width:211.2pt;height:0pt;mso-wrap-style:none;v-text-anchor:middle">
                <v:fill o:detectmouseclick="t" on="false"/>
                <v:stroke color="#8ab54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9"/>
          <w:szCs w:val="19"/>
          <w:lang w:val="en-NZ" w:eastAsia="en-US"/>
        </w:rPr>
        <w:t>Thursday 10</w:t>
      </w:r>
      <w:r>
        <w:rPr>
          <w:rFonts w:cs="Arial" w:ascii="Arial" w:hAnsi="Arial"/>
          <w:b/>
          <w:bCs/>
          <w:color w:val="231F20"/>
          <w:sz w:val="19"/>
          <w:szCs w:val="19"/>
          <w:vertAlign w:val="superscript"/>
          <w:lang w:val="en-NZ" w:eastAsia="en-US"/>
        </w:rPr>
        <w:t>th</w:t>
      </w:r>
      <w:r>
        <w:rPr>
          <w:rFonts w:cs="Arial" w:ascii="Arial" w:hAnsi="Arial"/>
          <w:b/>
          <w:bCs/>
          <w:color w:val="231F20"/>
          <w:sz w:val="19"/>
          <w:szCs w:val="19"/>
          <w:lang w:val="en-NZ" w:eastAsia="en-US"/>
        </w:rPr>
        <w:t xml:space="preserve"> June 2010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700" w:leader="none"/>
        </w:tabs>
        <w:autoSpaceDE w:val="false"/>
        <w:spacing w:lineRule="auto" w:line="240" w:before="0" w:after="0"/>
        <w:ind w:left="482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30"/>
          <w:sz w:val="28"/>
          <w:szCs w:val="28"/>
          <w:u w:val="single" w:color="8AB54D"/>
        </w:rPr>
        <w:t>Location</w:t>
      </w:r>
      <w:r>
        <w:rPr>
          <w:rFonts w:cs="Times New Roman" w:ascii="Times New Roman" w:hAnsi="Times New Roman"/>
          <w:color w:val="0077C0"/>
          <w:w w:val="115"/>
          <w:sz w:val="28"/>
          <w:szCs w:val="28"/>
          <w:u w:val="single" w:color="8AB54D"/>
        </w:rPr>
        <w:t xml:space="preserve"> </w:t>
      </w:r>
      <w:r>
        <w:rPr>
          <w:rFonts w:cs="Times New Roman" w:ascii="Times New Roman" w:hAnsi="Times New Roman"/>
          <w:color w:val="0077C0"/>
          <w:sz w:val="28"/>
          <w:szCs w:val="28"/>
          <w:u w:val="single" w:color="8AB54D"/>
        </w:rPr>
        <w:tab/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  <w:t>Wairau Valley Special School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3665" simplePos="0" locked="0" layoutInCell="0" allowOverlap="1" relativeHeight="13">
                <wp:simplePos x="0" y="0"/>
                <wp:positionH relativeFrom="column">
                  <wp:posOffset>-182880</wp:posOffset>
                </wp:positionH>
                <wp:positionV relativeFrom="paragraph">
                  <wp:posOffset>73660</wp:posOffset>
                </wp:positionV>
                <wp:extent cx="7200265" cy="1871345"/>
                <wp:effectExtent l="127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18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9" h="2947">
                              <a:moveTo>
                                <a:pt x="5669" y="2947"/>
                              </a:moveTo>
                              <a:lnTo>
                                <a:pt x="6134" y="2942"/>
                              </a:lnTo>
                              <a:lnTo>
                                <a:pt x="6588" y="2927"/>
                              </a:lnTo>
                              <a:lnTo>
                                <a:pt x="7031" y="2904"/>
                              </a:lnTo>
                              <a:lnTo>
                                <a:pt x="7461" y="2871"/>
                              </a:lnTo>
                              <a:lnTo>
                                <a:pt x="7876" y="2831"/>
                              </a:lnTo>
                              <a:lnTo>
                                <a:pt x="8274" y="2782"/>
                              </a:lnTo>
                              <a:lnTo>
                                <a:pt x="8655" y="2726"/>
                              </a:lnTo>
                              <a:lnTo>
                                <a:pt x="9017" y="2662"/>
                              </a:lnTo>
                              <a:lnTo>
                                <a:pt x="9358" y="2592"/>
                              </a:lnTo>
                              <a:lnTo>
                                <a:pt x="9678" y="2515"/>
                              </a:lnTo>
                              <a:lnTo>
                                <a:pt x="9973" y="2432"/>
                              </a:lnTo>
                              <a:lnTo>
                                <a:pt x="10244" y="2343"/>
                              </a:lnTo>
                              <a:lnTo>
                                <a:pt x="10489" y="2249"/>
                              </a:lnTo>
                              <a:lnTo>
                                <a:pt x="10705" y="2150"/>
                              </a:lnTo>
                              <a:lnTo>
                                <a:pt x="10893" y="2047"/>
                              </a:lnTo>
                              <a:lnTo>
                                <a:pt x="11049" y="1939"/>
                              </a:lnTo>
                              <a:lnTo>
                                <a:pt x="11173" y="1827"/>
                              </a:lnTo>
                              <a:lnTo>
                                <a:pt x="11264" y="1712"/>
                              </a:lnTo>
                              <a:lnTo>
                                <a:pt x="11319" y="1594"/>
                              </a:lnTo>
                              <a:lnTo>
                                <a:pt x="11338" y="1473"/>
                              </a:lnTo>
                              <a:lnTo>
                                <a:pt x="11319" y="1352"/>
                              </a:lnTo>
                              <a:lnTo>
                                <a:pt x="11264" y="1234"/>
                              </a:lnTo>
                              <a:lnTo>
                                <a:pt x="11173" y="1119"/>
                              </a:lnTo>
                              <a:lnTo>
                                <a:pt x="11049" y="1007"/>
                              </a:lnTo>
                              <a:lnTo>
                                <a:pt x="10893" y="899"/>
                              </a:lnTo>
                              <a:lnTo>
                                <a:pt x="10705" y="796"/>
                              </a:lnTo>
                              <a:lnTo>
                                <a:pt x="10489" y="697"/>
                              </a:lnTo>
                              <a:lnTo>
                                <a:pt x="10244" y="603"/>
                              </a:lnTo>
                              <a:lnTo>
                                <a:pt x="9973" y="514"/>
                              </a:lnTo>
                              <a:lnTo>
                                <a:pt x="9678" y="431"/>
                              </a:lnTo>
                              <a:lnTo>
                                <a:pt x="9358" y="354"/>
                              </a:lnTo>
                              <a:lnTo>
                                <a:pt x="9017" y="284"/>
                              </a:lnTo>
                              <a:lnTo>
                                <a:pt x="8655" y="220"/>
                              </a:lnTo>
                              <a:lnTo>
                                <a:pt x="8274" y="164"/>
                              </a:lnTo>
                              <a:lnTo>
                                <a:pt x="7876" y="115"/>
                              </a:lnTo>
                              <a:lnTo>
                                <a:pt x="7461" y="75"/>
                              </a:lnTo>
                              <a:lnTo>
                                <a:pt x="7031" y="42"/>
                              </a:lnTo>
                              <a:lnTo>
                                <a:pt x="6588" y="19"/>
                              </a:lnTo>
                              <a:lnTo>
                                <a:pt x="6134" y="4"/>
                              </a:lnTo>
                              <a:lnTo>
                                <a:pt x="5669" y="0"/>
                              </a:lnTo>
                              <a:lnTo>
                                <a:pt x="5204" y="4"/>
                              </a:lnTo>
                              <a:lnTo>
                                <a:pt x="4749" y="19"/>
                              </a:lnTo>
                              <a:lnTo>
                                <a:pt x="4306" y="42"/>
                              </a:lnTo>
                              <a:lnTo>
                                <a:pt x="3877" y="75"/>
                              </a:lnTo>
                              <a:lnTo>
                                <a:pt x="3462" y="115"/>
                              </a:lnTo>
                              <a:lnTo>
                                <a:pt x="3063" y="164"/>
                              </a:lnTo>
                              <a:lnTo>
                                <a:pt x="2682" y="220"/>
                              </a:lnTo>
                              <a:lnTo>
                                <a:pt x="2321" y="284"/>
                              </a:lnTo>
                              <a:lnTo>
                                <a:pt x="1979" y="354"/>
                              </a:lnTo>
                              <a:lnTo>
                                <a:pt x="1660" y="431"/>
                              </a:lnTo>
                              <a:lnTo>
                                <a:pt x="1364" y="514"/>
                              </a:lnTo>
                              <a:lnTo>
                                <a:pt x="1093" y="603"/>
                              </a:lnTo>
                              <a:lnTo>
                                <a:pt x="849" y="697"/>
                              </a:lnTo>
                              <a:lnTo>
                                <a:pt x="632" y="796"/>
                              </a:lnTo>
                              <a:lnTo>
                                <a:pt x="445" y="899"/>
                              </a:lnTo>
                              <a:lnTo>
                                <a:pt x="289" y="1007"/>
                              </a:lnTo>
                              <a:lnTo>
                                <a:pt x="164" y="1119"/>
                              </a:lnTo>
                              <a:lnTo>
                                <a:pt x="74" y="1234"/>
                              </a:lnTo>
                              <a:lnTo>
                                <a:pt x="18" y="1352"/>
                              </a:lnTo>
                              <a:lnTo>
                                <a:pt x="0" y="1473"/>
                              </a:lnTo>
                              <a:lnTo>
                                <a:pt x="18" y="1594"/>
                              </a:lnTo>
                              <a:lnTo>
                                <a:pt x="74" y="1712"/>
                              </a:lnTo>
                              <a:lnTo>
                                <a:pt x="164" y="1827"/>
                              </a:lnTo>
                              <a:lnTo>
                                <a:pt x="289" y="1939"/>
                              </a:lnTo>
                              <a:lnTo>
                                <a:pt x="445" y="2047"/>
                              </a:lnTo>
                              <a:lnTo>
                                <a:pt x="632" y="2150"/>
                              </a:lnTo>
                              <a:lnTo>
                                <a:pt x="849" y="2249"/>
                              </a:lnTo>
                              <a:lnTo>
                                <a:pt x="1093" y="2343"/>
                              </a:lnTo>
                              <a:lnTo>
                                <a:pt x="1364" y="2432"/>
                              </a:lnTo>
                              <a:lnTo>
                                <a:pt x="1660" y="2515"/>
                              </a:lnTo>
                              <a:lnTo>
                                <a:pt x="1979" y="2592"/>
                              </a:lnTo>
                              <a:lnTo>
                                <a:pt x="2321" y="2662"/>
                              </a:lnTo>
                              <a:lnTo>
                                <a:pt x="2682" y="2726"/>
                              </a:lnTo>
                              <a:lnTo>
                                <a:pt x="3063" y="2782"/>
                              </a:lnTo>
                              <a:lnTo>
                                <a:pt x="3462" y="2831"/>
                              </a:lnTo>
                              <a:lnTo>
                                <a:pt x="3877" y="2871"/>
                              </a:lnTo>
                              <a:lnTo>
                                <a:pt x="4306" y="2904"/>
                              </a:lnTo>
                              <a:lnTo>
                                <a:pt x="4749" y="2927"/>
                              </a:lnTo>
                              <a:lnTo>
                                <a:pt x="5204" y="2942"/>
                              </a:lnTo>
                              <a:lnTo>
                                <a:pt x="5669" y="29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9,2947" path="m5669,2947l6134,2942l6588,2927l7031,2904l7461,2871l7876,2831l8274,2782l8655,2726l9017,2662l9358,2592l9678,2515l9973,2432l10244,2343l10489,2249l10705,2150l10893,2047l11049,1939l11173,1827l11264,1712l11319,1594l11338,1473l11319,1352l11264,1234l11173,1119l11049,1007l10893,899l10705,796l10489,697l10244,603l9973,514l9678,431l9358,354l9017,284l8655,220l8274,164l7876,115l7461,75l7031,42l6588,19l6134,4l5669,0l5204,4l4749,19l4306,42l3877,75l3462,115l3063,164l2682,220l2321,284l1979,354l1660,431l1364,514l1093,603l849,697l632,796l445,899l289,1007l164,1119l74,1234l18,1352l0,1473l18,1594l74,1712l164,1827l289,1939l445,2047l632,2150l849,2249l1093,2343l1364,2432l1660,2515l1979,2592l2321,2662l2682,2726l3063,2782l3462,2831l3877,2871l4306,2904l4749,2927l5204,2942l5669,2947xe" fillcolor="#0066b3" stroked="f" o:allowincell="f" style="position:absolute;margin-left:-14.4pt;margin-top:5.8pt;width:566.9pt;height:147.3pt;mso-wrap-style:none;v-text-anchor:middle">
                <v:fill o:detectmouseclick="t" type="solid" color2="#ff994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9"/>
          <w:szCs w:val="19"/>
          <w:lang w:val="en-NZ" w:eastAsia="en-US"/>
        </w:rPr>
        <w:t>102 Hillside Road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  <w:t>GLENFIELD</w:t>
      </w:r>
    </w:p>
    <w:p>
      <w:pPr>
        <w:pStyle w:val="Normal"/>
        <w:widowControl w:val="false"/>
        <w:autoSpaceDE w:val="false"/>
        <w:spacing w:lineRule="auto" w:line="240" w:before="9" w:after="0"/>
        <w:ind w:left="482" w:right="799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3665" simplePos="0" locked="0" layoutInCell="0" allowOverlap="1" relativeHeight="12">
                <wp:simplePos x="0" y="0"/>
                <wp:positionH relativeFrom="column">
                  <wp:posOffset>-182880</wp:posOffset>
                </wp:positionH>
                <wp:positionV relativeFrom="paragraph">
                  <wp:posOffset>127000</wp:posOffset>
                </wp:positionV>
                <wp:extent cx="7200265" cy="4470400"/>
                <wp:effectExtent l="127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447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9" h="7040">
                              <a:moveTo>
                                <a:pt x="453" y="372"/>
                              </a:moveTo>
                              <a:lnTo>
                                <a:pt x="0" y="0"/>
                              </a:lnTo>
                              <a:lnTo>
                                <a:pt x="0" y="6650"/>
                              </a:lnTo>
                              <a:lnTo>
                                <a:pt x="0" y="6708"/>
                              </a:lnTo>
                              <a:lnTo>
                                <a:pt x="1" y="6760"/>
                              </a:lnTo>
                              <a:lnTo>
                                <a:pt x="3" y="6807"/>
                              </a:lnTo>
                              <a:lnTo>
                                <a:pt x="7" y="6848"/>
                              </a:lnTo>
                              <a:lnTo>
                                <a:pt x="12" y="6883"/>
                              </a:lnTo>
                              <a:lnTo>
                                <a:pt x="19" y="6914"/>
                              </a:lnTo>
                              <a:lnTo>
                                <a:pt x="29" y="6941"/>
                              </a:lnTo>
                              <a:lnTo>
                                <a:pt x="41" y="6963"/>
                              </a:lnTo>
                              <a:lnTo>
                                <a:pt x="56" y="6982"/>
                              </a:lnTo>
                              <a:lnTo>
                                <a:pt x="75" y="6998"/>
                              </a:lnTo>
                              <a:lnTo>
                                <a:pt x="97" y="7010"/>
                              </a:lnTo>
                              <a:lnTo>
                                <a:pt x="124" y="7019"/>
                              </a:lnTo>
                              <a:lnTo>
                                <a:pt x="155" y="7027"/>
                              </a:lnTo>
                              <a:lnTo>
                                <a:pt x="191" y="7032"/>
                              </a:lnTo>
                              <a:lnTo>
                                <a:pt x="232" y="7035"/>
                              </a:lnTo>
                              <a:lnTo>
                                <a:pt x="278" y="7037"/>
                              </a:lnTo>
                              <a:lnTo>
                                <a:pt x="330" y="7038"/>
                              </a:lnTo>
                              <a:lnTo>
                                <a:pt x="388" y="7039"/>
                              </a:lnTo>
                              <a:lnTo>
                                <a:pt x="10949" y="7039"/>
                              </a:lnTo>
                              <a:lnTo>
                                <a:pt x="11007" y="7038"/>
                              </a:lnTo>
                              <a:lnTo>
                                <a:pt x="11060" y="7037"/>
                              </a:lnTo>
                              <a:lnTo>
                                <a:pt x="11106" y="7035"/>
                              </a:lnTo>
                              <a:lnTo>
                                <a:pt x="11147" y="7032"/>
                              </a:lnTo>
                              <a:lnTo>
                                <a:pt x="11183" y="7027"/>
                              </a:lnTo>
                              <a:lnTo>
                                <a:pt x="11214" y="7019"/>
                              </a:lnTo>
                              <a:lnTo>
                                <a:pt x="11240" y="7010"/>
                              </a:lnTo>
                              <a:lnTo>
                                <a:pt x="11263" y="6998"/>
                              </a:lnTo>
                              <a:lnTo>
                                <a:pt x="11281" y="6982"/>
                              </a:lnTo>
                              <a:lnTo>
                                <a:pt x="11297" y="6963"/>
                              </a:lnTo>
                              <a:lnTo>
                                <a:pt x="11309" y="6941"/>
                              </a:lnTo>
                              <a:lnTo>
                                <a:pt x="11319" y="6914"/>
                              </a:lnTo>
                              <a:lnTo>
                                <a:pt x="11326" y="6883"/>
                              </a:lnTo>
                              <a:lnTo>
                                <a:pt x="11331" y="6848"/>
                              </a:lnTo>
                              <a:lnTo>
                                <a:pt x="11334" y="6807"/>
                              </a:lnTo>
                              <a:lnTo>
                                <a:pt x="11337" y="6760"/>
                              </a:lnTo>
                              <a:lnTo>
                                <a:pt x="11338" y="6708"/>
                              </a:lnTo>
                              <a:lnTo>
                                <a:pt x="11338" y="6650"/>
                              </a:lnTo>
                              <a:lnTo>
                                <a:pt x="11338" y="0"/>
                              </a:lnTo>
                              <a:lnTo>
                                <a:pt x="10885" y="372"/>
                              </a:lnTo>
                              <a:lnTo>
                                <a:pt x="453" y="3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9,7040" path="m453,372l0,0l0,6650l0,6708l1,6760l3,6807l7,6848l12,6883l19,6914l29,6941l41,6963l56,6982l75,6998l97,7010l124,7019l155,7027l191,7032l232,7035l278,7037l330,7038l388,7039l10949,7039l11007,7038l11060,7037l11106,7035l11147,7032l11183,7027l11214,7019l11240,7010l11263,6998l11281,6982l11297,6963l11309,6941l11319,6914l11326,6883l11331,6848l11334,6807l11337,6760l11338,6708l11338,6650l11338,0l10885,372l453,372xe" fillcolor="#0066b3" stroked="f" o:allowincell="f" style="position:absolute;margin-left:-14.4pt;margin-top:10pt;width:566.9pt;height:351.95pt;mso-wrap-style:none;v-text-anchor:middle">
                <v:fill o:detectmouseclick="t" type="solid" color2="#ff994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9"/>
          <w:szCs w:val="19"/>
        </w:rPr>
        <w:t>Check in at reception for further direc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46685</wp:posOffset>
                </wp:positionH>
                <wp:positionV relativeFrom="paragraph">
                  <wp:posOffset>41910</wp:posOffset>
                </wp:positionV>
                <wp:extent cx="2933065" cy="3700780"/>
                <wp:effectExtent l="17145" t="1587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37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9" h="3478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3112"/>
                              </a:lnTo>
                              <a:lnTo>
                                <a:pt x="0" y="3115"/>
                              </a:lnTo>
                              <a:lnTo>
                                <a:pt x="0" y="3123"/>
                              </a:lnTo>
                              <a:lnTo>
                                <a:pt x="1" y="3135"/>
                              </a:lnTo>
                              <a:lnTo>
                                <a:pt x="3" y="3151"/>
                              </a:lnTo>
                              <a:lnTo>
                                <a:pt x="6" y="3171"/>
                              </a:lnTo>
                              <a:lnTo>
                                <a:pt x="10" y="3193"/>
                              </a:lnTo>
                              <a:lnTo>
                                <a:pt x="16" y="3217"/>
                              </a:lnTo>
                              <a:lnTo>
                                <a:pt x="24" y="3242"/>
                              </a:lnTo>
                              <a:lnTo>
                                <a:pt x="34" y="3269"/>
                              </a:lnTo>
                              <a:lnTo>
                                <a:pt x="47" y="3296"/>
                              </a:lnTo>
                              <a:lnTo>
                                <a:pt x="62" y="3323"/>
                              </a:lnTo>
                              <a:lnTo>
                                <a:pt x="80" y="3350"/>
                              </a:lnTo>
                              <a:lnTo>
                                <a:pt x="102" y="3375"/>
                              </a:lnTo>
                              <a:lnTo>
                                <a:pt x="127" y="3399"/>
                              </a:lnTo>
                              <a:lnTo>
                                <a:pt x="155" y="3421"/>
                              </a:lnTo>
                              <a:lnTo>
                                <a:pt x="188" y="3440"/>
                              </a:lnTo>
                              <a:lnTo>
                                <a:pt x="225" y="3455"/>
                              </a:lnTo>
                              <a:lnTo>
                                <a:pt x="267" y="3467"/>
                              </a:lnTo>
                              <a:lnTo>
                                <a:pt x="313" y="3475"/>
                              </a:lnTo>
                              <a:lnTo>
                                <a:pt x="365" y="3477"/>
                              </a:lnTo>
                              <a:lnTo>
                                <a:pt x="4403" y="3477"/>
                              </a:lnTo>
                              <a:lnTo>
                                <a:pt x="4406" y="3477"/>
                              </a:lnTo>
                              <a:lnTo>
                                <a:pt x="4414" y="3477"/>
                              </a:lnTo>
                              <a:lnTo>
                                <a:pt x="4427" y="3476"/>
                              </a:lnTo>
                              <a:lnTo>
                                <a:pt x="4443" y="3474"/>
                              </a:lnTo>
                              <a:lnTo>
                                <a:pt x="4462" y="3471"/>
                              </a:lnTo>
                              <a:lnTo>
                                <a:pt x="4484" y="3467"/>
                              </a:lnTo>
                              <a:lnTo>
                                <a:pt x="4508" y="3461"/>
                              </a:lnTo>
                              <a:lnTo>
                                <a:pt x="4533" y="3453"/>
                              </a:lnTo>
                              <a:lnTo>
                                <a:pt x="4560" y="3443"/>
                              </a:lnTo>
                              <a:lnTo>
                                <a:pt x="4587" y="3430"/>
                              </a:lnTo>
                              <a:lnTo>
                                <a:pt x="4614" y="3415"/>
                              </a:lnTo>
                              <a:lnTo>
                                <a:pt x="4641" y="3397"/>
                              </a:lnTo>
                              <a:lnTo>
                                <a:pt x="4666" y="3375"/>
                              </a:lnTo>
                              <a:lnTo>
                                <a:pt x="4690" y="3350"/>
                              </a:lnTo>
                              <a:lnTo>
                                <a:pt x="4712" y="3321"/>
                              </a:lnTo>
                              <a:lnTo>
                                <a:pt x="4731" y="3289"/>
                              </a:lnTo>
                              <a:lnTo>
                                <a:pt x="4746" y="3252"/>
                              </a:lnTo>
                              <a:lnTo>
                                <a:pt x="4758" y="3210"/>
                              </a:lnTo>
                              <a:lnTo>
                                <a:pt x="4766" y="3164"/>
                              </a:lnTo>
                              <a:lnTo>
                                <a:pt x="4768" y="3112"/>
                              </a:lnTo>
                              <a:lnTo>
                                <a:pt x="4768" y="365"/>
                              </a:lnTo>
                              <a:lnTo>
                                <a:pt x="4768" y="362"/>
                              </a:lnTo>
                              <a:lnTo>
                                <a:pt x="4768" y="354"/>
                              </a:lnTo>
                              <a:lnTo>
                                <a:pt x="4767" y="341"/>
                              </a:lnTo>
                              <a:lnTo>
                                <a:pt x="4765" y="325"/>
                              </a:lnTo>
                              <a:lnTo>
                                <a:pt x="4762" y="306"/>
                              </a:lnTo>
                              <a:lnTo>
                                <a:pt x="4758" y="284"/>
                              </a:lnTo>
                              <a:lnTo>
                                <a:pt x="4752" y="260"/>
                              </a:lnTo>
                              <a:lnTo>
                                <a:pt x="4744" y="235"/>
                              </a:lnTo>
                              <a:lnTo>
                                <a:pt x="4734" y="208"/>
                              </a:lnTo>
                              <a:lnTo>
                                <a:pt x="4721" y="181"/>
                              </a:lnTo>
                              <a:lnTo>
                                <a:pt x="4706" y="154"/>
                              </a:lnTo>
                              <a:lnTo>
                                <a:pt x="4688" y="127"/>
                              </a:lnTo>
                              <a:lnTo>
                                <a:pt x="4666" y="102"/>
                              </a:lnTo>
                              <a:lnTo>
                                <a:pt x="4641" y="78"/>
                              </a:lnTo>
                              <a:lnTo>
                                <a:pt x="4613" y="56"/>
                              </a:lnTo>
                              <a:lnTo>
                                <a:pt x="4580" y="37"/>
                              </a:lnTo>
                              <a:lnTo>
                                <a:pt x="4543" y="21"/>
                              </a:lnTo>
                              <a:lnTo>
                                <a:pt x="4501" y="10"/>
                              </a:lnTo>
                              <a:lnTo>
                                <a:pt x="4455" y="2"/>
                              </a:lnTo>
                              <a:lnTo>
                                <a:pt x="4403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9,3478" path="m365,0l362,0l354,0l341,1l325,3l306,6l284,10l260,16l235,24l208,34l181,47l154,62l127,80l102,102l78,127l56,155l37,188l21,225l10,267l2,313l0,365l0,3112l0,3115l0,3123l1,3135l3,3151l6,3171l10,3193l16,3217l24,3242l34,3269l47,3296l62,3323l80,3350l102,3375l127,3399l155,3421l188,3440l225,3455l267,3467l313,3475l365,3477l4403,3477l4406,3477l4414,3477l4427,3476l4443,3474l4462,3471l4484,3467l4508,3461l4533,3453l4560,3443l4587,3430l4614,3415l4641,3397l4666,3375l4690,3350l4712,3321l4731,3289l4746,3252l4758,3210l4766,3164l4768,3112l4768,365l4768,362l4768,354l4767,341l4765,325l4762,306l4758,284l4752,260l4744,235l4734,208l4721,181l4706,154l4688,127l4666,102l4641,78l4613,56l4580,37l4543,21l4501,10l4455,2l4403,0l365,0xe" stroked="t" o:allowincell="f" style="position:absolute;margin-left:11.55pt;margin-top:3.3pt;width:230.9pt;height:291.35pt;mso-wrap-style:none;v-text-anchor:middle">
                <v:fill o:detectmouseclick="t" on="false"/>
                <v:stroke color="#e75aa1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30810</wp:posOffset>
                </wp:positionH>
                <wp:positionV relativeFrom="paragraph">
                  <wp:posOffset>104140</wp:posOffset>
                </wp:positionV>
                <wp:extent cx="2851150" cy="3509645"/>
                <wp:effectExtent l="5715" t="635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0" cy="350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6" h="3344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3045"/>
                              </a:lnTo>
                              <a:lnTo>
                                <a:pt x="0" y="3049"/>
                              </a:lnTo>
                              <a:lnTo>
                                <a:pt x="0" y="3057"/>
                              </a:lnTo>
                              <a:lnTo>
                                <a:pt x="1" y="3067"/>
                              </a:lnTo>
                              <a:lnTo>
                                <a:pt x="2" y="3081"/>
                              </a:lnTo>
                              <a:lnTo>
                                <a:pt x="5" y="3097"/>
                              </a:lnTo>
                              <a:lnTo>
                                <a:pt x="9" y="3115"/>
                              </a:lnTo>
                              <a:lnTo>
                                <a:pt x="14" y="3135"/>
                              </a:lnTo>
                              <a:lnTo>
                                <a:pt x="20" y="3156"/>
                              </a:lnTo>
                              <a:lnTo>
                                <a:pt x="28" y="3177"/>
                              </a:lnTo>
                              <a:lnTo>
                                <a:pt x="39" y="3199"/>
                              </a:lnTo>
                              <a:lnTo>
                                <a:pt x="51" y="3221"/>
                              </a:lnTo>
                              <a:lnTo>
                                <a:pt x="66" y="3242"/>
                              </a:lnTo>
                              <a:lnTo>
                                <a:pt x="84" y="3263"/>
                              </a:lnTo>
                              <a:lnTo>
                                <a:pt x="104" y="3282"/>
                              </a:lnTo>
                              <a:lnTo>
                                <a:pt x="128" y="3299"/>
                              </a:lnTo>
                              <a:lnTo>
                                <a:pt x="154" y="3314"/>
                              </a:lnTo>
                              <a:lnTo>
                                <a:pt x="184" y="3326"/>
                              </a:lnTo>
                              <a:lnTo>
                                <a:pt x="218" y="3336"/>
                              </a:lnTo>
                              <a:lnTo>
                                <a:pt x="256" y="3342"/>
                              </a:lnTo>
                              <a:lnTo>
                                <a:pt x="298" y="3344"/>
                              </a:lnTo>
                              <a:lnTo>
                                <a:pt x="4337" y="3344"/>
                              </a:lnTo>
                              <a:lnTo>
                                <a:pt x="4340" y="3344"/>
                              </a:lnTo>
                              <a:lnTo>
                                <a:pt x="4348" y="3343"/>
                              </a:lnTo>
                              <a:lnTo>
                                <a:pt x="4359" y="3343"/>
                              </a:lnTo>
                              <a:lnTo>
                                <a:pt x="4372" y="3341"/>
                              </a:lnTo>
                              <a:lnTo>
                                <a:pt x="4388" y="3339"/>
                              </a:lnTo>
                              <a:lnTo>
                                <a:pt x="4406" y="3335"/>
                              </a:lnTo>
                              <a:lnTo>
                                <a:pt x="4426" y="3330"/>
                              </a:lnTo>
                              <a:lnTo>
                                <a:pt x="4447" y="3323"/>
                              </a:lnTo>
                              <a:lnTo>
                                <a:pt x="4468" y="3315"/>
                              </a:lnTo>
                              <a:lnTo>
                                <a:pt x="4490" y="3305"/>
                              </a:lnTo>
                              <a:lnTo>
                                <a:pt x="4512" y="3292"/>
                              </a:lnTo>
                              <a:lnTo>
                                <a:pt x="4534" y="3277"/>
                              </a:lnTo>
                              <a:lnTo>
                                <a:pt x="4554" y="3260"/>
                              </a:lnTo>
                              <a:lnTo>
                                <a:pt x="4573" y="3239"/>
                              </a:lnTo>
                              <a:lnTo>
                                <a:pt x="4590" y="3216"/>
                              </a:lnTo>
                              <a:lnTo>
                                <a:pt x="4605" y="3189"/>
                              </a:lnTo>
                              <a:lnTo>
                                <a:pt x="4618" y="3159"/>
                              </a:lnTo>
                              <a:lnTo>
                                <a:pt x="4627" y="3125"/>
                              </a:lnTo>
                              <a:lnTo>
                                <a:pt x="4633" y="3087"/>
                              </a:lnTo>
                              <a:lnTo>
                                <a:pt x="4635" y="3045"/>
                              </a:lnTo>
                              <a:lnTo>
                                <a:pt x="4635" y="298"/>
                              </a:lnTo>
                              <a:lnTo>
                                <a:pt x="4635" y="294"/>
                              </a:lnTo>
                              <a:lnTo>
                                <a:pt x="4635" y="287"/>
                              </a:lnTo>
                              <a:lnTo>
                                <a:pt x="4634" y="276"/>
                              </a:lnTo>
                              <a:lnTo>
                                <a:pt x="4632" y="262"/>
                              </a:lnTo>
                              <a:lnTo>
                                <a:pt x="4630" y="246"/>
                              </a:lnTo>
                              <a:lnTo>
                                <a:pt x="4626" y="228"/>
                              </a:lnTo>
                              <a:lnTo>
                                <a:pt x="4621" y="209"/>
                              </a:lnTo>
                              <a:lnTo>
                                <a:pt x="4615" y="188"/>
                              </a:lnTo>
                              <a:lnTo>
                                <a:pt x="4606" y="166"/>
                              </a:lnTo>
                              <a:lnTo>
                                <a:pt x="4596" y="144"/>
                              </a:lnTo>
                              <a:lnTo>
                                <a:pt x="4583" y="122"/>
                              </a:lnTo>
                              <a:lnTo>
                                <a:pt x="4568" y="101"/>
                              </a:lnTo>
                              <a:lnTo>
                                <a:pt x="4551" y="81"/>
                              </a:lnTo>
                              <a:lnTo>
                                <a:pt x="4531" y="62"/>
                              </a:lnTo>
                              <a:lnTo>
                                <a:pt x="4507" y="44"/>
                              </a:lnTo>
                              <a:lnTo>
                                <a:pt x="4480" y="29"/>
                              </a:lnTo>
                              <a:lnTo>
                                <a:pt x="4450" y="17"/>
                              </a:lnTo>
                              <a:lnTo>
                                <a:pt x="4416" y="8"/>
                              </a:lnTo>
                              <a:lnTo>
                                <a:pt x="4379" y="2"/>
                              </a:lnTo>
                              <a:lnTo>
                                <a:pt x="4337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6,3344" path="m298,0l294,0l287,0l276,1l262,2l246,5l228,9l209,14l188,20l166,28l144,39l122,51l101,66l81,84l62,104l44,128l29,154l17,184l8,218l2,256l0,298l0,3045l0,3049l0,3057l1,3067l2,3081l5,3097l9,3115l14,3135l20,3156l28,3177l39,3199l51,3221l66,3242l84,3263l104,3282l128,3299l154,3314l184,3326l218,3336l256,3342l298,3344l4337,3344l4340,3344l4348,3343l4359,3343l4372,3341l4388,3339l4406,3335l4426,3330l4447,3323l4468,3315l4490,3305l4512,3292l4534,3277l4554,3260l4573,3239l4590,3216l4605,3189l4618,3159l4627,3125l4633,3087l4635,3045l4635,298l4635,294l4635,287l4634,276l4632,262l4630,246l4626,228l4621,209l4615,188l4606,166l4596,144l4583,122l4568,101l4551,81l4531,62l4507,44l4480,29l4450,17l4416,8l4379,2l4337,0l298,0l298,0xe" stroked="t" o:allowincell="f" style="position:absolute;margin-left:10.3pt;margin-top:8.2pt;width:224.45pt;height:276.3pt;mso-wrap-style:none;v-text-anchor:middle">
                <v:fill o:detectmouseclick="t" on="false"/>
                <v:stroke color="#e75aa1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7175</wp:posOffset>
                </wp:positionH>
                <wp:positionV relativeFrom="paragraph">
                  <wp:posOffset>-15875</wp:posOffset>
                </wp:positionV>
                <wp:extent cx="2740660" cy="35179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35179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6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ook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forwar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96"/>
                                <w:sz w:val="20"/>
                                <w:szCs w:val="20"/>
                              </w:rPr>
                              <w:t>introducing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5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101"/>
                                <w:sz w:val="20"/>
                                <w:szCs w:val="20"/>
                              </w:rPr>
                              <w:t xml:space="preserve">exciting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worl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interactiv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whiteboards!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89"/>
                                <w:sz w:val="20"/>
                                <w:szCs w:val="20"/>
                              </w:rPr>
                              <w:t xml:space="preserve">RSVP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97"/>
                                <w:sz w:val="20"/>
                                <w:szCs w:val="20"/>
                              </w:rPr>
                              <w:t>today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97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w w:val="9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w w:val="97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y questions, or for further information, call Be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021 224488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7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SMART User Groups are an opportunity for teachers using SMART Board Interactive Whiteboards to get together for an afternoon of networking, idea sharing and sharing professional learnin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7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7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Join us for afternoon te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7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231F20"/>
                                <w:spacing w:val="-5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NZ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NZ" w:eastAsia="en-US"/>
                              </w:rPr>
                              <w:drawing>
                                <wp:inline distT="0" distB="0" distL="0" distR="0">
                                  <wp:extent cx="1744980" cy="694055"/>
                                  <wp:effectExtent l="0" t="0" r="0" b="0"/>
                                  <wp:docPr id="18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4980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15.8pt;height:277pt;mso-wrap-distance-left:9.05pt;mso-wrap-distance-right:9.05pt;mso-wrap-distance-top:0pt;mso-wrap-distance-bottom:0pt;margin-top:-1.2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6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look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forward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96"/>
                          <w:sz w:val="20"/>
                          <w:szCs w:val="20"/>
                        </w:rPr>
                        <w:t>introducing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5"/>
                          <w:w w:val="9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you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101"/>
                          <w:sz w:val="20"/>
                          <w:szCs w:val="20"/>
                        </w:rPr>
                        <w:t xml:space="preserve">exciting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world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interactive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whiteboards!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89"/>
                          <w:sz w:val="20"/>
                          <w:szCs w:val="20"/>
                        </w:rPr>
                        <w:t xml:space="preserve">RSVP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97"/>
                          <w:sz w:val="20"/>
                          <w:szCs w:val="20"/>
                        </w:rPr>
                        <w:t>today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97"/>
                          <w:sz w:val="24"/>
                          <w:szCs w:val="24"/>
                        </w:rPr>
                        <w:t>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Times New Roman" w:hAnsi="Times New Roman" w:cs="Times New Roman"/>
                          <w:bCs/>
                          <w:i/>
                          <w:i/>
                          <w:iCs/>
                          <w:w w:val="97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w w:val="97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ny questions, or for further information, call Be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021 224488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73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231F20"/>
                          <w:spacing w:val="-5"/>
                          <w:sz w:val="20"/>
                          <w:szCs w:val="20"/>
                        </w:rPr>
                        <w:t>SMART User Groups are an opportunity for teachers using SMART Board Interactive Whiteboards to get together for an afternoon of networking, idea sharing and sharing professional learning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73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231F2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231F20"/>
                          <w:spacing w:val="-5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73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231F2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231F20"/>
                          <w:spacing w:val="-5"/>
                          <w:sz w:val="20"/>
                          <w:szCs w:val="20"/>
                        </w:rPr>
                        <w:t>Join us for afternoon te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73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231F2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231F20"/>
                          <w:spacing w:val="-5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231F2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231F20"/>
                          <w:spacing w:val="-5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NZ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NZ" w:eastAsia="en-US"/>
                        </w:rPr>
                        <w:drawing>
                          <wp:inline distT="0" distB="0" distL="0" distR="0">
                            <wp:extent cx="1744980" cy="694055"/>
                            <wp:effectExtent l="0" t="0" r="0" b="0"/>
                            <wp:docPr id="19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4980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51840</wp:posOffset>
                </wp:positionH>
                <wp:positionV relativeFrom="page">
                  <wp:posOffset>8642985</wp:posOffset>
                </wp:positionV>
                <wp:extent cx="2374900" cy="1143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9pt;mso-wrap-distance-left:9.05pt;mso-wrap-distance-right:9.05pt;mso-wrap-distance-top:0pt;mso-wrap-distance-bottom:0pt;margin-top:680.55pt;mso-position-vertical-relative:page;margin-left:5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60705</wp:posOffset>
                </wp:positionH>
                <wp:positionV relativeFrom="paragraph">
                  <wp:posOffset>71120</wp:posOffset>
                </wp:positionV>
                <wp:extent cx="113665" cy="26162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412">
                              <a:moveTo>
                                <a:pt x="0" y="59"/>
                              </a:moveTo>
                              <a:lnTo>
                                <a:pt x="6" y="139"/>
                              </a:lnTo>
                              <a:lnTo>
                                <a:pt x="25" y="130"/>
                              </a:lnTo>
                              <a:lnTo>
                                <a:pt x="42" y="121"/>
                              </a:lnTo>
                              <a:lnTo>
                                <a:pt x="60" y="111"/>
                              </a:lnTo>
                              <a:lnTo>
                                <a:pt x="77" y="100"/>
                              </a:lnTo>
                              <a:lnTo>
                                <a:pt x="93" y="89"/>
                              </a:lnTo>
                              <a:lnTo>
                                <a:pt x="93" y="411"/>
                              </a:lnTo>
                              <a:lnTo>
                                <a:pt x="179" y="411"/>
                              </a:lnTo>
                              <a:lnTo>
                                <a:pt x="179" y="0"/>
                              </a:lnTo>
                              <a:lnTo>
                                <a:pt x="86" y="9"/>
                              </a:lnTo>
                              <a:lnTo>
                                <a:pt x="70" y="21"/>
                              </a:lnTo>
                              <a:lnTo>
                                <a:pt x="53" y="32"/>
                              </a:lnTo>
                              <a:lnTo>
                                <a:pt x="35" y="42"/>
                              </a:lnTo>
                              <a:lnTo>
                                <a:pt x="18" y="51"/>
                              </a:lnTo>
                              <a:lnTo>
                                <a:pt x="0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412" path="m0,59l6,139l25,130l42,121l60,111l77,100l93,89l93,411l179,411l179,0l86,9l70,21l53,32l35,42l18,51l0,59xe" fillcolor="white" stroked="f" o:allowincell="f" style="position:absolute;margin-left:44.15pt;margin-top:5.6pt;width:8.9pt;height:2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column">
                  <wp:posOffset>741045</wp:posOffset>
                </wp:positionH>
                <wp:positionV relativeFrom="paragraph">
                  <wp:posOffset>66675</wp:posOffset>
                </wp:positionV>
                <wp:extent cx="177165" cy="27051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26">
                              <a:moveTo>
                                <a:pt x="100" y="353"/>
                              </a:moveTo>
                              <a:lnTo>
                                <a:pt x="89" y="337"/>
                              </a:lnTo>
                              <a:lnTo>
                                <a:pt x="83" y="314"/>
                              </a:lnTo>
                              <a:lnTo>
                                <a:pt x="83" y="417"/>
                              </a:lnTo>
                              <a:lnTo>
                                <a:pt x="106" y="422"/>
                              </a:lnTo>
                              <a:lnTo>
                                <a:pt x="131" y="425"/>
                              </a:lnTo>
                              <a:lnTo>
                                <a:pt x="157" y="426"/>
                              </a:lnTo>
                              <a:lnTo>
                                <a:pt x="178" y="422"/>
                              </a:lnTo>
                              <a:lnTo>
                                <a:pt x="198" y="415"/>
                              </a:lnTo>
                              <a:lnTo>
                                <a:pt x="217" y="405"/>
                              </a:lnTo>
                              <a:lnTo>
                                <a:pt x="234" y="393"/>
                              </a:lnTo>
                              <a:lnTo>
                                <a:pt x="249" y="378"/>
                              </a:lnTo>
                              <a:lnTo>
                                <a:pt x="261" y="360"/>
                              </a:lnTo>
                              <a:lnTo>
                                <a:pt x="270" y="339"/>
                              </a:lnTo>
                              <a:lnTo>
                                <a:pt x="276" y="315"/>
                              </a:lnTo>
                              <a:lnTo>
                                <a:pt x="278" y="289"/>
                              </a:lnTo>
                              <a:lnTo>
                                <a:pt x="273" y="267"/>
                              </a:lnTo>
                              <a:lnTo>
                                <a:pt x="264" y="248"/>
                              </a:lnTo>
                              <a:lnTo>
                                <a:pt x="251" y="232"/>
                              </a:lnTo>
                              <a:lnTo>
                                <a:pt x="235" y="218"/>
                              </a:lnTo>
                              <a:lnTo>
                                <a:pt x="216" y="208"/>
                              </a:lnTo>
                              <a:lnTo>
                                <a:pt x="195" y="201"/>
                              </a:lnTo>
                              <a:lnTo>
                                <a:pt x="195" y="199"/>
                              </a:lnTo>
                              <a:lnTo>
                                <a:pt x="205" y="198"/>
                              </a:lnTo>
                              <a:lnTo>
                                <a:pt x="223" y="190"/>
                              </a:lnTo>
                              <a:lnTo>
                                <a:pt x="240" y="179"/>
                              </a:lnTo>
                              <a:lnTo>
                                <a:pt x="253" y="163"/>
                              </a:lnTo>
                              <a:lnTo>
                                <a:pt x="264" y="144"/>
                              </a:lnTo>
                              <a:lnTo>
                                <a:pt x="271" y="122"/>
                              </a:lnTo>
                              <a:lnTo>
                                <a:pt x="273" y="96"/>
                              </a:lnTo>
                              <a:lnTo>
                                <a:pt x="269" y="75"/>
                              </a:lnTo>
                              <a:lnTo>
                                <a:pt x="260" y="56"/>
                              </a:lnTo>
                              <a:lnTo>
                                <a:pt x="248" y="40"/>
                              </a:lnTo>
                              <a:lnTo>
                                <a:pt x="232" y="27"/>
                              </a:lnTo>
                              <a:lnTo>
                                <a:pt x="213" y="16"/>
                              </a:lnTo>
                              <a:lnTo>
                                <a:pt x="192" y="9"/>
                              </a:lnTo>
                              <a:lnTo>
                                <a:pt x="169" y="3"/>
                              </a:lnTo>
                              <a:lnTo>
                                <a:pt x="145" y="0"/>
                              </a:lnTo>
                              <a:lnTo>
                                <a:pt x="120" y="0"/>
                              </a:lnTo>
                              <a:lnTo>
                                <a:pt x="97" y="3"/>
                              </a:lnTo>
                              <a:lnTo>
                                <a:pt x="76" y="10"/>
                              </a:lnTo>
                              <a:lnTo>
                                <a:pt x="56" y="20"/>
                              </a:lnTo>
                              <a:lnTo>
                                <a:pt x="37" y="33"/>
                              </a:lnTo>
                              <a:lnTo>
                                <a:pt x="22" y="48"/>
                              </a:lnTo>
                              <a:lnTo>
                                <a:pt x="10" y="65"/>
                              </a:lnTo>
                              <a:lnTo>
                                <a:pt x="2" y="86"/>
                              </a:lnTo>
                              <a:lnTo>
                                <a:pt x="0" y="108"/>
                              </a:lnTo>
                              <a:lnTo>
                                <a:pt x="2" y="132"/>
                              </a:lnTo>
                              <a:lnTo>
                                <a:pt x="9" y="152"/>
                              </a:lnTo>
                              <a:lnTo>
                                <a:pt x="20" y="169"/>
                              </a:lnTo>
                              <a:lnTo>
                                <a:pt x="35" y="182"/>
                              </a:lnTo>
                              <a:lnTo>
                                <a:pt x="54" y="193"/>
                              </a:lnTo>
                              <a:lnTo>
                                <a:pt x="76" y="201"/>
                              </a:lnTo>
                              <a:lnTo>
                                <a:pt x="82" y="285"/>
                              </a:lnTo>
                              <a:lnTo>
                                <a:pt x="81" y="101"/>
                              </a:lnTo>
                              <a:lnTo>
                                <a:pt x="88" y="83"/>
                              </a:lnTo>
                              <a:lnTo>
                                <a:pt x="103" y="70"/>
                              </a:lnTo>
                              <a:lnTo>
                                <a:pt x="124" y="62"/>
                              </a:lnTo>
                              <a:lnTo>
                                <a:pt x="151" y="60"/>
                              </a:lnTo>
                              <a:lnTo>
                                <a:pt x="169" y="68"/>
                              </a:lnTo>
                              <a:lnTo>
                                <a:pt x="182" y="82"/>
                              </a:lnTo>
                              <a:lnTo>
                                <a:pt x="189" y="104"/>
                              </a:lnTo>
                              <a:lnTo>
                                <a:pt x="191" y="132"/>
                              </a:lnTo>
                              <a:lnTo>
                                <a:pt x="180" y="151"/>
                              </a:lnTo>
                              <a:lnTo>
                                <a:pt x="162" y="163"/>
                              </a:lnTo>
                              <a:lnTo>
                                <a:pt x="141" y="167"/>
                              </a:lnTo>
                              <a:lnTo>
                                <a:pt x="149" y="240"/>
                              </a:lnTo>
                              <a:lnTo>
                                <a:pt x="168" y="248"/>
                              </a:lnTo>
                              <a:lnTo>
                                <a:pt x="182" y="263"/>
                              </a:lnTo>
                              <a:lnTo>
                                <a:pt x="190" y="284"/>
                              </a:lnTo>
                              <a:lnTo>
                                <a:pt x="193" y="310"/>
                              </a:lnTo>
                              <a:lnTo>
                                <a:pt x="188" y="333"/>
                              </a:lnTo>
                              <a:lnTo>
                                <a:pt x="176" y="352"/>
                              </a:lnTo>
                              <a:lnTo>
                                <a:pt x="159" y="364"/>
                              </a:lnTo>
                              <a:lnTo>
                                <a:pt x="138" y="368"/>
                              </a:lnTo>
                              <a:lnTo>
                                <a:pt x="135" y="368"/>
                              </a:lnTo>
                              <a:lnTo>
                                <a:pt x="115" y="364"/>
                              </a:lnTo>
                              <a:lnTo>
                                <a:pt x="100" y="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26" path="m100,353l89,337l83,314l83,417l106,422l131,425l157,426l178,422l198,415l217,405l234,393l249,378l261,360l270,339l276,315l278,289l273,267l264,248l251,232l235,218l216,208l195,201l195,199l205,198l223,190l240,179l253,163l264,144l271,122l273,96l269,75l260,56l248,40l232,27l213,16l192,9l169,3l145,0l120,0l97,3l76,10l56,20l37,33l22,48l10,65l2,86l0,108l2,132l9,152l20,169l35,182l54,193l76,201l82,285l81,101l88,83l103,70l124,62l151,60l169,68l182,82l189,104l191,132l180,151l162,163l141,167l149,240l168,248l182,263l190,284l193,310l188,333l176,352l159,364l138,368l135,368l115,364l100,353xe" fillcolor="white" stroked="f" o:allowincell="f" style="position:absolute;margin-left:58.35pt;margin-top:5.25pt;width:13.9pt;height:21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1445895</wp:posOffset>
                </wp:positionH>
                <wp:positionV relativeFrom="paragraph">
                  <wp:posOffset>66040</wp:posOffset>
                </wp:positionV>
                <wp:extent cx="180340" cy="2692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24">
                              <a:moveTo>
                                <a:pt x="14" y="345"/>
                              </a:moveTo>
                              <a:lnTo>
                                <a:pt x="22" y="365"/>
                              </a:lnTo>
                              <a:lnTo>
                                <a:pt x="34" y="381"/>
                              </a:lnTo>
                              <a:lnTo>
                                <a:pt x="47" y="395"/>
                              </a:lnTo>
                              <a:lnTo>
                                <a:pt x="63" y="407"/>
                              </a:lnTo>
                              <a:lnTo>
                                <a:pt x="81" y="416"/>
                              </a:lnTo>
                              <a:lnTo>
                                <a:pt x="102" y="422"/>
                              </a:lnTo>
                              <a:lnTo>
                                <a:pt x="102" y="344"/>
                              </a:lnTo>
                              <a:lnTo>
                                <a:pt x="94" y="323"/>
                              </a:lnTo>
                              <a:lnTo>
                                <a:pt x="89" y="299"/>
                              </a:lnTo>
                              <a:lnTo>
                                <a:pt x="88" y="273"/>
                              </a:lnTo>
                              <a:lnTo>
                                <a:pt x="94" y="251"/>
                              </a:lnTo>
                              <a:lnTo>
                                <a:pt x="104" y="231"/>
                              </a:lnTo>
                              <a:lnTo>
                                <a:pt x="120" y="217"/>
                              </a:lnTo>
                              <a:lnTo>
                                <a:pt x="141" y="211"/>
                              </a:lnTo>
                              <a:lnTo>
                                <a:pt x="159" y="215"/>
                              </a:lnTo>
                              <a:lnTo>
                                <a:pt x="176" y="226"/>
                              </a:lnTo>
                              <a:lnTo>
                                <a:pt x="187" y="244"/>
                              </a:lnTo>
                              <a:lnTo>
                                <a:pt x="193" y="267"/>
                              </a:lnTo>
                              <a:lnTo>
                                <a:pt x="194" y="291"/>
                              </a:lnTo>
                              <a:lnTo>
                                <a:pt x="192" y="312"/>
                              </a:lnTo>
                              <a:lnTo>
                                <a:pt x="186" y="333"/>
                              </a:lnTo>
                              <a:lnTo>
                                <a:pt x="174" y="351"/>
                              </a:lnTo>
                              <a:lnTo>
                                <a:pt x="173" y="423"/>
                              </a:lnTo>
                              <a:lnTo>
                                <a:pt x="193" y="416"/>
                              </a:lnTo>
                              <a:lnTo>
                                <a:pt x="212" y="408"/>
                              </a:lnTo>
                              <a:lnTo>
                                <a:pt x="229" y="397"/>
                              </a:lnTo>
                              <a:lnTo>
                                <a:pt x="245" y="384"/>
                              </a:lnTo>
                              <a:lnTo>
                                <a:pt x="258" y="370"/>
                              </a:lnTo>
                              <a:lnTo>
                                <a:pt x="266" y="355"/>
                              </a:lnTo>
                              <a:lnTo>
                                <a:pt x="273" y="338"/>
                              </a:lnTo>
                              <a:lnTo>
                                <a:pt x="278" y="318"/>
                              </a:lnTo>
                              <a:lnTo>
                                <a:pt x="282" y="295"/>
                              </a:lnTo>
                              <a:lnTo>
                                <a:pt x="283" y="269"/>
                              </a:lnTo>
                              <a:lnTo>
                                <a:pt x="280" y="246"/>
                              </a:lnTo>
                              <a:lnTo>
                                <a:pt x="273" y="226"/>
                              </a:lnTo>
                              <a:lnTo>
                                <a:pt x="264" y="208"/>
                              </a:lnTo>
                              <a:lnTo>
                                <a:pt x="252" y="192"/>
                              </a:lnTo>
                              <a:lnTo>
                                <a:pt x="236" y="178"/>
                              </a:lnTo>
                              <a:lnTo>
                                <a:pt x="218" y="167"/>
                              </a:lnTo>
                              <a:lnTo>
                                <a:pt x="196" y="159"/>
                              </a:lnTo>
                              <a:lnTo>
                                <a:pt x="171" y="154"/>
                              </a:lnTo>
                              <a:lnTo>
                                <a:pt x="144" y="153"/>
                              </a:lnTo>
                              <a:lnTo>
                                <a:pt x="123" y="156"/>
                              </a:lnTo>
                              <a:lnTo>
                                <a:pt x="104" y="161"/>
                              </a:lnTo>
                              <a:lnTo>
                                <a:pt x="88" y="167"/>
                              </a:lnTo>
                              <a:lnTo>
                                <a:pt x="89" y="145"/>
                              </a:lnTo>
                              <a:lnTo>
                                <a:pt x="93" y="121"/>
                              </a:lnTo>
                              <a:lnTo>
                                <a:pt x="99" y="97"/>
                              </a:lnTo>
                              <a:lnTo>
                                <a:pt x="109" y="77"/>
                              </a:lnTo>
                              <a:lnTo>
                                <a:pt x="123" y="63"/>
                              </a:lnTo>
                              <a:lnTo>
                                <a:pt x="143" y="58"/>
                              </a:lnTo>
                              <a:lnTo>
                                <a:pt x="157" y="58"/>
                              </a:lnTo>
                              <a:lnTo>
                                <a:pt x="168" y="62"/>
                              </a:lnTo>
                              <a:lnTo>
                                <a:pt x="176" y="69"/>
                              </a:lnTo>
                              <a:lnTo>
                                <a:pt x="183" y="77"/>
                              </a:lnTo>
                              <a:lnTo>
                                <a:pt x="188" y="90"/>
                              </a:lnTo>
                              <a:lnTo>
                                <a:pt x="189" y="107"/>
                              </a:lnTo>
                              <a:lnTo>
                                <a:pt x="272" y="87"/>
                              </a:lnTo>
                              <a:lnTo>
                                <a:pt x="266" y="66"/>
                              </a:lnTo>
                              <a:lnTo>
                                <a:pt x="257" y="48"/>
                              </a:lnTo>
                              <a:lnTo>
                                <a:pt x="244" y="33"/>
                              </a:lnTo>
                              <a:lnTo>
                                <a:pt x="228" y="21"/>
                              </a:lnTo>
                              <a:lnTo>
                                <a:pt x="209" y="11"/>
                              </a:lnTo>
                              <a:lnTo>
                                <a:pt x="187" y="5"/>
                              </a:lnTo>
                              <a:lnTo>
                                <a:pt x="162" y="1"/>
                              </a:lnTo>
                              <a:lnTo>
                                <a:pt x="135" y="0"/>
                              </a:lnTo>
                              <a:lnTo>
                                <a:pt x="112" y="3"/>
                              </a:lnTo>
                              <a:lnTo>
                                <a:pt x="92" y="10"/>
                              </a:lnTo>
                              <a:lnTo>
                                <a:pt x="74" y="19"/>
                              </a:lnTo>
                              <a:lnTo>
                                <a:pt x="59" y="31"/>
                              </a:lnTo>
                              <a:lnTo>
                                <a:pt x="46" y="46"/>
                              </a:lnTo>
                              <a:lnTo>
                                <a:pt x="34" y="62"/>
                              </a:lnTo>
                              <a:lnTo>
                                <a:pt x="25" y="80"/>
                              </a:lnTo>
                              <a:lnTo>
                                <a:pt x="18" y="100"/>
                              </a:lnTo>
                              <a:lnTo>
                                <a:pt x="12" y="122"/>
                              </a:lnTo>
                              <a:lnTo>
                                <a:pt x="7" y="145"/>
                              </a:lnTo>
                              <a:lnTo>
                                <a:pt x="4" y="169"/>
                              </a:lnTo>
                              <a:lnTo>
                                <a:pt x="2" y="194"/>
                              </a:lnTo>
                              <a:lnTo>
                                <a:pt x="0" y="219"/>
                              </a:lnTo>
                              <a:lnTo>
                                <a:pt x="0" y="246"/>
                              </a:lnTo>
                              <a:lnTo>
                                <a:pt x="0" y="272"/>
                              </a:lnTo>
                              <a:lnTo>
                                <a:pt x="2" y="299"/>
                              </a:lnTo>
                              <a:lnTo>
                                <a:pt x="7" y="324"/>
                              </a:lnTo>
                              <a:lnTo>
                                <a:pt x="14" y="3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24" path="m14,345l22,365l34,381l47,395l63,407l81,416l102,422l102,344l94,323l89,299l88,273l94,251l104,231l120,217l141,211l159,215l176,226l187,244l193,267l194,291l192,312l186,333l174,351l173,423l193,416l212,408l229,397l245,384l258,370l266,355l273,338l278,318l282,295l283,269l280,246l273,226l264,208l252,192l236,178l218,167l196,159l171,154l144,153l123,156l104,161l88,167l89,145l93,121l99,97l109,77l123,63l143,58l157,58l168,62l176,69l183,77l188,90l189,107l272,87l266,66l257,48l244,33l228,21l209,11l187,5l162,1l135,0l112,3l92,10l74,19l59,31l46,46l34,62l25,80l18,100l12,122l7,145l4,169l2,194l0,219l0,246l0,272l2,299l7,324l14,345xe" fillcolor="white" stroked="f" o:allowincell="f" style="position:absolute;margin-left:113.85pt;margin-top:5.2pt;width:14.15pt;height:21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643380</wp:posOffset>
                </wp:positionH>
                <wp:positionV relativeFrom="paragraph">
                  <wp:posOffset>66040</wp:posOffset>
                </wp:positionV>
                <wp:extent cx="177165" cy="26670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20">
                              <a:moveTo>
                                <a:pt x="94" y="350"/>
                              </a:moveTo>
                              <a:lnTo>
                                <a:pt x="107" y="337"/>
                              </a:lnTo>
                              <a:lnTo>
                                <a:pt x="121" y="324"/>
                              </a:lnTo>
                              <a:lnTo>
                                <a:pt x="136" y="310"/>
                              </a:lnTo>
                              <a:lnTo>
                                <a:pt x="152" y="296"/>
                              </a:lnTo>
                              <a:lnTo>
                                <a:pt x="168" y="282"/>
                              </a:lnTo>
                              <a:lnTo>
                                <a:pt x="184" y="267"/>
                              </a:lnTo>
                              <a:lnTo>
                                <a:pt x="200" y="251"/>
                              </a:lnTo>
                              <a:lnTo>
                                <a:pt x="215" y="236"/>
                              </a:lnTo>
                              <a:lnTo>
                                <a:pt x="229" y="219"/>
                              </a:lnTo>
                              <a:lnTo>
                                <a:pt x="242" y="202"/>
                              </a:lnTo>
                              <a:lnTo>
                                <a:pt x="254" y="185"/>
                              </a:lnTo>
                              <a:lnTo>
                                <a:pt x="263" y="167"/>
                              </a:lnTo>
                              <a:lnTo>
                                <a:pt x="270" y="148"/>
                              </a:lnTo>
                              <a:lnTo>
                                <a:pt x="275" y="129"/>
                              </a:lnTo>
                              <a:lnTo>
                                <a:pt x="276" y="109"/>
                              </a:lnTo>
                              <a:lnTo>
                                <a:pt x="273" y="85"/>
                              </a:lnTo>
                              <a:lnTo>
                                <a:pt x="265" y="64"/>
                              </a:lnTo>
                              <a:lnTo>
                                <a:pt x="254" y="46"/>
                              </a:lnTo>
                              <a:lnTo>
                                <a:pt x="240" y="31"/>
                              </a:lnTo>
                              <a:lnTo>
                                <a:pt x="222" y="20"/>
                              </a:lnTo>
                              <a:lnTo>
                                <a:pt x="202" y="11"/>
                              </a:lnTo>
                              <a:lnTo>
                                <a:pt x="180" y="4"/>
                              </a:lnTo>
                              <a:lnTo>
                                <a:pt x="157" y="1"/>
                              </a:lnTo>
                              <a:lnTo>
                                <a:pt x="132" y="0"/>
                              </a:lnTo>
                              <a:lnTo>
                                <a:pt x="109" y="2"/>
                              </a:lnTo>
                              <a:lnTo>
                                <a:pt x="88" y="7"/>
                              </a:lnTo>
                              <a:lnTo>
                                <a:pt x="68" y="14"/>
                              </a:lnTo>
                              <a:lnTo>
                                <a:pt x="50" y="25"/>
                              </a:lnTo>
                              <a:lnTo>
                                <a:pt x="34" y="38"/>
                              </a:lnTo>
                              <a:lnTo>
                                <a:pt x="21" y="55"/>
                              </a:lnTo>
                              <a:lnTo>
                                <a:pt x="12" y="74"/>
                              </a:lnTo>
                              <a:lnTo>
                                <a:pt x="7" y="97"/>
                              </a:lnTo>
                              <a:lnTo>
                                <a:pt x="5" y="122"/>
                              </a:lnTo>
                              <a:lnTo>
                                <a:pt x="93" y="121"/>
                              </a:lnTo>
                              <a:lnTo>
                                <a:pt x="96" y="99"/>
                              </a:lnTo>
                              <a:lnTo>
                                <a:pt x="106" y="79"/>
                              </a:lnTo>
                              <a:lnTo>
                                <a:pt x="121" y="64"/>
                              </a:lnTo>
                              <a:lnTo>
                                <a:pt x="142" y="59"/>
                              </a:lnTo>
                              <a:lnTo>
                                <a:pt x="162" y="63"/>
                              </a:lnTo>
                              <a:lnTo>
                                <a:pt x="177" y="76"/>
                              </a:lnTo>
                              <a:lnTo>
                                <a:pt x="187" y="96"/>
                              </a:lnTo>
                              <a:lnTo>
                                <a:pt x="190" y="122"/>
                              </a:lnTo>
                              <a:lnTo>
                                <a:pt x="185" y="136"/>
                              </a:lnTo>
                              <a:lnTo>
                                <a:pt x="177" y="152"/>
                              </a:lnTo>
                              <a:lnTo>
                                <a:pt x="166" y="168"/>
                              </a:lnTo>
                              <a:lnTo>
                                <a:pt x="152" y="185"/>
                              </a:lnTo>
                              <a:lnTo>
                                <a:pt x="137" y="203"/>
                              </a:lnTo>
                              <a:lnTo>
                                <a:pt x="120" y="220"/>
                              </a:lnTo>
                              <a:lnTo>
                                <a:pt x="103" y="238"/>
                              </a:lnTo>
                              <a:lnTo>
                                <a:pt x="85" y="255"/>
                              </a:lnTo>
                              <a:lnTo>
                                <a:pt x="67" y="272"/>
                              </a:lnTo>
                              <a:lnTo>
                                <a:pt x="50" y="287"/>
                              </a:lnTo>
                              <a:lnTo>
                                <a:pt x="34" y="302"/>
                              </a:lnTo>
                              <a:lnTo>
                                <a:pt x="20" y="315"/>
                              </a:lnTo>
                              <a:lnTo>
                                <a:pt x="8" y="326"/>
                              </a:lnTo>
                              <a:lnTo>
                                <a:pt x="0" y="336"/>
                              </a:lnTo>
                              <a:lnTo>
                                <a:pt x="0" y="419"/>
                              </a:lnTo>
                              <a:lnTo>
                                <a:pt x="279" y="419"/>
                              </a:lnTo>
                              <a:lnTo>
                                <a:pt x="279" y="360"/>
                              </a:lnTo>
                              <a:lnTo>
                                <a:pt x="94" y="3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20" path="m94,350l107,337l121,324l136,310l152,296l168,282l184,267l200,251l215,236l229,219l242,202l254,185l263,167l270,148l275,129l276,109l273,85l265,64l254,46l240,31l222,20l202,11l180,4l157,1l132,0l109,2l88,7l68,14l50,25l34,38l21,55l12,74l7,97l5,122l93,121l96,99l106,79l121,64l142,59l162,63l177,76l187,96l190,122l185,136l177,152l166,168l152,185l137,203l120,220l103,238l85,255l67,272l50,287l34,302l20,315l8,326l0,336l0,419l279,419l279,360l94,350xe" fillcolor="white" stroked="f" o:allowincell="f" style="position:absolute;margin-left:129.4pt;margin-top:5.2pt;width:13.9pt;height:2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1844675</wp:posOffset>
                </wp:positionH>
                <wp:positionV relativeFrom="paragraph">
                  <wp:posOffset>66040</wp:posOffset>
                </wp:positionV>
                <wp:extent cx="177800" cy="2667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420">
                              <a:moveTo>
                                <a:pt x="94" y="350"/>
                              </a:moveTo>
                              <a:lnTo>
                                <a:pt x="107" y="337"/>
                              </a:lnTo>
                              <a:lnTo>
                                <a:pt x="121" y="324"/>
                              </a:lnTo>
                              <a:lnTo>
                                <a:pt x="136" y="310"/>
                              </a:lnTo>
                              <a:lnTo>
                                <a:pt x="152" y="296"/>
                              </a:lnTo>
                              <a:lnTo>
                                <a:pt x="168" y="282"/>
                              </a:lnTo>
                              <a:lnTo>
                                <a:pt x="184" y="267"/>
                              </a:lnTo>
                              <a:lnTo>
                                <a:pt x="200" y="251"/>
                              </a:lnTo>
                              <a:lnTo>
                                <a:pt x="215" y="236"/>
                              </a:lnTo>
                              <a:lnTo>
                                <a:pt x="229" y="219"/>
                              </a:lnTo>
                              <a:lnTo>
                                <a:pt x="242" y="202"/>
                              </a:lnTo>
                              <a:lnTo>
                                <a:pt x="254" y="185"/>
                              </a:lnTo>
                              <a:lnTo>
                                <a:pt x="263" y="167"/>
                              </a:lnTo>
                              <a:lnTo>
                                <a:pt x="270" y="148"/>
                              </a:lnTo>
                              <a:lnTo>
                                <a:pt x="275" y="129"/>
                              </a:lnTo>
                              <a:lnTo>
                                <a:pt x="276" y="109"/>
                              </a:lnTo>
                              <a:lnTo>
                                <a:pt x="273" y="85"/>
                              </a:lnTo>
                              <a:lnTo>
                                <a:pt x="265" y="64"/>
                              </a:lnTo>
                              <a:lnTo>
                                <a:pt x="254" y="46"/>
                              </a:lnTo>
                              <a:lnTo>
                                <a:pt x="240" y="31"/>
                              </a:lnTo>
                              <a:lnTo>
                                <a:pt x="222" y="20"/>
                              </a:lnTo>
                              <a:lnTo>
                                <a:pt x="202" y="11"/>
                              </a:lnTo>
                              <a:lnTo>
                                <a:pt x="180" y="4"/>
                              </a:lnTo>
                              <a:lnTo>
                                <a:pt x="157" y="1"/>
                              </a:lnTo>
                              <a:lnTo>
                                <a:pt x="132" y="0"/>
                              </a:lnTo>
                              <a:lnTo>
                                <a:pt x="109" y="2"/>
                              </a:lnTo>
                              <a:lnTo>
                                <a:pt x="88" y="7"/>
                              </a:lnTo>
                              <a:lnTo>
                                <a:pt x="68" y="14"/>
                              </a:lnTo>
                              <a:lnTo>
                                <a:pt x="50" y="25"/>
                              </a:lnTo>
                              <a:lnTo>
                                <a:pt x="34" y="38"/>
                              </a:lnTo>
                              <a:lnTo>
                                <a:pt x="21" y="55"/>
                              </a:lnTo>
                              <a:lnTo>
                                <a:pt x="12" y="74"/>
                              </a:lnTo>
                              <a:lnTo>
                                <a:pt x="7" y="97"/>
                              </a:lnTo>
                              <a:lnTo>
                                <a:pt x="5" y="122"/>
                              </a:lnTo>
                              <a:lnTo>
                                <a:pt x="93" y="121"/>
                              </a:lnTo>
                              <a:lnTo>
                                <a:pt x="96" y="99"/>
                              </a:lnTo>
                              <a:lnTo>
                                <a:pt x="106" y="79"/>
                              </a:lnTo>
                              <a:lnTo>
                                <a:pt x="121" y="64"/>
                              </a:lnTo>
                              <a:lnTo>
                                <a:pt x="142" y="59"/>
                              </a:lnTo>
                              <a:lnTo>
                                <a:pt x="162" y="63"/>
                              </a:lnTo>
                              <a:lnTo>
                                <a:pt x="177" y="76"/>
                              </a:lnTo>
                              <a:lnTo>
                                <a:pt x="187" y="96"/>
                              </a:lnTo>
                              <a:lnTo>
                                <a:pt x="190" y="122"/>
                              </a:lnTo>
                              <a:lnTo>
                                <a:pt x="185" y="136"/>
                              </a:lnTo>
                              <a:lnTo>
                                <a:pt x="177" y="152"/>
                              </a:lnTo>
                              <a:lnTo>
                                <a:pt x="166" y="168"/>
                              </a:lnTo>
                              <a:lnTo>
                                <a:pt x="152" y="185"/>
                              </a:lnTo>
                              <a:lnTo>
                                <a:pt x="137" y="203"/>
                              </a:lnTo>
                              <a:lnTo>
                                <a:pt x="120" y="220"/>
                              </a:lnTo>
                              <a:lnTo>
                                <a:pt x="103" y="238"/>
                              </a:lnTo>
                              <a:lnTo>
                                <a:pt x="85" y="255"/>
                              </a:lnTo>
                              <a:lnTo>
                                <a:pt x="67" y="272"/>
                              </a:lnTo>
                              <a:lnTo>
                                <a:pt x="50" y="287"/>
                              </a:lnTo>
                              <a:lnTo>
                                <a:pt x="34" y="302"/>
                              </a:lnTo>
                              <a:lnTo>
                                <a:pt x="20" y="315"/>
                              </a:lnTo>
                              <a:lnTo>
                                <a:pt x="8" y="326"/>
                              </a:lnTo>
                              <a:lnTo>
                                <a:pt x="0" y="336"/>
                              </a:lnTo>
                              <a:lnTo>
                                <a:pt x="0" y="419"/>
                              </a:lnTo>
                              <a:lnTo>
                                <a:pt x="279" y="419"/>
                              </a:lnTo>
                              <a:lnTo>
                                <a:pt x="279" y="360"/>
                              </a:lnTo>
                              <a:lnTo>
                                <a:pt x="94" y="3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420" path="m94,350l107,337l121,324l136,310l152,296l168,282l184,267l200,251l215,236l229,219l242,202l254,185l263,167l270,148l275,129l276,109l273,85l265,64l254,46l240,31l222,20l202,11l180,4l157,1l132,0l109,2l88,7l68,14l50,25l34,38l21,55l12,74l7,97l5,122l93,121l96,99l106,79l121,64l142,59l162,63l177,76l187,96l190,122l185,136l177,152l166,168l152,185l137,203l120,220l103,238l85,255l67,272l50,287l34,302l20,315l8,326l0,336l0,419l279,419l279,360l94,350xe" fillcolor="white" stroked="f" o:allowincell="f" style="position:absolute;margin-left:145.25pt;margin-top:5.2pt;width:13.95pt;height:2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0">
                <wp:simplePos x="0" y="0"/>
                <wp:positionH relativeFrom="column">
                  <wp:posOffset>2151380</wp:posOffset>
                </wp:positionH>
                <wp:positionV relativeFrom="paragraph">
                  <wp:posOffset>66675</wp:posOffset>
                </wp:positionV>
                <wp:extent cx="177165" cy="27051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26">
                              <a:moveTo>
                                <a:pt x="100" y="353"/>
                              </a:moveTo>
                              <a:lnTo>
                                <a:pt x="89" y="337"/>
                              </a:lnTo>
                              <a:lnTo>
                                <a:pt x="83" y="314"/>
                              </a:lnTo>
                              <a:lnTo>
                                <a:pt x="83" y="417"/>
                              </a:lnTo>
                              <a:lnTo>
                                <a:pt x="106" y="422"/>
                              </a:lnTo>
                              <a:lnTo>
                                <a:pt x="131" y="425"/>
                              </a:lnTo>
                              <a:lnTo>
                                <a:pt x="157" y="426"/>
                              </a:lnTo>
                              <a:lnTo>
                                <a:pt x="178" y="422"/>
                              </a:lnTo>
                              <a:lnTo>
                                <a:pt x="198" y="415"/>
                              </a:lnTo>
                              <a:lnTo>
                                <a:pt x="217" y="405"/>
                              </a:lnTo>
                              <a:lnTo>
                                <a:pt x="234" y="393"/>
                              </a:lnTo>
                              <a:lnTo>
                                <a:pt x="249" y="378"/>
                              </a:lnTo>
                              <a:lnTo>
                                <a:pt x="261" y="360"/>
                              </a:lnTo>
                              <a:lnTo>
                                <a:pt x="270" y="339"/>
                              </a:lnTo>
                              <a:lnTo>
                                <a:pt x="276" y="315"/>
                              </a:lnTo>
                              <a:lnTo>
                                <a:pt x="278" y="289"/>
                              </a:lnTo>
                              <a:lnTo>
                                <a:pt x="273" y="267"/>
                              </a:lnTo>
                              <a:lnTo>
                                <a:pt x="264" y="248"/>
                              </a:lnTo>
                              <a:lnTo>
                                <a:pt x="251" y="232"/>
                              </a:lnTo>
                              <a:lnTo>
                                <a:pt x="235" y="218"/>
                              </a:lnTo>
                              <a:lnTo>
                                <a:pt x="216" y="208"/>
                              </a:lnTo>
                              <a:lnTo>
                                <a:pt x="195" y="201"/>
                              </a:lnTo>
                              <a:lnTo>
                                <a:pt x="195" y="199"/>
                              </a:lnTo>
                              <a:lnTo>
                                <a:pt x="205" y="198"/>
                              </a:lnTo>
                              <a:lnTo>
                                <a:pt x="223" y="190"/>
                              </a:lnTo>
                              <a:lnTo>
                                <a:pt x="240" y="179"/>
                              </a:lnTo>
                              <a:lnTo>
                                <a:pt x="253" y="163"/>
                              </a:lnTo>
                              <a:lnTo>
                                <a:pt x="264" y="144"/>
                              </a:lnTo>
                              <a:lnTo>
                                <a:pt x="271" y="122"/>
                              </a:lnTo>
                              <a:lnTo>
                                <a:pt x="273" y="96"/>
                              </a:lnTo>
                              <a:lnTo>
                                <a:pt x="269" y="75"/>
                              </a:lnTo>
                              <a:lnTo>
                                <a:pt x="260" y="56"/>
                              </a:lnTo>
                              <a:lnTo>
                                <a:pt x="248" y="40"/>
                              </a:lnTo>
                              <a:lnTo>
                                <a:pt x="232" y="27"/>
                              </a:lnTo>
                              <a:lnTo>
                                <a:pt x="213" y="16"/>
                              </a:lnTo>
                              <a:lnTo>
                                <a:pt x="192" y="9"/>
                              </a:lnTo>
                              <a:lnTo>
                                <a:pt x="169" y="3"/>
                              </a:lnTo>
                              <a:lnTo>
                                <a:pt x="145" y="0"/>
                              </a:lnTo>
                              <a:lnTo>
                                <a:pt x="120" y="0"/>
                              </a:lnTo>
                              <a:lnTo>
                                <a:pt x="97" y="3"/>
                              </a:lnTo>
                              <a:lnTo>
                                <a:pt x="76" y="10"/>
                              </a:lnTo>
                              <a:lnTo>
                                <a:pt x="56" y="20"/>
                              </a:lnTo>
                              <a:lnTo>
                                <a:pt x="37" y="33"/>
                              </a:lnTo>
                              <a:lnTo>
                                <a:pt x="22" y="48"/>
                              </a:lnTo>
                              <a:lnTo>
                                <a:pt x="10" y="65"/>
                              </a:lnTo>
                              <a:lnTo>
                                <a:pt x="2" y="86"/>
                              </a:lnTo>
                              <a:lnTo>
                                <a:pt x="0" y="108"/>
                              </a:lnTo>
                              <a:lnTo>
                                <a:pt x="2" y="132"/>
                              </a:lnTo>
                              <a:lnTo>
                                <a:pt x="9" y="152"/>
                              </a:lnTo>
                              <a:lnTo>
                                <a:pt x="20" y="169"/>
                              </a:lnTo>
                              <a:lnTo>
                                <a:pt x="35" y="182"/>
                              </a:lnTo>
                              <a:lnTo>
                                <a:pt x="54" y="193"/>
                              </a:lnTo>
                              <a:lnTo>
                                <a:pt x="76" y="201"/>
                              </a:lnTo>
                              <a:lnTo>
                                <a:pt x="82" y="285"/>
                              </a:lnTo>
                              <a:lnTo>
                                <a:pt x="81" y="101"/>
                              </a:lnTo>
                              <a:lnTo>
                                <a:pt x="88" y="83"/>
                              </a:lnTo>
                              <a:lnTo>
                                <a:pt x="103" y="70"/>
                              </a:lnTo>
                              <a:lnTo>
                                <a:pt x="124" y="62"/>
                              </a:lnTo>
                              <a:lnTo>
                                <a:pt x="151" y="60"/>
                              </a:lnTo>
                              <a:lnTo>
                                <a:pt x="169" y="68"/>
                              </a:lnTo>
                              <a:lnTo>
                                <a:pt x="182" y="82"/>
                              </a:lnTo>
                              <a:lnTo>
                                <a:pt x="189" y="104"/>
                              </a:lnTo>
                              <a:lnTo>
                                <a:pt x="191" y="132"/>
                              </a:lnTo>
                              <a:lnTo>
                                <a:pt x="180" y="151"/>
                              </a:lnTo>
                              <a:lnTo>
                                <a:pt x="162" y="163"/>
                              </a:lnTo>
                              <a:lnTo>
                                <a:pt x="141" y="167"/>
                              </a:lnTo>
                              <a:lnTo>
                                <a:pt x="149" y="240"/>
                              </a:lnTo>
                              <a:lnTo>
                                <a:pt x="168" y="248"/>
                              </a:lnTo>
                              <a:lnTo>
                                <a:pt x="182" y="263"/>
                              </a:lnTo>
                              <a:lnTo>
                                <a:pt x="190" y="284"/>
                              </a:lnTo>
                              <a:lnTo>
                                <a:pt x="193" y="310"/>
                              </a:lnTo>
                              <a:lnTo>
                                <a:pt x="188" y="333"/>
                              </a:lnTo>
                              <a:lnTo>
                                <a:pt x="176" y="352"/>
                              </a:lnTo>
                              <a:lnTo>
                                <a:pt x="159" y="364"/>
                              </a:lnTo>
                              <a:lnTo>
                                <a:pt x="138" y="368"/>
                              </a:lnTo>
                              <a:lnTo>
                                <a:pt x="135" y="368"/>
                              </a:lnTo>
                              <a:lnTo>
                                <a:pt x="115" y="364"/>
                              </a:lnTo>
                              <a:lnTo>
                                <a:pt x="100" y="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26" path="m100,353l89,337l83,314l83,417l106,422l131,425l157,426l178,422l198,415l217,405l234,393l249,378l261,360l270,339l276,315l278,289l273,267l264,248l251,232l235,218l216,208l195,201l195,199l205,198l223,190l240,179l253,163l264,144l271,122l273,96l269,75l260,56l248,40l232,27l213,16l192,9l169,3l145,0l120,0l97,3l76,10l56,20l37,33l22,48l10,65l2,86l0,108l2,132l9,152l20,169l35,182l54,193l76,201l82,285l81,101l88,83l103,70l124,62l151,60l169,68l182,82l189,104l191,132l180,151l162,163l141,167l149,240l168,248l182,263l190,284l193,310l188,333l176,352l159,364l138,368l135,368l115,364l100,353xe" fillcolor="white" stroked="f" o:allowincell="f" style="position:absolute;margin-left:169.4pt;margin-top:5.25pt;width:13.9pt;height:21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352040</wp:posOffset>
                </wp:positionH>
                <wp:positionV relativeFrom="paragraph">
                  <wp:posOffset>66040</wp:posOffset>
                </wp:positionV>
                <wp:extent cx="176530" cy="271780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428">
                              <a:moveTo>
                                <a:pt x="88" y="212"/>
                              </a:moveTo>
                              <a:lnTo>
                                <a:pt x="88" y="200"/>
                              </a:lnTo>
                              <a:lnTo>
                                <a:pt x="88" y="180"/>
                              </a:lnTo>
                              <a:lnTo>
                                <a:pt x="90" y="155"/>
                              </a:lnTo>
                              <a:lnTo>
                                <a:pt x="93" y="128"/>
                              </a:lnTo>
                              <a:lnTo>
                                <a:pt x="99" y="102"/>
                              </a:lnTo>
                              <a:lnTo>
                                <a:pt x="108" y="80"/>
                              </a:lnTo>
                              <a:lnTo>
                                <a:pt x="121" y="64"/>
                              </a:lnTo>
                              <a:lnTo>
                                <a:pt x="138" y="58"/>
                              </a:lnTo>
                              <a:lnTo>
                                <a:pt x="147" y="60"/>
                              </a:lnTo>
                              <a:lnTo>
                                <a:pt x="162" y="70"/>
                              </a:lnTo>
                              <a:lnTo>
                                <a:pt x="173" y="89"/>
                              </a:lnTo>
                              <a:lnTo>
                                <a:pt x="181" y="113"/>
                              </a:lnTo>
                              <a:lnTo>
                                <a:pt x="185" y="139"/>
                              </a:lnTo>
                              <a:lnTo>
                                <a:pt x="188" y="166"/>
                              </a:lnTo>
                              <a:lnTo>
                                <a:pt x="189" y="189"/>
                              </a:lnTo>
                              <a:lnTo>
                                <a:pt x="189" y="230"/>
                              </a:lnTo>
                              <a:lnTo>
                                <a:pt x="189" y="250"/>
                              </a:lnTo>
                              <a:lnTo>
                                <a:pt x="187" y="275"/>
                              </a:lnTo>
                              <a:lnTo>
                                <a:pt x="183" y="301"/>
                              </a:lnTo>
                              <a:lnTo>
                                <a:pt x="176" y="326"/>
                              </a:lnTo>
                              <a:lnTo>
                                <a:pt x="165" y="348"/>
                              </a:lnTo>
                              <a:lnTo>
                                <a:pt x="151" y="362"/>
                              </a:lnTo>
                              <a:lnTo>
                                <a:pt x="131" y="368"/>
                              </a:lnTo>
                              <a:lnTo>
                                <a:pt x="116" y="358"/>
                              </a:lnTo>
                              <a:lnTo>
                                <a:pt x="104" y="340"/>
                              </a:lnTo>
                              <a:lnTo>
                                <a:pt x="97" y="316"/>
                              </a:lnTo>
                              <a:lnTo>
                                <a:pt x="92" y="290"/>
                              </a:lnTo>
                              <a:lnTo>
                                <a:pt x="91" y="420"/>
                              </a:lnTo>
                              <a:lnTo>
                                <a:pt x="113" y="426"/>
                              </a:lnTo>
                              <a:lnTo>
                                <a:pt x="137" y="428"/>
                              </a:lnTo>
                              <a:lnTo>
                                <a:pt x="161" y="426"/>
                              </a:lnTo>
                              <a:lnTo>
                                <a:pt x="183" y="420"/>
                              </a:lnTo>
                              <a:lnTo>
                                <a:pt x="202" y="411"/>
                              </a:lnTo>
                              <a:lnTo>
                                <a:pt x="218" y="399"/>
                              </a:lnTo>
                              <a:lnTo>
                                <a:pt x="232" y="384"/>
                              </a:lnTo>
                              <a:lnTo>
                                <a:pt x="244" y="367"/>
                              </a:lnTo>
                              <a:lnTo>
                                <a:pt x="254" y="348"/>
                              </a:lnTo>
                              <a:lnTo>
                                <a:pt x="262" y="327"/>
                              </a:lnTo>
                              <a:lnTo>
                                <a:pt x="268" y="305"/>
                              </a:lnTo>
                              <a:lnTo>
                                <a:pt x="272" y="282"/>
                              </a:lnTo>
                              <a:lnTo>
                                <a:pt x="275" y="258"/>
                              </a:lnTo>
                              <a:lnTo>
                                <a:pt x="277" y="234"/>
                              </a:lnTo>
                              <a:lnTo>
                                <a:pt x="278" y="210"/>
                              </a:lnTo>
                              <a:lnTo>
                                <a:pt x="277" y="187"/>
                              </a:lnTo>
                              <a:lnTo>
                                <a:pt x="275" y="164"/>
                              </a:lnTo>
                              <a:lnTo>
                                <a:pt x="272" y="141"/>
                              </a:lnTo>
                              <a:lnTo>
                                <a:pt x="267" y="118"/>
                              </a:lnTo>
                              <a:lnTo>
                                <a:pt x="260" y="97"/>
                              </a:lnTo>
                              <a:lnTo>
                                <a:pt x="252" y="77"/>
                              </a:lnTo>
                              <a:lnTo>
                                <a:pt x="241" y="58"/>
                              </a:lnTo>
                              <a:lnTo>
                                <a:pt x="228" y="42"/>
                              </a:lnTo>
                              <a:lnTo>
                                <a:pt x="213" y="27"/>
                              </a:lnTo>
                              <a:lnTo>
                                <a:pt x="196" y="16"/>
                              </a:lnTo>
                              <a:lnTo>
                                <a:pt x="175" y="7"/>
                              </a:lnTo>
                              <a:lnTo>
                                <a:pt x="152" y="1"/>
                              </a:lnTo>
                              <a:lnTo>
                                <a:pt x="125" y="0"/>
                              </a:lnTo>
                              <a:lnTo>
                                <a:pt x="104" y="3"/>
                              </a:lnTo>
                              <a:lnTo>
                                <a:pt x="85" y="10"/>
                              </a:lnTo>
                              <a:lnTo>
                                <a:pt x="68" y="20"/>
                              </a:lnTo>
                              <a:lnTo>
                                <a:pt x="53" y="33"/>
                              </a:lnTo>
                              <a:lnTo>
                                <a:pt x="40" y="49"/>
                              </a:lnTo>
                              <a:lnTo>
                                <a:pt x="30" y="66"/>
                              </a:lnTo>
                              <a:lnTo>
                                <a:pt x="21" y="86"/>
                              </a:lnTo>
                              <a:lnTo>
                                <a:pt x="14" y="108"/>
                              </a:lnTo>
                              <a:lnTo>
                                <a:pt x="8" y="131"/>
                              </a:lnTo>
                              <a:lnTo>
                                <a:pt x="4" y="155"/>
                              </a:lnTo>
                              <a:lnTo>
                                <a:pt x="1" y="180"/>
                              </a:lnTo>
                              <a:lnTo>
                                <a:pt x="0" y="205"/>
                              </a:lnTo>
                              <a:lnTo>
                                <a:pt x="0" y="231"/>
                              </a:lnTo>
                              <a:lnTo>
                                <a:pt x="1" y="255"/>
                              </a:lnTo>
                              <a:lnTo>
                                <a:pt x="4" y="279"/>
                              </a:lnTo>
                              <a:lnTo>
                                <a:pt x="8" y="302"/>
                              </a:lnTo>
                              <a:lnTo>
                                <a:pt x="14" y="324"/>
                              </a:lnTo>
                              <a:lnTo>
                                <a:pt x="21" y="346"/>
                              </a:lnTo>
                              <a:lnTo>
                                <a:pt x="31" y="365"/>
                              </a:lnTo>
                              <a:lnTo>
                                <a:pt x="43" y="383"/>
                              </a:lnTo>
                              <a:lnTo>
                                <a:pt x="56" y="398"/>
                              </a:lnTo>
                              <a:lnTo>
                                <a:pt x="73" y="411"/>
                              </a:lnTo>
                              <a:lnTo>
                                <a:pt x="88" y="240"/>
                              </a:lnTo>
                              <a:lnTo>
                                <a:pt x="88" y="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428" path="m88,212l88,200l88,180l90,155l93,128l99,102l108,80l121,64l138,58l147,60l162,70l173,89l181,113l185,139l188,166l189,189l189,230l189,250l187,275l183,301l176,326l165,348l151,362l131,368l116,358l104,340l97,316l92,290l91,420l113,426l137,428l161,426l183,420l202,411l218,399l232,384l244,367l254,348l262,327l268,305l272,282l275,258l277,234l278,210l277,187l275,164l272,141l267,118l260,97l252,77l241,58l228,42l213,27l196,16l175,7l152,1l125,0l104,3l85,10l68,20l53,33l40,49l30,66l21,86l14,108l8,131l4,155l1,180l0,205l0,231l1,255l4,279l8,302l14,324l21,346l31,365l43,383l56,398l73,411l88,240l88,212xe" fillcolor="white" stroked="f" o:allowincell="f" style="position:absolute;margin-left:185.2pt;margin-top:5.2pt;width:13.85pt;height:2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737870</wp:posOffset>
                </wp:positionH>
                <wp:positionV relativeFrom="paragraph">
                  <wp:posOffset>62230</wp:posOffset>
                </wp:positionV>
                <wp:extent cx="56515" cy="137160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216">
                              <a:moveTo>
                                <a:pt x="88" y="113"/>
                              </a:moveTo>
                              <a:lnTo>
                                <a:pt x="87" y="84"/>
                              </a:lnTo>
                              <a:lnTo>
                                <a:pt x="82" y="0"/>
                              </a:lnTo>
                              <a:lnTo>
                                <a:pt x="66" y="6"/>
                              </a:lnTo>
                              <a:lnTo>
                                <a:pt x="48" y="16"/>
                              </a:lnTo>
                              <a:lnTo>
                                <a:pt x="32" y="29"/>
                              </a:lnTo>
                              <a:lnTo>
                                <a:pt x="19" y="45"/>
                              </a:lnTo>
                              <a:lnTo>
                                <a:pt x="8" y="63"/>
                              </a:lnTo>
                              <a:lnTo>
                                <a:pt x="2" y="85"/>
                              </a:lnTo>
                              <a:lnTo>
                                <a:pt x="0" y="110"/>
                              </a:lnTo>
                              <a:lnTo>
                                <a:pt x="2" y="133"/>
                              </a:lnTo>
                              <a:lnTo>
                                <a:pt x="9" y="153"/>
                              </a:lnTo>
                              <a:lnTo>
                                <a:pt x="19" y="170"/>
                              </a:lnTo>
                              <a:lnTo>
                                <a:pt x="33" y="185"/>
                              </a:lnTo>
                              <a:lnTo>
                                <a:pt x="49" y="198"/>
                              </a:lnTo>
                              <a:lnTo>
                                <a:pt x="68" y="208"/>
                              </a:lnTo>
                              <a:lnTo>
                                <a:pt x="89" y="216"/>
                              </a:lnTo>
                              <a:lnTo>
                                <a:pt x="88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216" path="m88,113l87,84l82,0l66,6l48,16l32,29l19,45l8,63l2,85l0,110l2,133l9,153l19,170l33,185l49,198l68,208l89,216l88,113xe" fillcolor="white" stroked="f" o:allowincell="f" style="position:absolute;margin-left:58.1pt;margin-top:4.9pt;width:4.4pt;height:1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793115</wp:posOffset>
                </wp:positionH>
                <wp:positionV relativeFrom="paragraph">
                  <wp:posOffset>-1270</wp:posOffset>
                </wp:positionV>
                <wp:extent cx="43180" cy="116840"/>
                <wp:effectExtent l="0" t="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84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  <a:lnTo>
                                <a:pt x="9" y="164"/>
                              </a:lnTo>
                              <a:lnTo>
                                <a:pt x="23" y="150"/>
                              </a:lnTo>
                              <a:lnTo>
                                <a:pt x="43" y="141"/>
                              </a:lnTo>
                              <a:lnTo>
                                <a:pt x="68" y="139"/>
                              </a:lnTo>
                              <a:lnTo>
                                <a:pt x="60" y="66"/>
                              </a:lnTo>
                              <a:lnTo>
                                <a:pt x="47" y="65"/>
                              </a:lnTo>
                              <a:lnTo>
                                <a:pt x="27" y="58"/>
                              </a:lnTo>
                              <a:lnTo>
                                <a:pt x="12" y="45"/>
                              </a:lnTo>
                              <a:lnTo>
                                <a:pt x="2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84" path="m0,0l0,183l9,164l23,150l43,141l68,139l60,66l47,65l27,58l12,45l2,26l0,0xe" fillcolor="white" stroked="f" o:allowincell="f" style="position:absolute;margin-left:62.45pt;margin-top:-0.1pt;width:3.35pt;height: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41705</wp:posOffset>
                </wp:positionH>
                <wp:positionV relativeFrom="paragraph">
                  <wp:posOffset>86360</wp:posOffset>
                </wp:positionV>
                <wp:extent cx="71755" cy="271145"/>
                <wp:effectExtent l="635" t="153035" r="10541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71080"/>
                          <a:chOff x="0" y="0"/>
                          <a:chExt cx="71640" cy="2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104" y="100"/>
                                </a:moveTo>
                                <a:lnTo>
                                  <a:pt x="96" y="76"/>
                                </a:lnTo>
                                <a:lnTo>
                                  <a:pt x="92" y="50"/>
                                </a:lnTo>
                                <a:lnTo>
                                  <a:pt x="89" y="23"/>
                                </a:lnTo>
                                <a:lnTo>
                                  <a:pt x="88" y="0"/>
                                </a:lnTo>
                                <a:lnTo>
                                  <a:pt x="73" y="170"/>
                                </a:lnTo>
                                <a:lnTo>
                                  <a:pt x="91" y="180"/>
                                </a:lnTo>
                                <a:lnTo>
                                  <a:pt x="113" y="186"/>
                                </a:lnTo>
                                <a:lnTo>
                                  <a:pt x="10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88" y="-27"/>
                                </a:moveTo>
                                <a:lnTo>
                                  <a:pt x="88" y="-39"/>
                                </a:lnTo>
                                <a:lnTo>
                                  <a:pt x="88" y="-59"/>
                                </a:lnTo>
                                <a:lnTo>
                                  <a:pt x="90" y="-84"/>
                                </a:lnTo>
                                <a:lnTo>
                                  <a:pt x="93" y="-111"/>
                                </a:lnTo>
                                <a:lnTo>
                                  <a:pt x="99" y="-137"/>
                                </a:lnTo>
                                <a:lnTo>
                                  <a:pt x="108" y="-159"/>
                                </a:lnTo>
                                <a:lnTo>
                                  <a:pt x="121" y="-175"/>
                                </a:lnTo>
                                <a:lnTo>
                                  <a:pt x="138" y="-181"/>
                                </a:lnTo>
                                <a:lnTo>
                                  <a:pt x="147" y="-179"/>
                                </a:lnTo>
                                <a:lnTo>
                                  <a:pt x="162" y="-169"/>
                                </a:lnTo>
                                <a:lnTo>
                                  <a:pt x="173" y="-151"/>
                                </a:lnTo>
                                <a:lnTo>
                                  <a:pt x="181" y="-127"/>
                                </a:lnTo>
                                <a:lnTo>
                                  <a:pt x="185" y="-100"/>
                                </a:lnTo>
                                <a:lnTo>
                                  <a:pt x="188" y="-74"/>
                                </a:lnTo>
                                <a:lnTo>
                                  <a:pt x="189" y="-50"/>
                                </a:lnTo>
                                <a:lnTo>
                                  <a:pt x="189" y="-9"/>
                                </a:lnTo>
                                <a:lnTo>
                                  <a:pt x="189" y="10"/>
                                </a:lnTo>
                                <a:lnTo>
                                  <a:pt x="187" y="34"/>
                                </a:lnTo>
                                <a:lnTo>
                                  <a:pt x="183" y="61"/>
                                </a:lnTo>
                                <a:lnTo>
                                  <a:pt x="176" y="86"/>
                                </a:lnTo>
                                <a:lnTo>
                                  <a:pt x="165" y="107"/>
                                </a:lnTo>
                                <a:lnTo>
                                  <a:pt x="151" y="122"/>
                                </a:lnTo>
                                <a:lnTo>
                                  <a:pt x="131" y="128"/>
                                </a:lnTo>
                                <a:lnTo>
                                  <a:pt x="116" y="118"/>
                                </a:lnTo>
                                <a:lnTo>
                                  <a:pt x="104" y="100"/>
                                </a:lnTo>
                                <a:lnTo>
                                  <a:pt x="113" y="186"/>
                                </a:lnTo>
                                <a:lnTo>
                                  <a:pt x="137" y="188"/>
                                </a:lnTo>
                                <a:lnTo>
                                  <a:pt x="161" y="186"/>
                                </a:lnTo>
                                <a:lnTo>
                                  <a:pt x="183" y="180"/>
                                </a:lnTo>
                                <a:lnTo>
                                  <a:pt x="202" y="171"/>
                                </a:lnTo>
                                <a:lnTo>
                                  <a:pt x="218" y="159"/>
                                </a:lnTo>
                                <a:lnTo>
                                  <a:pt x="232" y="144"/>
                                </a:lnTo>
                                <a:lnTo>
                                  <a:pt x="244" y="127"/>
                                </a:lnTo>
                                <a:lnTo>
                                  <a:pt x="254" y="108"/>
                                </a:lnTo>
                                <a:lnTo>
                                  <a:pt x="262" y="87"/>
                                </a:lnTo>
                                <a:lnTo>
                                  <a:pt x="268" y="65"/>
                                </a:lnTo>
                                <a:lnTo>
                                  <a:pt x="272" y="42"/>
                                </a:lnTo>
                                <a:lnTo>
                                  <a:pt x="275" y="18"/>
                                </a:lnTo>
                                <a:lnTo>
                                  <a:pt x="277" y="-5"/>
                                </a:lnTo>
                                <a:lnTo>
                                  <a:pt x="278" y="-30"/>
                                </a:lnTo>
                                <a:lnTo>
                                  <a:pt x="277" y="-53"/>
                                </a:lnTo>
                                <a:lnTo>
                                  <a:pt x="275" y="-76"/>
                                </a:lnTo>
                                <a:lnTo>
                                  <a:pt x="272" y="-98"/>
                                </a:lnTo>
                                <a:lnTo>
                                  <a:pt x="267" y="-121"/>
                                </a:lnTo>
                                <a:lnTo>
                                  <a:pt x="260" y="-142"/>
                                </a:lnTo>
                                <a:lnTo>
                                  <a:pt x="252" y="-162"/>
                                </a:lnTo>
                                <a:lnTo>
                                  <a:pt x="241" y="-181"/>
                                </a:lnTo>
                                <a:lnTo>
                                  <a:pt x="228" y="-198"/>
                                </a:lnTo>
                                <a:lnTo>
                                  <a:pt x="213" y="-212"/>
                                </a:lnTo>
                                <a:lnTo>
                                  <a:pt x="196" y="-224"/>
                                </a:lnTo>
                                <a:lnTo>
                                  <a:pt x="175" y="-232"/>
                                </a:lnTo>
                                <a:lnTo>
                                  <a:pt x="152" y="-238"/>
                                </a:lnTo>
                                <a:lnTo>
                                  <a:pt x="125" y="-240"/>
                                </a:lnTo>
                                <a:lnTo>
                                  <a:pt x="104" y="-236"/>
                                </a:lnTo>
                                <a:lnTo>
                                  <a:pt x="84" y="-229"/>
                                </a:lnTo>
                                <a:lnTo>
                                  <a:pt x="68" y="-219"/>
                                </a:lnTo>
                                <a:lnTo>
                                  <a:pt x="53" y="-206"/>
                                </a:lnTo>
                                <a:lnTo>
                                  <a:pt x="40" y="-191"/>
                                </a:lnTo>
                                <a:lnTo>
                                  <a:pt x="30" y="-173"/>
                                </a:lnTo>
                                <a:lnTo>
                                  <a:pt x="21" y="-153"/>
                                </a:lnTo>
                                <a:lnTo>
                                  <a:pt x="14" y="-132"/>
                                </a:lnTo>
                                <a:lnTo>
                                  <a:pt x="8" y="-109"/>
                                </a:lnTo>
                                <a:lnTo>
                                  <a:pt x="4" y="-85"/>
                                </a:lnTo>
                                <a:lnTo>
                                  <a:pt x="1" y="-60"/>
                                </a:lnTo>
                                <a:lnTo>
                                  <a:pt x="0" y="-34"/>
                                </a:lnTo>
                                <a:lnTo>
                                  <a:pt x="0" y="-8"/>
                                </a:lnTo>
                                <a:lnTo>
                                  <a:pt x="1" y="15"/>
                                </a:lnTo>
                                <a:lnTo>
                                  <a:pt x="4" y="38"/>
                                </a:lnTo>
                                <a:lnTo>
                                  <a:pt x="8" y="62"/>
                                </a:lnTo>
                                <a:lnTo>
                                  <a:pt x="14" y="84"/>
                                </a:lnTo>
                                <a:lnTo>
                                  <a:pt x="21" y="105"/>
                                </a:lnTo>
                                <a:lnTo>
                                  <a:pt x="31" y="125"/>
                                </a:lnTo>
                                <a:lnTo>
                                  <a:pt x="43" y="143"/>
                                </a:lnTo>
                                <a:lnTo>
                                  <a:pt x="56" y="158"/>
                                </a:lnTo>
                                <a:lnTo>
                                  <a:pt x="73" y="170"/>
                                </a:lnTo>
                                <a:lnTo>
                                  <a:pt x="88" y="0"/>
                                </a:lnTo>
                                <a:lnTo>
                                  <a:pt x="88" y="-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5pt;margin-top:6.8pt;width:5.65pt;height:21.35pt" coordorigin="1483,136" coordsize="113,427">
                <v:shape id="shape_0" coordsize="113,427" path="m104,100l96,76l92,50l89,23l88,0l73,170l91,180l113,186l104,100xe" fillcolor="white" stroked="f" o:allowincell="f" style="position:absolute;left:1483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427" path="l88,-39l88,-59l90,-84l93,-111l99,-137l108,-159l121,-175l138,-181l147,-179l162,-169l173,-151l181,-127l185,-100l188,-74l189,-50l189,-9l189,10l187,34l183,61l176,86l165,107l151,122l131,128l116,118l104,100l113,186l137,188l161,186l183,180l202,171l218,159l232,144l244,127l254,108l262,87l268,65l272,42l275,18l277,-5l278,-30l277,-53l275,-76l272,-98l267,-121l260,-142l252,-162l241,-181l228,-198l213,-212l196,-224l175,-232l152,-238l125,-240l104,-236l84,-229l68,-219l53,-206l40,-191l30,-173l21,-153l14,-132l8,-109l4,-85l1,-60l0,-34l0,-8l1,15l4,38l8,62l14,84l21,105l31,125l43,143l56,158l73,170l88,0l88,-27xe" fillcolor="white" stroked="f" o:allowincell="f" style="position:absolute;left:1483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71755" cy="271145"/>
                <wp:effectExtent l="635" t="153035" r="10541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71080"/>
                          <a:chOff x="0" y="0"/>
                          <a:chExt cx="71640" cy="2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104" y="100"/>
                                </a:moveTo>
                                <a:lnTo>
                                  <a:pt x="96" y="76"/>
                                </a:lnTo>
                                <a:lnTo>
                                  <a:pt x="92" y="50"/>
                                </a:lnTo>
                                <a:lnTo>
                                  <a:pt x="89" y="23"/>
                                </a:lnTo>
                                <a:lnTo>
                                  <a:pt x="88" y="0"/>
                                </a:lnTo>
                                <a:lnTo>
                                  <a:pt x="73" y="170"/>
                                </a:lnTo>
                                <a:lnTo>
                                  <a:pt x="91" y="180"/>
                                </a:lnTo>
                                <a:lnTo>
                                  <a:pt x="113" y="186"/>
                                </a:lnTo>
                                <a:lnTo>
                                  <a:pt x="10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88" y="-27"/>
                                </a:moveTo>
                                <a:lnTo>
                                  <a:pt x="88" y="-39"/>
                                </a:lnTo>
                                <a:lnTo>
                                  <a:pt x="88" y="-59"/>
                                </a:lnTo>
                                <a:lnTo>
                                  <a:pt x="90" y="-84"/>
                                </a:lnTo>
                                <a:lnTo>
                                  <a:pt x="93" y="-111"/>
                                </a:lnTo>
                                <a:lnTo>
                                  <a:pt x="99" y="-137"/>
                                </a:lnTo>
                                <a:lnTo>
                                  <a:pt x="108" y="-159"/>
                                </a:lnTo>
                                <a:lnTo>
                                  <a:pt x="121" y="-175"/>
                                </a:lnTo>
                                <a:lnTo>
                                  <a:pt x="138" y="-181"/>
                                </a:lnTo>
                                <a:lnTo>
                                  <a:pt x="147" y="-179"/>
                                </a:lnTo>
                                <a:lnTo>
                                  <a:pt x="162" y="-169"/>
                                </a:lnTo>
                                <a:lnTo>
                                  <a:pt x="173" y="-151"/>
                                </a:lnTo>
                                <a:lnTo>
                                  <a:pt x="181" y="-127"/>
                                </a:lnTo>
                                <a:lnTo>
                                  <a:pt x="185" y="-100"/>
                                </a:lnTo>
                                <a:lnTo>
                                  <a:pt x="188" y="-74"/>
                                </a:lnTo>
                                <a:lnTo>
                                  <a:pt x="189" y="-50"/>
                                </a:lnTo>
                                <a:lnTo>
                                  <a:pt x="189" y="-9"/>
                                </a:lnTo>
                                <a:lnTo>
                                  <a:pt x="189" y="10"/>
                                </a:lnTo>
                                <a:lnTo>
                                  <a:pt x="187" y="34"/>
                                </a:lnTo>
                                <a:lnTo>
                                  <a:pt x="183" y="61"/>
                                </a:lnTo>
                                <a:lnTo>
                                  <a:pt x="176" y="86"/>
                                </a:lnTo>
                                <a:lnTo>
                                  <a:pt x="165" y="107"/>
                                </a:lnTo>
                                <a:lnTo>
                                  <a:pt x="151" y="122"/>
                                </a:lnTo>
                                <a:lnTo>
                                  <a:pt x="131" y="128"/>
                                </a:lnTo>
                                <a:lnTo>
                                  <a:pt x="116" y="118"/>
                                </a:lnTo>
                                <a:lnTo>
                                  <a:pt x="104" y="100"/>
                                </a:lnTo>
                                <a:lnTo>
                                  <a:pt x="113" y="186"/>
                                </a:lnTo>
                                <a:lnTo>
                                  <a:pt x="137" y="188"/>
                                </a:lnTo>
                                <a:lnTo>
                                  <a:pt x="161" y="186"/>
                                </a:lnTo>
                                <a:lnTo>
                                  <a:pt x="183" y="180"/>
                                </a:lnTo>
                                <a:lnTo>
                                  <a:pt x="202" y="171"/>
                                </a:lnTo>
                                <a:lnTo>
                                  <a:pt x="218" y="159"/>
                                </a:lnTo>
                                <a:lnTo>
                                  <a:pt x="232" y="144"/>
                                </a:lnTo>
                                <a:lnTo>
                                  <a:pt x="244" y="127"/>
                                </a:lnTo>
                                <a:lnTo>
                                  <a:pt x="254" y="108"/>
                                </a:lnTo>
                                <a:lnTo>
                                  <a:pt x="262" y="87"/>
                                </a:lnTo>
                                <a:lnTo>
                                  <a:pt x="268" y="65"/>
                                </a:lnTo>
                                <a:lnTo>
                                  <a:pt x="272" y="42"/>
                                </a:lnTo>
                                <a:lnTo>
                                  <a:pt x="275" y="18"/>
                                </a:lnTo>
                                <a:lnTo>
                                  <a:pt x="277" y="-5"/>
                                </a:lnTo>
                                <a:lnTo>
                                  <a:pt x="278" y="-30"/>
                                </a:lnTo>
                                <a:lnTo>
                                  <a:pt x="277" y="-53"/>
                                </a:lnTo>
                                <a:lnTo>
                                  <a:pt x="275" y="-76"/>
                                </a:lnTo>
                                <a:lnTo>
                                  <a:pt x="272" y="-98"/>
                                </a:lnTo>
                                <a:lnTo>
                                  <a:pt x="267" y="-121"/>
                                </a:lnTo>
                                <a:lnTo>
                                  <a:pt x="260" y="-142"/>
                                </a:lnTo>
                                <a:lnTo>
                                  <a:pt x="252" y="-162"/>
                                </a:lnTo>
                                <a:lnTo>
                                  <a:pt x="241" y="-181"/>
                                </a:lnTo>
                                <a:lnTo>
                                  <a:pt x="228" y="-198"/>
                                </a:lnTo>
                                <a:lnTo>
                                  <a:pt x="213" y="-212"/>
                                </a:lnTo>
                                <a:lnTo>
                                  <a:pt x="196" y="-224"/>
                                </a:lnTo>
                                <a:lnTo>
                                  <a:pt x="175" y="-232"/>
                                </a:lnTo>
                                <a:lnTo>
                                  <a:pt x="152" y="-238"/>
                                </a:lnTo>
                                <a:lnTo>
                                  <a:pt x="125" y="-240"/>
                                </a:lnTo>
                                <a:lnTo>
                                  <a:pt x="104" y="-236"/>
                                </a:lnTo>
                                <a:lnTo>
                                  <a:pt x="84" y="-229"/>
                                </a:lnTo>
                                <a:lnTo>
                                  <a:pt x="68" y="-219"/>
                                </a:lnTo>
                                <a:lnTo>
                                  <a:pt x="53" y="-206"/>
                                </a:lnTo>
                                <a:lnTo>
                                  <a:pt x="40" y="-191"/>
                                </a:lnTo>
                                <a:lnTo>
                                  <a:pt x="30" y="-173"/>
                                </a:lnTo>
                                <a:lnTo>
                                  <a:pt x="21" y="-153"/>
                                </a:lnTo>
                                <a:lnTo>
                                  <a:pt x="14" y="-132"/>
                                </a:lnTo>
                                <a:lnTo>
                                  <a:pt x="8" y="-109"/>
                                </a:lnTo>
                                <a:lnTo>
                                  <a:pt x="4" y="-85"/>
                                </a:lnTo>
                                <a:lnTo>
                                  <a:pt x="1" y="-60"/>
                                </a:lnTo>
                                <a:lnTo>
                                  <a:pt x="0" y="-34"/>
                                </a:lnTo>
                                <a:lnTo>
                                  <a:pt x="0" y="-8"/>
                                </a:lnTo>
                                <a:lnTo>
                                  <a:pt x="1" y="15"/>
                                </a:lnTo>
                                <a:lnTo>
                                  <a:pt x="4" y="38"/>
                                </a:lnTo>
                                <a:lnTo>
                                  <a:pt x="8" y="62"/>
                                </a:lnTo>
                                <a:lnTo>
                                  <a:pt x="14" y="84"/>
                                </a:lnTo>
                                <a:lnTo>
                                  <a:pt x="21" y="105"/>
                                </a:lnTo>
                                <a:lnTo>
                                  <a:pt x="31" y="125"/>
                                </a:lnTo>
                                <a:lnTo>
                                  <a:pt x="43" y="143"/>
                                </a:lnTo>
                                <a:lnTo>
                                  <a:pt x="56" y="158"/>
                                </a:lnTo>
                                <a:lnTo>
                                  <a:pt x="73" y="170"/>
                                </a:lnTo>
                                <a:lnTo>
                                  <a:pt x="88" y="0"/>
                                </a:lnTo>
                                <a:lnTo>
                                  <a:pt x="88" y="-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8pt;width:5.65pt;height:21.35pt" coordorigin="1800,136" coordsize="113,427">
                <v:shape id="shape_0" coordsize="113,427" path="m104,100l96,76l92,50l89,23l88,0l73,170l91,180l113,186l104,100xe" fillcolor="white" stroked="f" o:allowincell="f" style="position:absolute;left:1800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427" path="l88,-39l88,-59l90,-84l93,-111l99,-137l108,-159l121,-175l138,-181l147,-179l162,-169l173,-151l181,-127l185,-100l188,-74l189,-50l189,-9l189,10l187,34l183,61l176,86l165,107l151,122l131,128l116,118l104,100l113,186l137,188l161,186l183,180l202,171l218,159l232,144l244,127l254,108l262,87l268,65l272,42l275,18l277,-5l278,-30l277,-53l275,-76l272,-98l267,-121l260,-142l252,-162l241,-181l228,-198l213,-212l196,-224l175,-232l152,-238l125,-240l104,-236l84,-229l68,-219l53,-206l40,-191l30,-173l21,-153l14,-132l8,-109l4,-85l1,-60l0,-34l0,-8l1,15l4,38l8,62l14,84l21,105l31,125l43,143l56,158l73,170l88,0l88,-27xe" fillcolor="white" stroked="f" o:allowincell="f" style="position:absolute;left:1800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148205</wp:posOffset>
                </wp:positionH>
                <wp:positionV relativeFrom="paragraph">
                  <wp:posOffset>62230</wp:posOffset>
                </wp:positionV>
                <wp:extent cx="56515" cy="137160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216">
                              <a:moveTo>
                                <a:pt x="88" y="113"/>
                              </a:moveTo>
                              <a:lnTo>
                                <a:pt x="87" y="84"/>
                              </a:lnTo>
                              <a:lnTo>
                                <a:pt x="82" y="0"/>
                              </a:lnTo>
                              <a:lnTo>
                                <a:pt x="66" y="6"/>
                              </a:lnTo>
                              <a:lnTo>
                                <a:pt x="48" y="16"/>
                              </a:lnTo>
                              <a:lnTo>
                                <a:pt x="32" y="29"/>
                              </a:lnTo>
                              <a:lnTo>
                                <a:pt x="19" y="45"/>
                              </a:lnTo>
                              <a:lnTo>
                                <a:pt x="8" y="63"/>
                              </a:lnTo>
                              <a:lnTo>
                                <a:pt x="2" y="85"/>
                              </a:lnTo>
                              <a:lnTo>
                                <a:pt x="0" y="110"/>
                              </a:lnTo>
                              <a:lnTo>
                                <a:pt x="2" y="133"/>
                              </a:lnTo>
                              <a:lnTo>
                                <a:pt x="9" y="153"/>
                              </a:lnTo>
                              <a:lnTo>
                                <a:pt x="19" y="170"/>
                              </a:lnTo>
                              <a:lnTo>
                                <a:pt x="33" y="185"/>
                              </a:lnTo>
                              <a:lnTo>
                                <a:pt x="49" y="198"/>
                              </a:lnTo>
                              <a:lnTo>
                                <a:pt x="68" y="208"/>
                              </a:lnTo>
                              <a:lnTo>
                                <a:pt x="89" y="216"/>
                              </a:lnTo>
                              <a:lnTo>
                                <a:pt x="88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216" path="m88,113l87,84l82,0l66,6l48,16l32,29l19,45l8,63l2,85l0,110l2,133l9,153l19,170l33,185l49,198l68,208l89,216l88,113xe" fillcolor="white" stroked="f" o:allowincell="f" style="position:absolute;margin-left:169.15pt;margin-top:4.9pt;width:4.4pt;height:1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2">
                <wp:simplePos x="0" y="0"/>
                <wp:positionH relativeFrom="column">
                  <wp:posOffset>2202815</wp:posOffset>
                </wp:positionH>
                <wp:positionV relativeFrom="paragraph">
                  <wp:posOffset>-1270</wp:posOffset>
                </wp:positionV>
                <wp:extent cx="43815" cy="11684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84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  <a:lnTo>
                                <a:pt x="9" y="164"/>
                              </a:lnTo>
                              <a:lnTo>
                                <a:pt x="23" y="150"/>
                              </a:lnTo>
                              <a:lnTo>
                                <a:pt x="43" y="141"/>
                              </a:lnTo>
                              <a:lnTo>
                                <a:pt x="68" y="139"/>
                              </a:lnTo>
                              <a:lnTo>
                                <a:pt x="60" y="66"/>
                              </a:lnTo>
                              <a:lnTo>
                                <a:pt x="47" y="65"/>
                              </a:lnTo>
                              <a:lnTo>
                                <a:pt x="27" y="58"/>
                              </a:lnTo>
                              <a:lnTo>
                                <a:pt x="12" y="45"/>
                              </a:lnTo>
                              <a:lnTo>
                                <a:pt x="2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84" path="m0,0l0,183l9,164l23,150l43,141l68,139l60,66l47,65l27,58l12,45l2,26l0,0xe" fillcolor="white" stroked="f" o:allowincell="f" style="position:absolute;margin-left:173.45pt;margin-top:-0.1pt;width:3.4pt;height: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398395</wp:posOffset>
                </wp:positionH>
                <wp:positionV relativeFrom="paragraph">
                  <wp:posOffset>86360</wp:posOffset>
                </wp:positionV>
                <wp:extent cx="12065" cy="114300"/>
                <wp:effectExtent l="635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80">
                              <a:moveTo>
                                <a:pt x="18" y="180"/>
                              </a:moveTo>
                              <a:lnTo>
                                <a:pt x="19" y="50"/>
                              </a:lnTo>
                              <a:lnTo>
                                <a:pt x="16" y="23"/>
                              </a:lnTo>
                              <a:lnTo>
                                <a:pt x="15" y="0"/>
                              </a:lnTo>
                              <a:lnTo>
                                <a:pt x="0" y="170"/>
                              </a:lnTo>
                              <a:lnTo>
                                <a:pt x="18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80" path="m18,180l19,50l16,23l15,0l0,170l18,180xe" fillcolor="white" stroked="f" o:allowincell="f" style="position:absolute;margin-left:188.85pt;margin-top:6.8pt;width:0.9pt;height: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553335</wp:posOffset>
                </wp:positionH>
                <wp:positionV relativeFrom="paragraph">
                  <wp:posOffset>86360</wp:posOffset>
                </wp:positionV>
                <wp:extent cx="71755" cy="271145"/>
                <wp:effectExtent l="1270" t="153035" r="10541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71080"/>
                          <a:chOff x="0" y="0"/>
                          <a:chExt cx="71640" cy="2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104" y="100"/>
                                </a:moveTo>
                                <a:lnTo>
                                  <a:pt x="96" y="76"/>
                                </a:lnTo>
                                <a:lnTo>
                                  <a:pt x="92" y="50"/>
                                </a:lnTo>
                                <a:lnTo>
                                  <a:pt x="89" y="23"/>
                                </a:lnTo>
                                <a:lnTo>
                                  <a:pt x="88" y="0"/>
                                </a:lnTo>
                                <a:lnTo>
                                  <a:pt x="73" y="170"/>
                                </a:lnTo>
                                <a:lnTo>
                                  <a:pt x="91" y="180"/>
                                </a:lnTo>
                                <a:lnTo>
                                  <a:pt x="113" y="186"/>
                                </a:lnTo>
                                <a:lnTo>
                                  <a:pt x="10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88" y="-27"/>
                                </a:moveTo>
                                <a:lnTo>
                                  <a:pt x="88" y="-39"/>
                                </a:lnTo>
                                <a:lnTo>
                                  <a:pt x="88" y="-59"/>
                                </a:lnTo>
                                <a:lnTo>
                                  <a:pt x="90" y="-84"/>
                                </a:lnTo>
                                <a:lnTo>
                                  <a:pt x="93" y="-111"/>
                                </a:lnTo>
                                <a:lnTo>
                                  <a:pt x="99" y="-137"/>
                                </a:lnTo>
                                <a:lnTo>
                                  <a:pt x="108" y="-159"/>
                                </a:lnTo>
                                <a:lnTo>
                                  <a:pt x="121" y="-175"/>
                                </a:lnTo>
                                <a:lnTo>
                                  <a:pt x="138" y="-181"/>
                                </a:lnTo>
                                <a:lnTo>
                                  <a:pt x="147" y="-179"/>
                                </a:lnTo>
                                <a:lnTo>
                                  <a:pt x="162" y="-169"/>
                                </a:lnTo>
                                <a:lnTo>
                                  <a:pt x="173" y="-151"/>
                                </a:lnTo>
                                <a:lnTo>
                                  <a:pt x="181" y="-127"/>
                                </a:lnTo>
                                <a:lnTo>
                                  <a:pt x="185" y="-100"/>
                                </a:lnTo>
                                <a:lnTo>
                                  <a:pt x="188" y="-74"/>
                                </a:lnTo>
                                <a:lnTo>
                                  <a:pt x="189" y="-50"/>
                                </a:lnTo>
                                <a:lnTo>
                                  <a:pt x="189" y="-9"/>
                                </a:lnTo>
                                <a:lnTo>
                                  <a:pt x="189" y="10"/>
                                </a:lnTo>
                                <a:lnTo>
                                  <a:pt x="187" y="34"/>
                                </a:lnTo>
                                <a:lnTo>
                                  <a:pt x="183" y="61"/>
                                </a:lnTo>
                                <a:lnTo>
                                  <a:pt x="176" y="86"/>
                                </a:lnTo>
                                <a:lnTo>
                                  <a:pt x="165" y="107"/>
                                </a:lnTo>
                                <a:lnTo>
                                  <a:pt x="151" y="122"/>
                                </a:lnTo>
                                <a:lnTo>
                                  <a:pt x="131" y="128"/>
                                </a:lnTo>
                                <a:lnTo>
                                  <a:pt x="116" y="118"/>
                                </a:lnTo>
                                <a:lnTo>
                                  <a:pt x="104" y="100"/>
                                </a:lnTo>
                                <a:lnTo>
                                  <a:pt x="113" y="186"/>
                                </a:lnTo>
                                <a:lnTo>
                                  <a:pt x="137" y="188"/>
                                </a:lnTo>
                                <a:lnTo>
                                  <a:pt x="161" y="186"/>
                                </a:lnTo>
                                <a:lnTo>
                                  <a:pt x="183" y="180"/>
                                </a:lnTo>
                                <a:lnTo>
                                  <a:pt x="202" y="171"/>
                                </a:lnTo>
                                <a:lnTo>
                                  <a:pt x="218" y="159"/>
                                </a:lnTo>
                                <a:lnTo>
                                  <a:pt x="232" y="144"/>
                                </a:lnTo>
                                <a:lnTo>
                                  <a:pt x="244" y="127"/>
                                </a:lnTo>
                                <a:lnTo>
                                  <a:pt x="254" y="108"/>
                                </a:lnTo>
                                <a:lnTo>
                                  <a:pt x="262" y="87"/>
                                </a:lnTo>
                                <a:lnTo>
                                  <a:pt x="268" y="65"/>
                                </a:lnTo>
                                <a:lnTo>
                                  <a:pt x="272" y="42"/>
                                </a:lnTo>
                                <a:lnTo>
                                  <a:pt x="275" y="18"/>
                                </a:lnTo>
                                <a:lnTo>
                                  <a:pt x="277" y="-5"/>
                                </a:lnTo>
                                <a:lnTo>
                                  <a:pt x="278" y="-30"/>
                                </a:lnTo>
                                <a:lnTo>
                                  <a:pt x="277" y="-53"/>
                                </a:lnTo>
                                <a:lnTo>
                                  <a:pt x="275" y="-76"/>
                                </a:lnTo>
                                <a:lnTo>
                                  <a:pt x="272" y="-98"/>
                                </a:lnTo>
                                <a:lnTo>
                                  <a:pt x="267" y="-121"/>
                                </a:lnTo>
                                <a:lnTo>
                                  <a:pt x="260" y="-142"/>
                                </a:lnTo>
                                <a:lnTo>
                                  <a:pt x="252" y="-162"/>
                                </a:lnTo>
                                <a:lnTo>
                                  <a:pt x="241" y="-181"/>
                                </a:lnTo>
                                <a:lnTo>
                                  <a:pt x="228" y="-198"/>
                                </a:lnTo>
                                <a:lnTo>
                                  <a:pt x="213" y="-212"/>
                                </a:lnTo>
                                <a:lnTo>
                                  <a:pt x="196" y="-224"/>
                                </a:lnTo>
                                <a:lnTo>
                                  <a:pt x="175" y="-232"/>
                                </a:lnTo>
                                <a:lnTo>
                                  <a:pt x="152" y="-238"/>
                                </a:lnTo>
                                <a:lnTo>
                                  <a:pt x="125" y="-240"/>
                                </a:lnTo>
                                <a:lnTo>
                                  <a:pt x="104" y="-236"/>
                                </a:lnTo>
                                <a:lnTo>
                                  <a:pt x="84" y="-229"/>
                                </a:lnTo>
                                <a:lnTo>
                                  <a:pt x="68" y="-219"/>
                                </a:lnTo>
                                <a:lnTo>
                                  <a:pt x="53" y="-206"/>
                                </a:lnTo>
                                <a:lnTo>
                                  <a:pt x="40" y="-191"/>
                                </a:lnTo>
                                <a:lnTo>
                                  <a:pt x="30" y="-173"/>
                                </a:lnTo>
                                <a:lnTo>
                                  <a:pt x="21" y="-153"/>
                                </a:lnTo>
                                <a:lnTo>
                                  <a:pt x="14" y="-132"/>
                                </a:lnTo>
                                <a:lnTo>
                                  <a:pt x="8" y="-109"/>
                                </a:lnTo>
                                <a:lnTo>
                                  <a:pt x="4" y="-85"/>
                                </a:lnTo>
                                <a:lnTo>
                                  <a:pt x="1" y="-60"/>
                                </a:lnTo>
                                <a:lnTo>
                                  <a:pt x="0" y="-34"/>
                                </a:lnTo>
                                <a:lnTo>
                                  <a:pt x="0" y="-8"/>
                                </a:lnTo>
                                <a:lnTo>
                                  <a:pt x="1" y="15"/>
                                </a:lnTo>
                                <a:lnTo>
                                  <a:pt x="4" y="38"/>
                                </a:lnTo>
                                <a:lnTo>
                                  <a:pt x="8" y="62"/>
                                </a:lnTo>
                                <a:lnTo>
                                  <a:pt x="14" y="84"/>
                                </a:lnTo>
                                <a:lnTo>
                                  <a:pt x="21" y="105"/>
                                </a:lnTo>
                                <a:lnTo>
                                  <a:pt x="31" y="125"/>
                                </a:lnTo>
                                <a:lnTo>
                                  <a:pt x="43" y="143"/>
                                </a:lnTo>
                                <a:lnTo>
                                  <a:pt x="56" y="158"/>
                                </a:lnTo>
                                <a:lnTo>
                                  <a:pt x="73" y="170"/>
                                </a:lnTo>
                                <a:lnTo>
                                  <a:pt x="88" y="0"/>
                                </a:lnTo>
                                <a:lnTo>
                                  <a:pt x="88" y="-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05pt;margin-top:6.8pt;width:5.65pt;height:21.35pt" coordorigin="4021,136" coordsize="113,427">
                <v:shape id="shape_0" coordsize="113,427" path="m104,100l96,76l92,50l89,23l88,0l73,170l91,180l113,186l104,100xe" fillcolor="white" stroked="f" o:allowincell="f" style="position:absolute;left:4021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427" path="l88,-39l88,-59l90,-84l93,-111l99,-137l108,-159l121,-175l138,-181l147,-179l162,-169l173,-151l181,-127l185,-100l188,-74l189,-50l189,-9l189,10l187,34l183,61l176,86l165,107l151,122l131,128l116,118l104,100l113,186l137,188l161,186l183,180l202,171l218,159l232,144l244,127l254,108l262,87l268,65l272,42l275,18l277,-5l278,-30l277,-53l275,-76l272,-98l267,-121l260,-142l252,-162l241,-181l228,-198l213,-212l196,-224l175,-232l152,-238l125,-240l104,-236l84,-229l68,-219l53,-206l40,-191l30,-173l21,-153l14,-132l8,-109l4,-85l1,-60l0,-34l0,-8l1,15l4,38l8,62l14,84l21,105l31,125l43,143l56,158l73,170l88,0l88,-27xe" fillcolor="white" stroked="f" o:allowincell="f" style="position:absolute;left:4021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511300</wp:posOffset>
                </wp:positionH>
                <wp:positionV relativeFrom="paragraph">
                  <wp:posOffset>20955</wp:posOffset>
                </wp:positionV>
                <wp:extent cx="45720" cy="52705"/>
                <wp:effectExtent l="0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3">
                              <a:moveTo>
                                <a:pt x="0" y="0"/>
                              </a:moveTo>
                              <a:lnTo>
                                <a:pt x="0" y="78"/>
                              </a:lnTo>
                              <a:lnTo>
                                <a:pt x="24" y="81"/>
                              </a:lnTo>
                              <a:lnTo>
                                <a:pt x="50" y="82"/>
                              </a:lnTo>
                              <a:lnTo>
                                <a:pt x="71" y="79"/>
                              </a:lnTo>
                              <a:lnTo>
                                <a:pt x="72" y="6"/>
                              </a:lnTo>
                              <a:lnTo>
                                <a:pt x="54" y="19"/>
                              </a:lnTo>
                              <a:lnTo>
                                <a:pt x="29" y="23"/>
                              </a:lnTo>
                              <a:lnTo>
                                <a:pt x="12" y="1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83" path="m0,0l0,78l24,81l50,82l71,79l72,6l54,19l29,23l12,15l0,0xe" fillcolor="white" stroked="f" o:allowincell="f" style="position:absolute;margin-left:119pt;margin-top:1.65pt;width:3.55pt;height:4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color w:val="000000"/>
          <w:sz w:val="10"/>
          <w:szCs w:val="10"/>
          <w:lang w:val="en-NZ" w:eastAsia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0"/>
          <w:szCs w:val="1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57980</wp:posOffset>
                </wp:positionH>
                <wp:positionV relativeFrom="paragraph">
                  <wp:posOffset>-7689215</wp:posOffset>
                </wp:positionV>
                <wp:extent cx="1815465" cy="2516505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251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4147">
                              <a:moveTo>
                                <a:pt x="770" y="4146"/>
                              </a:moveTo>
                              <a:lnTo>
                                <a:pt x="825" y="4140"/>
                              </a:lnTo>
                              <a:lnTo>
                                <a:pt x="879" y="4129"/>
                              </a:lnTo>
                              <a:lnTo>
                                <a:pt x="933" y="4115"/>
                              </a:lnTo>
                              <a:lnTo>
                                <a:pt x="985" y="4096"/>
                              </a:lnTo>
                              <a:lnTo>
                                <a:pt x="1035" y="4074"/>
                              </a:lnTo>
                              <a:lnTo>
                                <a:pt x="1084" y="4048"/>
                              </a:lnTo>
                              <a:lnTo>
                                <a:pt x="1131" y="4018"/>
                              </a:lnTo>
                              <a:lnTo>
                                <a:pt x="1175" y="3984"/>
                              </a:lnTo>
                              <a:lnTo>
                                <a:pt x="1217" y="3947"/>
                              </a:lnTo>
                              <a:lnTo>
                                <a:pt x="1256" y="3906"/>
                              </a:lnTo>
                              <a:lnTo>
                                <a:pt x="1293" y="3861"/>
                              </a:lnTo>
                              <a:lnTo>
                                <a:pt x="1326" y="3814"/>
                              </a:lnTo>
                              <a:lnTo>
                                <a:pt x="1355" y="3762"/>
                              </a:lnTo>
                              <a:lnTo>
                                <a:pt x="1358" y="3756"/>
                              </a:lnTo>
                              <a:lnTo>
                                <a:pt x="1361" y="3750"/>
                              </a:lnTo>
                              <a:lnTo>
                                <a:pt x="1364" y="3744"/>
                              </a:lnTo>
                              <a:lnTo>
                                <a:pt x="1365" y="3744"/>
                              </a:lnTo>
                              <a:lnTo>
                                <a:pt x="1377" y="3724"/>
                              </a:lnTo>
                              <a:lnTo>
                                <a:pt x="1389" y="3707"/>
                              </a:lnTo>
                              <a:lnTo>
                                <a:pt x="1398" y="3691"/>
                              </a:lnTo>
                              <a:lnTo>
                                <a:pt x="1407" y="3676"/>
                              </a:lnTo>
                              <a:lnTo>
                                <a:pt x="1415" y="3662"/>
                              </a:lnTo>
                              <a:lnTo>
                                <a:pt x="1421" y="3648"/>
                              </a:lnTo>
                              <a:lnTo>
                                <a:pt x="1426" y="3635"/>
                              </a:lnTo>
                              <a:lnTo>
                                <a:pt x="1431" y="3621"/>
                              </a:lnTo>
                              <a:lnTo>
                                <a:pt x="1434" y="3607"/>
                              </a:lnTo>
                              <a:lnTo>
                                <a:pt x="1437" y="3591"/>
                              </a:lnTo>
                              <a:lnTo>
                                <a:pt x="1440" y="3575"/>
                              </a:lnTo>
                              <a:lnTo>
                                <a:pt x="1441" y="3556"/>
                              </a:lnTo>
                              <a:lnTo>
                                <a:pt x="1443" y="3535"/>
                              </a:lnTo>
                              <a:lnTo>
                                <a:pt x="1444" y="3512"/>
                              </a:lnTo>
                              <a:lnTo>
                                <a:pt x="1444" y="3485"/>
                              </a:lnTo>
                              <a:lnTo>
                                <a:pt x="1445" y="3455"/>
                              </a:lnTo>
                              <a:lnTo>
                                <a:pt x="1445" y="3422"/>
                              </a:lnTo>
                              <a:lnTo>
                                <a:pt x="1446" y="3386"/>
                              </a:lnTo>
                              <a:lnTo>
                                <a:pt x="1446" y="3294"/>
                              </a:lnTo>
                              <a:lnTo>
                                <a:pt x="1446" y="3239"/>
                              </a:lnTo>
                              <a:lnTo>
                                <a:pt x="1447" y="3179"/>
                              </a:lnTo>
                              <a:lnTo>
                                <a:pt x="1448" y="3115"/>
                              </a:lnTo>
                              <a:lnTo>
                                <a:pt x="1449" y="3048"/>
                              </a:lnTo>
                              <a:lnTo>
                                <a:pt x="1452" y="2977"/>
                              </a:lnTo>
                              <a:lnTo>
                                <a:pt x="1455" y="2905"/>
                              </a:lnTo>
                              <a:lnTo>
                                <a:pt x="1459" y="2831"/>
                              </a:lnTo>
                              <a:lnTo>
                                <a:pt x="1465" y="2756"/>
                              </a:lnTo>
                              <a:lnTo>
                                <a:pt x="1472" y="2682"/>
                              </a:lnTo>
                              <a:lnTo>
                                <a:pt x="1480" y="2608"/>
                              </a:lnTo>
                              <a:lnTo>
                                <a:pt x="1490" y="2535"/>
                              </a:lnTo>
                              <a:lnTo>
                                <a:pt x="1501" y="2465"/>
                              </a:lnTo>
                              <a:lnTo>
                                <a:pt x="1515" y="2398"/>
                              </a:lnTo>
                              <a:lnTo>
                                <a:pt x="1531" y="2334"/>
                              </a:lnTo>
                              <a:lnTo>
                                <a:pt x="1548" y="2274"/>
                              </a:lnTo>
                              <a:lnTo>
                                <a:pt x="1569" y="2220"/>
                              </a:lnTo>
                              <a:lnTo>
                                <a:pt x="1591" y="2171"/>
                              </a:lnTo>
                              <a:lnTo>
                                <a:pt x="1601" y="2152"/>
                              </a:lnTo>
                              <a:lnTo>
                                <a:pt x="1629" y="2105"/>
                              </a:lnTo>
                              <a:lnTo>
                                <a:pt x="1662" y="2058"/>
                              </a:lnTo>
                              <a:lnTo>
                                <a:pt x="1701" y="2009"/>
                              </a:lnTo>
                              <a:lnTo>
                                <a:pt x="1744" y="1960"/>
                              </a:lnTo>
                              <a:lnTo>
                                <a:pt x="1792" y="1910"/>
                              </a:lnTo>
                              <a:lnTo>
                                <a:pt x="1843" y="1861"/>
                              </a:lnTo>
                              <a:lnTo>
                                <a:pt x="1897" y="1812"/>
                              </a:lnTo>
                              <a:lnTo>
                                <a:pt x="1953" y="1763"/>
                              </a:lnTo>
                              <a:lnTo>
                                <a:pt x="2010" y="1716"/>
                              </a:lnTo>
                              <a:lnTo>
                                <a:pt x="2067" y="1669"/>
                              </a:lnTo>
                              <a:lnTo>
                                <a:pt x="2125" y="1624"/>
                              </a:lnTo>
                              <a:lnTo>
                                <a:pt x="2182" y="1581"/>
                              </a:lnTo>
                              <a:lnTo>
                                <a:pt x="2238" y="1539"/>
                              </a:lnTo>
                              <a:lnTo>
                                <a:pt x="2292" y="1500"/>
                              </a:lnTo>
                              <a:lnTo>
                                <a:pt x="2343" y="1464"/>
                              </a:lnTo>
                              <a:lnTo>
                                <a:pt x="2390" y="1430"/>
                              </a:lnTo>
                              <a:lnTo>
                                <a:pt x="2434" y="1400"/>
                              </a:lnTo>
                              <a:lnTo>
                                <a:pt x="2472" y="1373"/>
                              </a:lnTo>
                              <a:lnTo>
                                <a:pt x="2506" y="1350"/>
                              </a:lnTo>
                              <a:lnTo>
                                <a:pt x="2533" y="1331"/>
                              </a:lnTo>
                              <a:lnTo>
                                <a:pt x="2562" y="1309"/>
                              </a:lnTo>
                              <a:lnTo>
                                <a:pt x="2589" y="1287"/>
                              </a:lnTo>
                              <a:lnTo>
                                <a:pt x="2614" y="1266"/>
                              </a:lnTo>
                              <a:lnTo>
                                <a:pt x="2637" y="1244"/>
                              </a:lnTo>
                              <a:lnTo>
                                <a:pt x="2657" y="1224"/>
                              </a:lnTo>
                              <a:lnTo>
                                <a:pt x="2676" y="1204"/>
                              </a:lnTo>
                              <a:lnTo>
                                <a:pt x="2692" y="1184"/>
                              </a:lnTo>
                              <a:lnTo>
                                <a:pt x="2707" y="1166"/>
                              </a:lnTo>
                              <a:lnTo>
                                <a:pt x="2720" y="1149"/>
                              </a:lnTo>
                              <a:lnTo>
                                <a:pt x="2731" y="1133"/>
                              </a:lnTo>
                              <a:lnTo>
                                <a:pt x="2740" y="1119"/>
                              </a:lnTo>
                              <a:lnTo>
                                <a:pt x="2748" y="1106"/>
                              </a:lnTo>
                              <a:lnTo>
                                <a:pt x="2755" y="1095"/>
                              </a:lnTo>
                              <a:lnTo>
                                <a:pt x="2760" y="1085"/>
                              </a:lnTo>
                              <a:lnTo>
                                <a:pt x="2763" y="1078"/>
                              </a:lnTo>
                              <a:lnTo>
                                <a:pt x="2765" y="1073"/>
                              </a:lnTo>
                              <a:lnTo>
                                <a:pt x="2766" y="1070"/>
                              </a:lnTo>
                              <a:lnTo>
                                <a:pt x="2770" y="1064"/>
                              </a:lnTo>
                              <a:lnTo>
                                <a:pt x="2773" y="1058"/>
                              </a:lnTo>
                              <a:lnTo>
                                <a:pt x="2776" y="1052"/>
                              </a:lnTo>
                              <a:lnTo>
                                <a:pt x="2802" y="999"/>
                              </a:lnTo>
                              <a:lnTo>
                                <a:pt x="2822" y="945"/>
                              </a:lnTo>
                              <a:lnTo>
                                <a:pt x="2838" y="890"/>
                              </a:lnTo>
                              <a:lnTo>
                                <a:pt x="2849" y="834"/>
                              </a:lnTo>
                              <a:lnTo>
                                <a:pt x="2856" y="778"/>
                              </a:lnTo>
                              <a:lnTo>
                                <a:pt x="2859" y="723"/>
                              </a:lnTo>
                              <a:lnTo>
                                <a:pt x="2857" y="667"/>
                              </a:lnTo>
                              <a:lnTo>
                                <a:pt x="2851" y="612"/>
                              </a:lnTo>
                              <a:lnTo>
                                <a:pt x="2840" y="558"/>
                              </a:lnTo>
                              <a:lnTo>
                                <a:pt x="2826" y="504"/>
                              </a:lnTo>
                              <a:lnTo>
                                <a:pt x="2807" y="452"/>
                              </a:lnTo>
                              <a:lnTo>
                                <a:pt x="2785" y="402"/>
                              </a:lnTo>
                              <a:lnTo>
                                <a:pt x="2759" y="353"/>
                              </a:lnTo>
                              <a:lnTo>
                                <a:pt x="2729" y="306"/>
                              </a:lnTo>
                              <a:lnTo>
                                <a:pt x="2722" y="298"/>
                              </a:lnTo>
                              <a:lnTo>
                                <a:pt x="1557" y="298"/>
                              </a:lnTo>
                              <a:lnTo>
                                <a:pt x="1532" y="334"/>
                              </a:lnTo>
                              <a:lnTo>
                                <a:pt x="1503" y="385"/>
                              </a:lnTo>
                              <a:lnTo>
                                <a:pt x="1500" y="391"/>
                              </a:lnTo>
                              <a:lnTo>
                                <a:pt x="1497" y="397"/>
                              </a:lnTo>
                              <a:lnTo>
                                <a:pt x="1494" y="403"/>
                              </a:lnTo>
                              <a:lnTo>
                                <a:pt x="1493" y="403"/>
                              </a:lnTo>
                              <a:lnTo>
                                <a:pt x="1481" y="423"/>
                              </a:lnTo>
                              <a:lnTo>
                                <a:pt x="1469" y="440"/>
                              </a:lnTo>
                              <a:lnTo>
                                <a:pt x="1460" y="456"/>
                              </a:lnTo>
                              <a:lnTo>
                                <a:pt x="1451" y="471"/>
                              </a:lnTo>
                              <a:lnTo>
                                <a:pt x="1444" y="485"/>
                              </a:lnTo>
                              <a:lnTo>
                                <a:pt x="1437" y="499"/>
                              </a:lnTo>
                              <a:lnTo>
                                <a:pt x="1432" y="512"/>
                              </a:lnTo>
                              <a:lnTo>
                                <a:pt x="1427" y="526"/>
                              </a:lnTo>
                              <a:lnTo>
                                <a:pt x="1424" y="540"/>
                              </a:lnTo>
                              <a:lnTo>
                                <a:pt x="1421" y="556"/>
                              </a:lnTo>
                              <a:lnTo>
                                <a:pt x="1418" y="572"/>
                              </a:lnTo>
                              <a:lnTo>
                                <a:pt x="1417" y="591"/>
                              </a:lnTo>
                              <a:lnTo>
                                <a:pt x="1415" y="612"/>
                              </a:lnTo>
                              <a:lnTo>
                                <a:pt x="1414" y="636"/>
                              </a:lnTo>
                              <a:lnTo>
                                <a:pt x="1414" y="662"/>
                              </a:lnTo>
                              <a:lnTo>
                                <a:pt x="1413" y="692"/>
                              </a:lnTo>
                              <a:lnTo>
                                <a:pt x="1413" y="725"/>
                              </a:lnTo>
                              <a:lnTo>
                                <a:pt x="1412" y="761"/>
                              </a:lnTo>
                              <a:lnTo>
                                <a:pt x="1412" y="853"/>
                              </a:lnTo>
                              <a:lnTo>
                                <a:pt x="1412" y="908"/>
                              </a:lnTo>
                              <a:lnTo>
                                <a:pt x="1411" y="968"/>
                              </a:lnTo>
                              <a:lnTo>
                                <a:pt x="1410" y="1032"/>
                              </a:lnTo>
                              <a:lnTo>
                                <a:pt x="1409" y="1099"/>
                              </a:lnTo>
                              <a:lnTo>
                                <a:pt x="1406" y="1170"/>
                              </a:lnTo>
                              <a:lnTo>
                                <a:pt x="1403" y="1242"/>
                              </a:lnTo>
                              <a:lnTo>
                                <a:pt x="1399" y="1316"/>
                              </a:lnTo>
                              <a:lnTo>
                                <a:pt x="1393" y="1391"/>
                              </a:lnTo>
                              <a:lnTo>
                                <a:pt x="1387" y="1465"/>
                              </a:lnTo>
                              <a:lnTo>
                                <a:pt x="1378" y="1539"/>
                              </a:lnTo>
                              <a:lnTo>
                                <a:pt x="1368" y="1612"/>
                              </a:lnTo>
                              <a:lnTo>
                                <a:pt x="1357" y="1682"/>
                              </a:lnTo>
                              <a:lnTo>
                                <a:pt x="1343" y="1749"/>
                              </a:lnTo>
                              <a:lnTo>
                                <a:pt x="1328" y="1813"/>
                              </a:lnTo>
                              <a:lnTo>
                                <a:pt x="1310" y="1873"/>
                              </a:lnTo>
                              <a:lnTo>
                                <a:pt x="1289" y="1927"/>
                              </a:lnTo>
                              <a:lnTo>
                                <a:pt x="1267" y="1976"/>
                              </a:lnTo>
                              <a:lnTo>
                                <a:pt x="1257" y="1995"/>
                              </a:lnTo>
                              <a:lnTo>
                                <a:pt x="1229" y="2042"/>
                              </a:lnTo>
                              <a:lnTo>
                                <a:pt x="1196" y="2089"/>
                              </a:lnTo>
                              <a:lnTo>
                                <a:pt x="1157" y="2138"/>
                              </a:lnTo>
                              <a:lnTo>
                                <a:pt x="1114" y="2187"/>
                              </a:lnTo>
                              <a:lnTo>
                                <a:pt x="1066" y="2237"/>
                              </a:lnTo>
                              <a:lnTo>
                                <a:pt x="1015" y="2286"/>
                              </a:lnTo>
                              <a:lnTo>
                                <a:pt x="961" y="2335"/>
                              </a:lnTo>
                              <a:lnTo>
                                <a:pt x="906" y="2384"/>
                              </a:lnTo>
                              <a:lnTo>
                                <a:pt x="848" y="2431"/>
                              </a:lnTo>
                              <a:lnTo>
                                <a:pt x="791" y="2478"/>
                              </a:lnTo>
                              <a:lnTo>
                                <a:pt x="733" y="2523"/>
                              </a:lnTo>
                              <a:lnTo>
                                <a:pt x="676" y="2567"/>
                              </a:lnTo>
                              <a:lnTo>
                                <a:pt x="620" y="2608"/>
                              </a:lnTo>
                              <a:lnTo>
                                <a:pt x="567" y="2647"/>
                              </a:lnTo>
                              <a:lnTo>
                                <a:pt x="516" y="2683"/>
                              </a:lnTo>
                              <a:lnTo>
                                <a:pt x="468" y="2717"/>
                              </a:lnTo>
                              <a:lnTo>
                                <a:pt x="425" y="2747"/>
                              </a:lnTo>
                              <a:lnTo>
                                <a:pt x="386" y="2774"/>
                              </a:lnTo>
                              <a:lnTo>
                                <a:pt x="353" y="2797"/>
                              </a:lnTo>
                              <a:lnTo>
                                <a:pt x="325" y="2816"/>
                              </a:lnTo>
                              <a:lnTo>
                                <a:pt x="296" y="2838"/>
                              </a:lnTo>
                              <a:lnTo>
                                <a:pt x="269" y="2860"/>
                              </a:lnTo>
                              <a:lnTo>
                                <a:pt x="244" y="2881"/>
                              </a:lnTo>
                              <a:lnTo>
                                <a:pt x="221" y="2903"/>
                              </a:lnTo>
                              <a:lnTo>
                                <a:pt x="201" y="2923"/>
                              </a:lnTo>
                              <a:lnTo>
                                <a:pt x="182" y="2943"/>
                              </a:lnTo>
                              <a:lnTo>
                                <a:pt x="166" y="2963"/>
                              </a:lnTo>
                              <a:lnTo>
                                <a:pt x="151" y="2981"/>
                              </a:lnTo>
                              <a:lnTo>
                                <a:pt x="138" y="2998"/>
                              </a:lnTo>
                              <a:lnTo>
                                <a:pt x="127" y="3014"/>
                              </a:lnTo>
                              <a:lnTo>
                                <a:pt x="118" y="3029"/>
                              </a:lnTo>
                              <a:lnTo>
                                <a:pt x="110" y="3041"/>
                              </a:lnTo>
                              <a:lnTo>
                                <a:pt x="103" y="3052"/>
                              </a:lnTo>
                              <a:lnTo>
                                <a:pt x="99" y="3062"/>
                              </a:lnTo>
                              <a:lnTo>
                                <a:pt x="95" y="3069"/>
                              </a:lnTo>
                              <a:lnTo>
                                <a:pt x="93" y="3074"/>
                              </a:lnTo>
                              <a:lnTo>
                                <a:pt x="92" y="3077"/>
                              </a:lnTo>
                              <a:lnTo>
                                <a:pt x="88" y="3083"/>
                              </a:lnTo>
                              <a:lnTo>
                                <a:pt x="85" y="3089"/>
                              </a:lnTo>
                              <a:lnTo>
                                <a:pt x="82" y="3095"/>
                              </a:lnTo>
                              <a:lnTo>
                                <a:pt x="57" y="3148"/>
                              </a:lnTo>
                              <a:lnTo>
                                <a:pt x="36" y="3202"/>
                              </a:lnTo>
                              <a:lnTo>
                                <a:pt x="20" y="3257"/>
                              </a:lnTo>
                              <a:lnTo>
                                <a:pt x="9" y="3313"/>
                              </a:lnTo>
                              <a:lnTo>
                                <a:pt x="2" y="3369"/>
                              </a:lnTo>
                              <a:lnTo>
                                <a:pt x="0" y="3425"/>
                              </a:lnTo>
                              <a:lnTo>
                                <a:pt x="1" y="3480"/>
                              </a:lnTo>
                              <a:lnTo>
                                <a:pt x="8" y="3535"/>
                              </a:lnTo>
                              <a:lnTo>
                                <a:pt x="18" y="3589"/>
                              </a:lnTo>
                              <a:lnTo>
                                <a:pt x="32" y="3643"/>
                              </a:lnTo>
                              <a:lnTo>
                                <a:pt x="51" y="3695"/>
                              </a:lnTo>
                              <a:lnTo>
                                <a:pt x="73" y="3745"/>
                              </a:lnTo>
                              <a:lnTo>
                                <a:pt x="99" y="3794"/>
                              </a:lnTo>
                              <a:lnTo>
                                <a:pt x="129" y="3841"/>
                              </a:lnTo>
                              <a:lnTo>
                                <a:pt x="163" y="3885"/>
                              </a:lnTo>
                              <a:lnTo>
                                <a:pt x="200" y="3927"/>
                              </a:lnTo>
                              <a:lnTo>
                                <a:pt x="241" y="3966"/>
                              </a:lnTo>
                              <a:lnTo>
                                <a:pt x="286" y="4003"/>
                              </a:lnTo>
                              <a:lnTo>
                                <a:pt x="334" y="4036"/>
                              </a:lnTo>
                              <a:lnTo>
                                <a:pt x="385" y="4065"/>
                              </a:lnTo>
                              <a:lnTo>
                                <a:pt x="438" y="4090"/>
                              </a:lnTo>
                              <a:lnTo>
                                <a:pt x="492" y="4111"/>
                              </a:lnTo>
                              <a:lnTo>
                                <a:pt x="547" y="4127"/>
                              </a:lnTo>
                              <a:lnTo>
                                <a:pt x="603" y="4138"/>
                              </a:lnTo>
                              <a:lnTo>
                                <a:pt x="659" y="4145"/>
                              </a:lnTo>
                              <a:lnTo>
                                <a:pt x="715" y="4148"/>
                              </a:lnTo>
                              <a:lnTo>
                                <a:pt x="770" y="4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4147" path="m770,4146l825,4140l879,4129l933,4115l985,4096l1035,4074l1084,4048l1131,4018l1175,3984l1217,3947l1256,3906l1293,3861l1326,3814l1355,3762l1358,3756l1361,3750l1364,3744l1365,3744l1377,3724l1389,3707l1398,3691l1407,3676l1415,3662l1421,3648l1426,3635l1431,3621l1434,3607l1437,3591l1440,3575l1441,3556l1443,3535l1444,3512l1444,3485l1445,3455l1445,3422l1446,3386l1446,3294l1446,3239l1447,3179l1448,3115l1449,3048l1452,2977l1455,2905l1459,2831l1465,2756l1472,2682l1480,2608l1490,2535l1501,2465l1515,2398l1531,2334l1548,2274l1569,2220l1591,2171l1601,2152l1629,2105l1662,2058l1701,2009l1744,1960l1792,1910l1843,1861l1897,1812l1953,1763l2010,1716l2067,1669l2125,1624l2182,1581l2238,1539l2292,1500l2343,1464l2390,1430l2434,1400l2472,1373l2506,1350l2533,1331l2562,1309l2589,1287l2614,1266l2637,1244l2657,1224l2676,1204l2692,1184l2707,1166l2720,1149l2731,1133l2740,1119l2748,1106l2755,1095l2760,1085l2763,1078l2765,1073l2766,1070l2770,1064l2773,1058l2776,1052l2802,999l2822,945l2838,890l2849,834l2856,778l2859,723l2857,667l2851,612l2840,558l2826,504l2807,452l2785,402l2759,353l2729,306l2722,298l1557,298l1532,334l1503,385l1500,391l1497,397l1494,403l1493,403l1481,423l1469,440l1460,456l1451,471l1444,485l1437,499l1432,512l1427,526l1424,540l1421,556l1418,572l1417,591l1415,612l1414,636l1414,662l1413,692l1413,725l1412,761l1412,853l1412,908l1411,968l1410,1032l1409,1099l1406,1170l1403,1242l1399,1316l1393,1391l1387,1465l1378,1539l1368,1612l1357,1682l1343,1749l1328,1813l1310,1873l1289,1927l1267,1976l1257,1995l1229,2042l1196,2089l1157,2138l1114,2187l1066,2237l1015,2286l961,2335l906,2384l848,2431l791,2478l733,2523l676,2567l620,2608l567,2647l516,2683l468,2717l425,2747l386,2774l353,2797l325,2816l296,2838l269,2860l244,2881l221,2903l201,2923l182,2943l166,2963l151,2981l138,2998l127,3014l118,3029l110,3041l103,3052l99,3062l95,3069l93,3074l92,3077l88,3083l85,3089l82,3095l57,3148l36,3202l20,3257l9,3313l2,3369l0,3425l1,3480l8,3535l18,3589l32,3643l51,3695l73,3745l99,3794l129,3841l163,3885l200,3927l241,3966l286,4003l334,4036l385,4065l438,4090l492,4111l547,4127l603,4138l659,4145l715,4148l770,4146xe" fillcolor="#69bd46" stroked="f" o:allowincell="f" style="position:absolute;margin-left:327.4pt;margin-top:-605.45pt;width:142.9pt;height:198.1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">
                <wp:simplePos x="0" y="0"/>
                <wp:positionH relativeFrom="column">
                  <wp:posOffset>3947795</wp:posOffset>
                </wp:positionH>
                <wp:positionV relativeFrom="paragraph">
                  <wp:posOffset>-7528560</wp:posOffset>
                </wp:positionV>
                <wp:extent cx="1307465" cy="1838960"/>
                <wp:effectExtent l="635" t="0" r="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9" h="2896">
                              <a:moveTo>
                                <a:pt x="49" y="493"/>
                              </a:moveTo>
                              <a:lnTo>
                                <a:pt x="52" y="498"/>
                              </a:lnTo>
                              <a:lnTo>
                                <a:pt x="55" y="502"/>
                              </a:lnTo>
                              <a:lnTo>
                                <a:pt x="59" y="509"/>
                              </a:lnTo>
                              <a:lnTo>
                                <a:pt x="66" y="520"/>
                              </a:lnTo>
                              <a:lnTo>
                                <a:pt x="78" y="534"/>
                              </a:lnTo>
                              <a:lnTo>
                                <a:pt x="93" y="551"/>
                              </a:lnTo>
                              <a:lnTo>
                                <a:pt x="113" y="570"/>
                              </a:lnTo>
                              <a:lnTo>
                                <a:pt x="138" y="589"/>
                              </a:lnTo>
                              <a:lnTo>
                                <a:pt x="167" y="608"/>
                              </a:lnTo>
                              <a:lnTo>
                                <a:pt x="181" y="617"/>
                              </a:lnTo>
                              <a:lnTo>
                                <a:pt x="198" y="628"/>
                              </a:lnTo>
                              <a:lnTo>
                                <a:pt x="219" y="643"/>
                              </a:lnTo>
                              <a:lnTo>
                                <a:pt x="243" y="662"/>
                              </a:lnTo>
                              <a:lnTo>
                                <a:pt x="271" y="684"/>
                              </a:lnTo>
                              <a:lnTo>
                                <a:pt x="302" y="709"/>
                              </a:lnTo>
                              <a:lnTo>
                                <a:pt x="336" y="739"/>
                              </a:lnTo>
                              <a:lnTo>
                                <a:pt x="372" y="771"/>
                              </a:lnTo>
                              <a:lnTo>
                                <a:pt x="412" y="808"/>
                              </a:lnTo>
                              <a:lnTo>
                                <a:pt x="453" y="849"/>
                              </a:lnTo>
                              <a:lnTo>
                                <a:pt x="497" y="893"/>
                              </a:lnTo>
                              <a:lnTo>
                                <a:pt x="542" y="942"/>
                              </a:lnTo>
                              <a:lnTo>
                                <a:pt x="590" y="995"/>
                              </a:lnTo>
                              <a:lnTo>
                                <a:pt x="638" y="1052"/>
                              </a:lnTo>
                              <a:lnTo>
                                <a:pt x="689" y="1113"/>
                              </a:lnTo>
                              <a:lnTo>
                                <a:pt x="740" y="1178"/>
                              </a:lnTo>
                              <a:lnTo>
                                <a:pt x="792" y="1248"/>
                              </a:lnTo>
                              <a:lnTo>
                                <a:pt x="845" y="1323"/>
                              </a:lnTo>
                              <a:lnTo>
                                <a:pt x="899" y="1402"/>
                              </a:lnTo>
                              <a:lnTo>
                                <a:pt x="952" y="1485"/>
                              </a:lnTo>
                              <a:lnTo>
                                <a:pt x="958" y="1493"/>
                              </a:lnTo>
                              <a:lnTo>
                                <a:pt x="998" y="1561"/>
                              </a:lnTo>
                              <a:lnTo>
                                <a:pt x="1038" y="1629"/>
                              </a:lnTo>
                              <a:lnTo>
                                <a:pt x="1075" y="1699"/>
                              </a:lnTo>
                              <a:lnTo>
                                <a:pt x="1111" y="1769"/>
                              </a:lnTo>
                              <a:lnTo>
                                <a:pt x="1145" y="1839"/>
                              </a:lnTo>
                              <a:lnTo>
                                <a:pt x="1177" y="1909"/>
                              </a:lnTo>
                              <a:lnTo>
                                <a:pt x="1207" y="1979"/>
                              </a:lnTo>
                              <a:lnTo>
                                <a:pt x="1235" y="2047"/>
                              </a:lnTo>
                              <a:lnTo>
                                <a:pt x="1261" y="2113"/>
                              </a:lnTo>
                              <a:lnTo>
                                <a:pt x="1286" y="2177"/>
                              </a:lnTo>
                              <a:lnTo>
                                <a:pt x="1308" y="2239"/>
                              </a:lnTo>
                              <a:lnTo>
                                <a:pt x="1328" y="2299"/>
                              </a:lnTo>
                              <a:lnTo>
                                <a:pt x="1346" y="2354"/>
                              </a:lnTo>
                              <a:lnTo>
                                <a:pt x="1363" y="2406"/>
                              </a:lnTo>
                              <a:lnTo>
                                <a:pt x="1376" y="2454"/>
                              </a:lnTo>
                              <a:lnTo>
                                <a:pt x="1388" y="2497"/>
                              </a:lnTo>
                              <a:lnTo>
                                <a:pt x="1398" y="2536"/>
                              </a:lnTo>
                              <a:lnTo>
                                <a:pt x="1405" y="2568"/>
                              </a:lnTo>
                              <a:lnTo>
                                <a:pt x="1410" y="2595"/>
                              </a:lnTo>
                              <a:lnTo>
                                <a:pt x="1413" y="2616"/>
                              </a:lnTo>
                              <a:lnTo>
                                <a:pt x="1416" y="2642"/>
                              </a:lnTo>
                              <a:lnTo>
                                <a:pt x="1419" y="2663"/>
                              </a:lnTo>
                              <a:lnTo>
                                <a:pt x="1423" y="2679"/>
                              </a:lnTo>
                              <a:lnTo>
                                <a:pt x="1428" y="2692"/>
                              </a:lnTo>
                              <a:lnTo>
                                <a:pt x="1435" y="2705"/>
                              </a:lnTo>
                              <a:lnTo>
                                <a:pt x="1445" y="2719"/>
                              </a:lnTo>
                              <a:lnTo>
                                <a:pt x="1458" y="2737"/>
                              </a:lnTo>
                              <a:lnTo>
                                <a:pt x="1460" y="2740"/>
                              </a:lnTo>
                              <a:lnTo>
                                <a:pt x="1463" y="2745"/>
                              </a:lnTo>
                              <a:lnTo>
                                <a:pt x="1478" y="2767"/>
                              </a:lnTo>
                              <a:lnTo>
                                <a:pt x="1495" y="2787"/>
                              </a:lnTo>
                              <a:lnTo>
                                <a:pt x="1512" y="2805"/>
                              </a:lnTo>
                              <a:lnTo>
                                <a:pt x="1531" y="2822"/>
                              </a:lnTo>
                              <a:lnTo>
                                <a:pt x="1551" y="2837"/>
                              </a:lnTo>
                              <a:lnTo>
                                <a:pt x="1572" y="2851"/>
                              </a:lnTo>
                              <a:lnTo>
                                <a:pt x="1594" y="2863"/>
                              </a:lnTo>
                              <a:lnTo>
                                <a:pt x="1617" y="2873"/>
                              </a:lnTo>
                              <a:lnTo>
                                <a:pt x="1640" y="2881"/>
                              </a:lnTo>
                              <a:lnTo>
                                <a:pt x="1664" y="2887"/>
                              </a:lnTo>
                              <a:lnTo>
                                <a:pt x="1688" y="2892"/>
                              </a:lnTo>
                              <a:lnTo>
                                <a:pt x="1713" y="2895"/>
                              </a:lnTo>
                              <a:lnTo>
                                <a:pt x="1738" y="2896"/>
                              </a:lnTo>
                              <a:lnTo>
                                <a:pt x="1763" y="2894"/>
                              </a:lnTo>
                              <a:lnTo>
                                <a:pt x="1787" y="2891"/>
                              </a:lnTo>
                              <a:lnTo>
                                <a:pt x="1812" y="2886"/>
                              </a:lnTo>
                              <a:lnTo>
                                <a:pt x="1836" y="2879"/>
                              </a:lnTo>
                              <a:lnTo>
                                <a:pt x="1861" y="2870"/>
                              </a:lnTo>
                              <a:lnTo>
                                <a:pt x="1884" y="2859"/>
                              </a:lnTo>
                              <a:lnTo>
                                <a:pt x="1907" y="2846"/>
                              </a:lnTo>
                              <a:lnTo>
                                <a:pt x="1929" y="2831"/>
                              </a:lnTo>
                              <a:lnTo>
                                <a:pt x="1949" y="2815"/>
                              </a:lnTo>
                              <a:lnTo>
                                <a:pt x="1968" y="2797"/>
                              </a:lnTo>
                              <a:lnTo>
                                <a:pt x="1984" y="2778"/>
                              </a:lnTo>
                              <a:lnTo>
                                <a:pt x="2000" y="2758"/>
                              </a:lnTo>
                              <a:lnTo>
                                <a:pt x="2013" y="2737"/>
                              </a:lnTo>
                              <a:lnTo>
                                <a:pt x="2025" y="2715"/>
                              </a:lnTo>
                              <a:lnTo>
                                <a:pt x="2035" y="2692"/>
                              </a:lnTo>
                              <a:lnTo>
                                <a:pt x="2043" y="2669"/>
                              </a:lnTo>
                              <a:lnTo>
                                <a:pt x="2050" y="2645"/>
                              </a:lnTo>
                              <a:lnTo>
                                <a:pt x="2054" y="2621"/>
                              </a:lnTo>
                              <a:lnTo>
                                <a:pt x="2057" y="2596"/>
                              </a:lnTo>
                              <a:lnTo>
                                <a:pt x="2058" y="2572"/>
                              </a:lnTo>
                              <a:lnTo>
                                <a:pt x="2057" y="2547"/>
                              </a:lnTo>
                              <a:lnTo>
                                <a:pt x="2054" y="2522"/>
                              </a:lnTo>
                              <a:lnTo>
                                <a:pt x="2049" y="2497"/>
                              </a:lnTo>
                              <a:lnTo>
                                <a:pt x="2042" y="2473"/>
                              </a:lnTo>
                              <a:lnTo>
                                <a:pt x="2033" y="2449"/>
                              </a:lnTo>
                              <a:lnTo>
                                <a:pt x="2022" y="2425"/>
                              </a:lnTo>
                              <a:lnTo>
                                <a:pt x="2008" y="2402"/>
                              </a:lnTo>
                              <a:lnTo>
                                <a:pt x="2005" y="2397"/>
                              </a:lnTo>
                              <a:lnTo>
                                <a:pt x="2003" y="2393"/>
                              </a:lnTo>
                              <a:lnTo>
                                <a:pt x="1998" y="2386"/>
                              </a:lnTo>
                              <a:lnTo>
                                <a:pt x="1991" y="2375"/>
                              </a:lnTo>
                              <a:lnTo>
                                <a:pt x="1979" y="2361"/>
                              </a:lnTo>
                              <a:lnTo>
                                <a:pt x="1964" y="2344"/>
                              </a:lnTo>
                              <a:lnTo>
                                <a:pt x="1944" y="2325"/>
                              </a:lnTo>
                              <a:lnTo>
                                <a:pt x="1920" y="2306"/>
                              </a:lnTo>
                              <a:lnTo>
                                <a:pt x="1890" y="2287"/>
                              </a:lnTo>
                              <a:lnTo>
                                <a:pt x="1876" y="2278"/>
                              </a:lnTo>
                              <a:lnTo>
                                <a:pt x="1858" y="2265"/>
                              </a:lnTo>
                              <a:lnTo>
                                <a:pt x="1836" y="2248"/>
                              </a:lnTo>
                              <a:lnTo>
                                <a:pt x="1810" y="2227"/>
                              </a:lnTo>
                              <a:lnTo>
                                <a:pt x="1780" y="2202"/>
                              </a:lnTo>
                              <a:lnTo>
                                <a:pt x="1747" y="2173"/>
                              </a:lnTo>
                              <a:lnTo>
                                <a:pt x="1711" y="2140"/>
                              </a:lnTo>
                              <a:lnTo>
                                <a:pt x="1672" y="2103"/>
                              </a:lnTo>
                              <a:lnTo>
                                <a:pt x="1631" y="2063"/>
                              </a:lnTo>
                              <a:lnTo>
                                <a:pt x="1588" y="2020"/>
                              </a:lnTo>
                              <a:lnTo>
                                <a:pt x="1542" y="1973"/>
                              </a:lnTo>
                              <a:lnTo>
                                <a:pt x="1496" y="1922"/>
                              </a:lnTo>
                              <a:lnTo>
                                <a:pt x="1448" y="1868"/>
                              </a:lnTo>
                              <a:lnTo>
                                <a:pt x="1399" y="1811"/>
                              </a:lnTo>
                              <a:lnTo>
                                <a:pt x="1349" y="1751"/>
                              </a:lnTo>
                              <a:lnTo>
                                <a:pt x="1299" y="1687"/>
                              </a:lnTo>
                              <a:lnTo>
                                <a:pt x="1249" y="1621"/>
                              </a:lnTo>
                              <a:lnTo>
                                <a:pt x="1199" y="1551"/>
                              </a:lnTo>
                              <a:lnTo>
                                <a:pt x="1149" y="1479"/>
                              </a:lnTo>
                              <a:lnTo>
                                <a:pt x="1101" y="1403"/>
                              </a:lnTo>
                              <a:lnTo>
                                <a:pt x="1096" y="1395"/>
                              </a:lnTo>
                              <a:lnTo>
                                <a:pt x="1044" y="1310"/>
                              </a:lnTo>
                              <a:lnTo>
                                <a:pt x="996" y="1228"/>
                              </a:lnTo>
                              <a:lnTo>
                                <a:pt x="952" y="1148"/>
                              </a:lnTo>
                              <a:lnTo>
                                <a:pt x="912" y="1070"/>
                              </a:lnTo>
                              <a:lnTo>
                                <a:pt x="875" y="995"/>
                              </a:lnTo>
                              <a:lnTo>
                                <a:pt x="842" y="923"/>
                              </a:lnTo>
                              <a:lnTo>
                                <a:pt x="811" y="854"/>
                              </a:lnTo>
                              <a:lnTo>
                                <a:pt x="784" y="788"/>
                              </a:lnTo>
                              <a:lnTo>
                                <a:pt x="760" y="725"/>
                              </a:lnTo>
                              <a:lnTo>
                                <a:pt x="739" y="666"/>
                              </a:lnTo>
                              <a:lnTo>
                                <a:pt x="720" y="609"/>
                              </a:lnTo>
                              <a:lnTo>
                                <a:pt x="704" y="557"/>
                              </a:lnTo>
                              <a:lnTo>
                                <a:pt x="690" y="508"/>
                              </a:lnTo>
                              <a:lnTo>
                                <a:pt x="678" y="463"/>
                              </a:lnTo>
                              <a:lnTo>
                                <a:pt x="669" y="422"/>
                              </a:lnTo>
                              <a:lnTo>
                                <a:pt x="661" y="384"/>
                              </a:lnTo>
                              <a:lnTo>
                                <a:pt x="655" y="352"/>
                              </a:lnTo>
                              <a:lnTo>
                                <a:pt x="650" y="323"/>
                              </a:lnTo>
                              <a:lnTo>
                                <a:pt x="646" y="299"/>
                              </a:lnTo>
                              <a:lnTo>
                                <a:pt x="644" y="279"/>
                              </a:lnTo>
                              <a:lnTo>
                                <a:pt x="642" y="253"/>
                              </a:lnTo>
                              <a:lnTo>
                                <a:pt x="639" y="232"/>
                              </a:lnTo>
                              <a:lnTo>
                                <a:pt x="635" y="216"/>
                              </a:lnTo>
                              <a:lnTo>
                                <a:pt x="629" y="203"/>
                              </a:lnTo>
                              <a:lnTo>
                                <a:pt x="622" y="190"/>
                              </a:lnTo>
                              <a:lnTo>
                                <a:pt x="612" y="176"/>
                              </a:lnTo>
                              <a:lnTo>
                                <a:pt x="599" y="158"/>
                              </a:lnTo>
                              <a:lnTo>
                                <a:pt x="597" y="155"/>
                              </a:lnTo>
                              <a:lnTo>
                                <a:pt x="594" y="150"/>
                              </a:lnTo>
                              <a:lnTo>
                                <a:pt x="579" y="128"/>
                              </a:lnTo>
                              <a:lnTo>
                                <a:pt x="563" y="108"/>
                              </a:lnTo>
                              <a:lnTo>
                                <a:pt x="545" y="90"/>
                              </a:lnTo>
                              <a:lnTo>
                                <a:pt x="526" y="73"/>
                              </a:lnTo>
                              <a:lnTo>
                                <a:pt x="506" y="58"/>
                              </a:lnTo>
                              <a:lnTo>
                                <a:pt x="485" y="44"/>
                              </a:lnTo>
                              <a:lnTo>
                                <a:pt x="463" y="32"/>
                              </a:lnTo>
                              <a:lnTo>
                                <a:pt x="440" y="22"/>
                              </a:lnTo>
                              <a:lnTo>
                                <a:pt x="417" y="14"/>
                              </a:lnTo>
                              <a:lnTo>
                                <a:pt x="393" y="8"/>
                              </a:lnTo>
                              <a:lnTo>
                                <a:pt x="369" y="3"/>
                              </a:lnTo>
                              <a:lnTo>
                                <a:pt x="344" y="0"/>
                              </a:lnTo>
                              <a:lnTo>
                                <a:pt x="320" y="0"/>
                              </a:lnTo>
                              <a:lnTo>
                                <a:pt x="295" y="1"/>
                              </a:lnTo>
                              <a:lnTo>
                                <a:pt x="270" y="4"/>
                              </a:lnTo>
                              <a:lnTo>
                                <a:pt x="245" y="9"/>
                              </a:lnTo>
                              <a:lnTo>
                                <a:pt x="221" y="16"/>
                              </a:lnTo>
                              <a:lnTo>
                                <a:pt x="197" y="25"/>
                              </a:lnTo>
                              <a:lnTo>
                                <a:pt x="173" y="36"/>
                              </a:lnTo>
                              <a:lnTo>
                                <a:pt x="150" y="49"/>
                              </a:lnTo>
                              <a:lnTo>
                                <a:pt x="128" y="64"/>
                              </a:lnTo>
                              <a:lnTo>
                                <a:pt x="108" y="80"/>
                              </a:lnTo>
                              <a:lnTo>
                                <a:pt x="90" y="98"/>
                              </a:lnTo>
                              <a:lnTo>
                                <a:pt x="73" y="117"/>
                              </a:lnTo>
                              <a:lnTo>
                                <a:pt x="58" y="137"/>
                              </a:lnTo>
                              <a:lnTo>
                                <a:pt x="44" y="158"/>
                              </a:lnTo>
                              <a:lnTo>
                                <a:pt x="32" y="180"/>
                              </a:lnTo>
                              <a:lnTo>
                                <a:pt x="22" y="203"/>
                              </a:lnTo>
                              <a:lnTo>
                                <a:pt x="14" y="226"/>
                              </a:lnTo>
                              <a:lnTo>
                                <a:pt x="8" y="250"/>
                              </a:lnTo>
                              <a:lnTo>
                                <a:pt x="3" y="274"/>
                              </a:lnTo>
                              <a:lnTo>
                                <a:pt x="0" y="299"/>
                              </a:lnTo>
                              <a:lnTo>
                                <a:pt x="0" y="323"/>
                              </a:lnTo>
                              <a:lnTo>
                                <a:pt x="1" y="348"/>
                              </a:lnTo>
                              <a:lnTo>
                                <a:pt x="4" y="373"/>
                              </a:lnTo>
                              <a:lnTo>
                                <a:pt x="9" y="398"/>
                              </a:lnTo>
                              <a:lnTo>
                                <a:pt x="16" y="422"/>
                              </a:lnTo>
                              <a:lnTo>
                                <a:pt x="25" y="446"/>
                              </a:lnTo>
                              <a:lnTo>
                                <a:pt x="36" y="470"/>
                              </a:lnTo>
                              <a:lnTo>
                                <a:pt x="49" y="4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9,2896" path="m49,493l52,498l55,502l59,509l66,520l78,534l93,551l113,570l138,589l167,608l181,617l198,628l219,643l243,662l271,684l302,709l336,739l372,771l412,808l453,849l497,893l542,942l590,995l638,1052l689,1113l740,1178l792,1248l845,1323l899,1402l952,1485l958,1493l998,1561l1038,1629l1075,1699l1111,1769l1145,1839l1177,1909l1207,1979l1235,2047l1261,2113l1286,2177l1308,2239l1328,2299l1346,2354l1363,2406l1376,2454l1388,2497l1398,2536l1405,2568l1410,2595l1413,2616l1416,2642l1419,2663l1423,2679l1428,2692l1435,2705l1445,2719l1458,2737l1460,2740l1463,2745l1478,2767l1495,2787l1512,2805l1531,2822l1551,2837l1572,2851l1594,2863l1617,2873l1640,2881l1664,2887l1688,2892l1713,2895l1738,2896l1763,2894l1787,2891l1812,2886l1836,2879l1861,2870l1884,2859l1907,2846l1929,2831l1949,2815l1968,2797l1984,2778l2000,2758l2013,2737l2025,2715l2035,2692l2043,2669l2050,2645l2054,2621l2057,2596l2058,2572l2057,2547l2054,2522l2049,2497l2042,2473l2033,2449l2022,2425l2008,2402l2005,2397l2003,2393l1998,2386l1991,2375l1979,2361l1964,2344l1944,2325l1920,2306l1890,2287l1876,2278l1858,2265l1836,2248l1810,2227l1780,2202l1747,2173l1711,2140l1672,2103l1631,2063l1588,2020l1542,1973l1496,1922l1448,1868l1399,1811l1349,1751l1299,1687l1249,1621l1199,1551l1149,1479l1101,1403l1096,1395l1044,1310l996,1228l952,1148l912,1070l875,995l842,923l811,854l784,788l760,725l739,666l720,609l704,557l690,508l678,463l669,422l661,384l655,352l650,323l646,299l644,279l642,253l639,232l635,216l629,203l622,190l612,176l599,158l597,155l594,150l579,128l563,108l545,90l526,73l506,58l485,44l463,32l440,22l417,14l393,8l369,3l344,0l320,0l295,1l270,4l245,9l221,16l197,25l173,36l150,49l128,64l108,80l90,98l73,117l58,137l44,158l32,180l22,203l14,226l8,250l3,274l0,299l0,323l1,348l4,373l9,398l16,422l25,446l36,470l49,493xe" fillcolor="#69bd46" stroked="f" o:allowincell="f" style="position:absolute;margin-left:310.85pt;margin-top:-592.8pt;width:102.9pt;height:144.7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77C0"/>
          <w:w w:val="145"/>
          <w:sz w:val="28"/>
          <w:szCs w:val="28"/>
          <w:lang w:val="en-NZ" w:eastAsia="en-US"/>
        </w:rPr>
      </w:pPr>
      <w:r>
        <w:rPr>
          <w:rFonts w:cs="Times New Roman" w:ascii="Times New Roman" w:hAnsi="Times New Roman"/>
          <w:color w:val="0077C0"/>
          <w:w w:val="145"/>
          <w:sz w:val="28"/>
          <w:szCs w:val="28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33350</wp:posOffset>
                </wp:positionH>
                <wp:positionV relativeFrom="paragraph">
                  <wp:posOffset>38735</wp:posOffset>
                </wp:positionV>
                <wp:extent cx="3439795" cy="9679940"/>
                <wp:effectExtent l="16510" t="16510" r="15875" b="158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968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0" h="15646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15280"/>
                              </a:lnTo>
                              <a:lnTo>
                                <a:pt x="0" y="15283"/>
                              </a:lnTo>
                              <a:lnTo>
                                <a:pt x="0" y="15291"/>
                              </a:lnTo>
                              <a:lnTo>
                                <a:pt x="1" y="15304"/>
                              </a:lnTo>
                              <a:lnTo>
                                <a:pt x="3" y="15320"/>
                              </a:lnTo>
                              <a:lnTo>
                                <a:pt x="6" y="15339"/>
                              </a:lnTo>
                              <a:lnTo>
                                <a:pt x="10" y="15361"/>
                              </a:lnTo>
                              <a:lnTo>
                                <a:pt x="16" y="15385"/>
                              </a:lnTo>
                              <a:lnTo>
                                <a:pt x="24" y="15410"/>
                              </a:lnTo>
                              <a:lnTo>
                                <a:pt x="34" y="15437"/>
                              </a:lnTo>
                              <a:lnTo>
                                <a:pt x="47" y="15464"/>
                              </a:lnTo>
                              <a:lnTo>
                                <a:pt x="62" y="15491"/>
                              </a:lnTo>
                              <a:lnTo>
                                <a:pt x="80" y="15518"/>
                              </a:lnTo>
                              <a:lnTo>
                                <a:pt x="102" y="15543"/>
                              </a:lnTo>
                              <a:lnTo>
                                <a:pt x="127" y="15567"/>
                              </a:lnTo>
                              <a:lnTo>
                                <a:pt x="155" y="15589"/>
                              </a:lnTo>
                              <a:lnTo>
                                <a:pt x="188" y="15608"/>
                              </a:lnTo>
                              <a:lnTo>
                                <a:pt x="225" y="15623"/>
                              </a:lnTo>
                              <a:lnTo>
                                <a:pt x="267" y="15635"/>
                              </a:lnTo>
                              <a:lnTo>
                                <a:pt x="313" y="15643"/>
                              </a:lnTo>
                              <a:lnTo>
                                <a:pt x="365" y="15645"/>
                              </a:lnTo>
                              <a:lnTo>
                                <a:pt x="5184" y="15645"/>
                              </a:lnTo>
                              <a:lnTo>
                                <a:pt x="5187" y="15645"/>
                              </a:lnTo>
                              <a:lnTo>
                                <a:pt x="5195" y="15645"/>
                              </a:lnTo>
                              <a:lnTo>
                                <a:pt x="5208" y="15644"/>
                              </a:lnTo>
                              <a:lnTo>
                                <a:pt x="5224" y="15642"/>
                              </a:lnTo>
                              <a:lnTo>
                                <a:pt x="5243" y="15639"/>
                              </a:lnTo>
                              <a:lnTo>
                                <a:pt x="5265" y="15635"/>
                              </a:lnTo>
                              <a:lnTo>
                                <a:pt x="5289" y="15629"/>
                              </a:lnTo>
                              <a:lnTo>
                                <a:pt x="5314" y="15621"/>
                              </a:lnTo>
                              <a:lnTo>
                                <a:pt x="5341" y="15611"/>
                              </a:lnTo>
                              <a:lnTo>
                                <a:pt x="5368" y="15598"/>
                              </a:lnTo>
                              <a:lnTo>
                                <a:pt x="5395" y="15583"/>
                              </a:lnTo>
                              <a:lnTo>
                                <a:pt x="5422" y="15565"/>
                              </a:lnTo>
                              <a:lnTo>
                                <a:pt x="5447" y="15543"/>
                              </a:lnTo>
                              <a:lnTo>
                                <a:pt x="5471" y="15518"/>
                              </a:lnTo>
                              <a:lnTo>
                                <a:pt x="5493" y="15490"/>
                              </a:lnTo>
                              <a:lnTo>
                                <a:pt x="5512" y="15457"/>
                              </a:lnTo>
                              <a:lnTo>
                                <a:pt x="5528" y="15420"/>
                              </a:lnTo>
                              <a:lnTo>
                                <a:pt x="5539" y="15378"/>
                              </a:lnTo>
                              <a:lnTo>
                                <a:pt x="5547" y="15332"/>
                              </a:lnTo>
                              <a:lnTo>
                                <a:pt x="5550" y="15280"/>
                              </a:lnTo>
                              <a:lnTo>
                                <a:pt x="5550" y="365"/>
                              </a:lnTo>
                              <a:lnTo>
                                <a:pt x="5549" y="362"/>
                              </a:lnTo>
                              <a:lnTo>
                                <a:pt x="5549" y="354"/>
                              </a:lnTo>
                              <a:lnTo>
                                <a:pt x="5548" y="341"/>
                              </a:lnTo>
                              <a:lnTo>
                                <a:pt x="5546" y="325"/>
                              </a:lnTo>
                              <a:lnTo>
                                <a:pt x="5543" y="306"/>
                              </a:lnTo>
                              <a:lnTo>
                                <a:pt x="5539" y="284"/>
                              </a:lnTo>
                              <a:lnTo>
                                <a:pt x="5533" y="260"/>
                              </a:lnTo>
                              <a:lnTo>
                                <a:pt x="5525" y="235"/>
                              </a:lnTo>
                              <a:lnTo>
                                <a:pt x="5515" y="208"/>
                              </a:lnTo>
                              <a:lnTo>
                                <a:pt x="5502" y="181"/>
                              </a:lnTo>
                              <a:lnTo>
                                <a:pt x="5487" y="154"/>
                              </a:lnTo>
                              <a:lnTo>
                                <a:pt x="5469" y="127"/>
                              </a:lnTo>
                              <a:lnTo>
                                <a:pt x="5447" y="102"/>
                              </a:lnTo>
                              <a:lnTo>
                                <a:pt x="5422" y="78"/>
                              </a:lnTo>
                              <a:lnTo>
                                <a:pt x="5394" y="56"/>
                              </a:lnTo>
                              <a:lnTo>
                                <a:pt x="5361" y="37"/>
                              </a:lnTo>
                              <a:lnTo>
                                <a:pt x="5324" y="21"/>
                              </a:lnTo>
                              <a:lnTo>
                                <a:pt x="5282" y="10"/>
                              </a:lnTo>
                              <a:lnTo>
                                <a:pt x="5236" y="2"/>
                              </a:lnTo>
                              <a:lnTo>
                                <a:pt x="5184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0,15646" path="m365,0l362,0l354,0l341,1l325,3l306,6l284,10l260,16l235,24l208,34l181,47l154,62l127,80l102,102l78,127l56,155l37,188l21,225l10,267l2,313l0,365l0,15280l0,15283l0,15291l1,15304l3,15320l6,15339l10,15361l16,15385l24,15410l34,15437l47,15464l62,15491l80,15518l102,15543l127,15567l155,15589l188,15608l225,15623l267,15635l313,15643l365,15645l5184,15645l5187,15645l5195,15645l5208,15644l5224,15642l5243,15639l5265,15635l5289,15629l5314,15621l5341,15611l5368,15598l5395,15583l5422,15565l5447,15543l5471,15518l5493,15490l5512,15457l5528,15420l5539,15378l5547,15332l5550,15280l5550,365l5549,362l5549,354l5548,341l5546,325l5543,306l5539,284l5533,260l5525,235l5515,208l5502,181l5487,154l5469,127l5447,102l5422,78l5394,56l5361,37l5324,21l5282,10l5236,2l5184,0l365,0xe" stroked="t" o:allowincell="f" style="position:absolute;margin-left:-10.5pt;margin-top:3.05pt;width:270.8pt;height:762.15pt;mso-wrap-style:none;v-text-anchor:middle">
                <v:fill o:detectmouseclick="t" on="false"/>
                <v:stroke color="#8ab54d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8895</wp:posOffset>
                </wp:positionH>
                <wp:positionV relativeFrom="paragraph">
                  <wp:posOffset>123190</wp:posOffset>
                </wp:positionV>
                <wp:extent cx="3274060" cy="9519285"/>
                <wp:effectExtent l="5715" t="6350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4200" cy="951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7" h="15513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15214"/>
                              </a:lnTo>
                              <a:lnTo>
                                <a:pt x="0" y="15217"/>
                              </a:lnTo>
                              <a:lnTo>
                                <a:pt x="0" y="15225"/>
                              </a:lnTo>
                              <a:lnTo>
                                <a:pt x="1" y="15236"/>
                              </a:lnTo>
                              <a:lnTo>
                                <a:pt x="2" y="15249"/>
                              </a:lnTo>
                              <a:lnTo>
                                <a:pt x="5" y="15265"/>
                              </a:lnTo>
                              <a:lnTo>
                                <a:pt x="9" y="15283"/>
                              </a:lnTo>
                              <a:lnTo>
                                <a:pt x="14" y="15303"/>
                              </a:lnTo>
                              <a:lnTo>
                                <a:pt x="20" y="15324"/>
                              </a:lnTo>
                              <a:lnTo>
                                <a:pt x="28" y="15345"/>
                              </a:lnTo>
                              <a:lnTo>
                                <a:pt x="39" y="15367"/>
                              </a:lnTo>
                              <a:lnTo>
                                <a:pt x="51" y="15389"/>
                              </a:lnTo>
                              <a:lnTo>
                                <a:pt x="66" y="15411"/>
                              </a:lnTo>
                              <a:lnTo>
                                <a:pt x="84" y="15431"/>
                              </a:lnTo>
                              <a:lnTo>
                                <a:pt x="104" y="15450"/>
                              </a:lnTo>
                              <a:lnTo>
                                <a:pt x="128" y="15467"/>
                              </a:lnTo>
                              <a:lnTo>
                                <a:pt x="154" y="15482"/>
                              </a:lnTo>
                              <a:lnTo>
                                <a:pt x="184" y="15495"/>
                              </a:lnTo>
                              <a:lnTo>
                                <a:pt x="218" y="15504"/>
                              </a:lnTo>
                              <a:lnTo>
                                <a:pt x="256" y="15510"/>
                              </a:lnTo>
                              <a:lnTo>
                                <a:pt x="298" y="15512"/>
                              </a:lnTo>
                              <a:lnTo>
                                <a:pt x="5118" y="15512"/>
                              </a:lnTo>
                              <a:lnTo>
                                <a:pt x="5121" y="15512"/>
                              </a:lnTo>
                              <a:lnTo>
                                <a:pt x="5129" y="15512"/>
                              </a:lnTo>
                              <a:lnTo>
                                <a:pt x="5140" y="15511"/>
                              </a:lnTo>
                              <a:lnTo>
                                <a:pt x="5153" y="15509"/>
                              </a:lnTo>
                              <a:lnTo>
                                <a:pt x="5169" y="15507"/>
                              </a:lnTo>
                              <a:lnTo>
                                <a:pt x="5188" y="15503"/>
                              </a:lnTo>
                              <a:lnTo>
                                <a:pt x="5207" y="15498"/>
                              </a:lnTo>
                              <a:lnTo>
                                <a:pt x="5228" y="15492"/>
                              </a:lnTo>
                              <a:lnTo>
                                <a:pt x="5250" y="15483"/>
                              </a:lnTo>
                              <a:lnTo>
                                <a:pt x="5271" y="15473"/>
                              </a:lnTo>
                              <a:lnTo>
                                <a:pt x="5293" y="15460"/>
                              </a:lnTo>
                              <a:lnTo>
                                <a:pt x="5315" y="15445"/>
                              </a:lnTo>
                              <a:lnTo>
                                <a:pt x="5335" y="15428"/>
                              </a:lnTo>
                              <a:lnTo>
                                <a:pt x="5354" y="15408"/>
                              </a:lnTo>
                              <a:lnTo>
                                <a:pt x="5371" y="15384"/>
                              </a:lnTo>
                              <a:lnTo>
                                <a:pt x="5386" y="15357"/>
                              </a:lnTo>
                              <a:lnTo>
                                <a:pt x="5399" y="15327"/>
                              </a:lnTo>
                              <a:lnTo>
                                <a:pt x="5408" y="15293"/>
                              </a:lnTo>
                              <a:lnTo>
                                <a:pt x="5414" y="15256"/>
                              </a:lnTo>
                              <a:lnTo>
                                <a:pt x="5416" y="15214"/>
                              </a:lnTo>
                              <a:lnTo>
                                <a:pt x="5416" y="298"/>
                              </a:lnTo>
                              <a:lnTo>
                                <a:pt x="5416" y="294"/>
                              </a:lnTo>
                              <a:lnTo>
                                <a:pt x="5416" y="287"/>
                              </a:lnTo>
                              <a:lnTo>
                                <a:pt x="5415" y="276"/>
                              </a:lnTo>
                              <a:lnTo>
                                <a:pt x="5413" y="262"/>
                              </a:lnTo>
                              <a:lnTo>
                                <a:pt x="5411" y="246"/>
                              </a:lnTo>
                              <a:lnTo>
                                <a:pt x="5407" y="228"/>
                              </a:lnTo>
                              <a:lnTo>
                                <a:pt x="5402" y="209"/>
                              </a:lnTo>
                              <a:lnTo>
                                <a:pt x="5396" y="188"/>
                              </a:lnTo>
                              <a:lnTo>
                                <a:pt x="5387" y="166"/>
                              </a:lnTo>
                              <a:lnTo>
                                <a:pt x="5377" y="144"/>
                              </a:lnTo>
                              <a:lnTo>
                                <a:pt x="5364" y="122"/>
                              </a:lnTo>
                              <a:lnTo>
                                <a:pt x="5350" y="101"/>
                              </a:lnTo>
                              <a:lnTo>
                                <a:pt x="5332" y="81"/>
                              </a:lnTo>
                              <a:lnTo>
                                <a:pt x="5312" y="62"/>
                              </a:lnTo>
                              <a:lnTo>
                                <a:pt x="5288" y="44"/>
                              </a:lnTo>
                              <a:lnTo>
                                <a:pt x="5261" y="29"/>
                              </a:lnTo>
                              <a:lnTo>
                                <a:pt x="5231" y="17"/>
                              </a:lnTo>
                              <a:lnTo>
                                <a:pt x="5197" y="8"/>
                              </a:lnTo>
                              <a:lnTo>
                                <a:pt x="5160" y="2"/>
                              </a:lnTo>
                              <a:lnTo>
                                <a:pt x="5118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17,15513" path="m298,0l294,0l287,0l276,1l262,2l246,5l228,9l209,14l188,20l166,28l144,39l122,51l101,66l81,84l62,104l44,128l29,154l17,184l8,218l2,256l0,298l0,15214l0,15217l0,15225l1,15236l2,15249l5,15265l9,15283l14,15303l20,15324l28,15345l39,15367l51,15389l66,15411l84,15431l104,15450l128,15467l154,15482l184,15495l218,15504l256,15510l298,15512l5118,15512l5121,15512l5129,15512l5140,15511l5153,15509l5169,15507l5188,15503l5207,15498l5228,15492l5250,15483l5271,15473l5293,15460l5315,15445l5335,15428l5354,15408l5371,15384l5386,15357l5399,15327l5408,15293l5414,15256l5416,15214l5416,298l5416,294l5416,287l5415,276l5413,262l5411,246l5407,228l5402,209l5396,188l5387,166l5377,144l5364,122l5350,101l5332,81l5312,62l5288,44l5261,29l5231,17l5197,8l5160,2l5118,0l298,0l298,0xe" stroked="t" o:allowincell="f" style="position:absolute;margin-left:-3.85pt;margin-top:9.7pt;width:257.75pt;height:749.5pt;mso-wrap-style:none;v-text-anchor:middle">
                <v:fill o:detectmouseclick="t" on="false"/>
                <v:stroke color="#8ab54d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77C0"/>
          <w:w w:val="145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45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color w:val="231F20"/>
          <w:spacing w:val="-5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194945</wp:posOffset>
                </wp:positionV>
                <wp:extent cx="342900" cy="343535"/>
                <wp:effectExtent l="0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1">
                              <a:moveTo>
                                <a:pt x="509" y="395"/>
                              </a:moveTo>
                              <a:lnTo>
                                <a:pt x="509" y="395"/>
                              </a:lnTo>
                              <a:lnTo>
                                <a:pt x="518" y="375"/>
                              </a:lnTo>
                              <a:lnTo>
                                <a:pt x="526" y="355"/>
                              </a:lnTo>
                              <a:lnTo>
                                <a:pt x="532" y="334"/>
                              </a:lnTo>
                              <a:lnTo>
                                <a:pt x="536" y="313"/>
                              </a:lnTo>
                              <a:lnTo>
                                <a:pt x="539" y="292"/>
                              </a:lnTo>
                              <a:lnTo>
                                <a:pt x="540" y="271"/>
                              </a:lnTo>
                              <a:lnTo>
                                <a:pt x="539" y="250"/>
                              </a:lnTo>
                              <a:lnTo>
                                <a:pt x="537" y="230"/>
                              </a:lnTo>
                              <a:lnTo>
                                <a:pt x="533" y="209"/>
                              </a:lnTo>
                              <a:lnTo>
                                <a:pt x="527" y="189"/>
                              </a:lnTo>
                              <a:lnTo>
                                <a:pt x="520" y="170"/>
                              </a:lnTo>
                              <a:lnTo>
                                <a:pt x="512" y="151"/>
                              </a:lnTo>
                              <a:lnTo>
                                <a:pt x="502" y="132"/>
                              </a:lnTo>
                              <a:lnTo>
                                <a:pt x="491" y="115"/>
                              </a:lnTo>
                              <a:lnTo>
                                <a:pt x="478" y="98"/>
                              </a:lnTo>
                              <a:lnTo>
                                <a:pt x="464" y="82"/>
                              </a:lnTo>
                              <a:lnTo>
                                <a:pt x="449" y="68"/>
                              </a:lnTo>
                              <a:lnTo>
                                <a:pt x="432" y="54"/>
                              </a:lnTo>
                              <a:lnTo>
                                <a:pt x="414" y="42"/>
                              </a:lnTo>
                              <a:lnTo>
                                <a:pt x="395" y="30"/>
                              </a:lnTo>
                              <a:lnTo>
                                <a:pt x="375" y="21"/>
                              </a:lnTo>
                              <a:lnTo>
                                <a:pt x="354" y="13"/>
                              </a:lnTo>
                              <a:lnTo>
                                <a:pt x="334" y="7"/>
                              </a:lnTo>
                              <a:lnTo>
                                <a:pt x="313" y="3"/>
                              </a:lnTo>
                              <a:lnTo>
                                <a:pt x="292" y="0"/>
                              </a:lnTo>
                              <a:lnTo>
                                <a:pt x="271" y="0"/>
                              </a:lnTo>
                              <a:lnTo>
                                <a:pt x="250" y="0"/>
                              </a:lnTo>
                              <a:lnTo>
                                <a:pt x="230" y="3"/>
                              </a:lnTo>
                              <a:lnTo>
                                <a:pt x="209" y="6"/>
                              </a:lnTo>
                              <a:lnTo>
                                <a:pt x="189" y="12"/>
                              </a:lnTo>
                              <a:lnTo>
                                <a:pt x="170" y="19"/>
                              </a:lnTo>
                              <a:lnTo>
                                <a:pt x="151" y="27"/>
                              </a:lnTo>
                              <a:lnTo>
                                <a:pt x="132" y="37"/>
                              </a:lnTo>
                              <a:lnTo>
                                <a:pt x="115" y="48"/>
                              </a:lnTo>
                              <a:lnTo>
                                <a:pt x="98" y="61"/>
                              </a:lnTo>
                              <a:lnTo>
                                <a:pt x="82" y="75"/>
                              </a:lnTo>
                              <a:lnTo>
                                <a:pt x="68" y="90"/>
                              </a:lnTo>
                              <a:lnTo>
                                <a:pt x="54" y="107"/>
                              </a:lnTo>
                              <a:lnTo>
                                <a:pt x="42" y="125"/>
                              </a:lnTo>
                              <a:lnTo>
                                <a:pt x="30" y="144"/>
                              </a:lnTo>
                              <a:lnTo>
                                <a:pt x="21" y="164"/>
                              </a:lnTo>
                              <a:lnTo>
                                <a:pt x="13" y="185"/>
                              </a:lnTo>
                              <a:lnTo>
                                <a:pt x="7" y="205"/>
                              </a:lnTo>
                              <a:lnTo>
                                <a:pt x="3" y="226"/>
                              </a:lnTo>
                              <a:lnTo>
                                <a:pt x="0" y="247"/>
                              </a:lnTo>
                              <a:lnTo>
                                <a:pt x="0" y="268"/>
                              </a:lnTo>
                              <a:lnTo>
                                <a:pt x="0" y="289"/>
                              </a:lnTo>
                              <a:lnTo>
                                <a:pt x="3" y="310"/>
                              </a:lnTo>
                              <a:lnTo>
                                <a:pt x="6" y="330"/>
                              </a:lnTo>
                              <a:lnTo>
                                <a:pt x="12" y="350"/>
                              </a:lnTo>
                              <a:lnTo>
                                <a:pt x="19" y="370"/>
                              </a:lnTo>
                              <a:lnTo>
                                <a:pt x="27" y="388"/>
                              </a:lnTo>
                              <a:lnTo>
                                <a:pt x="37" y="407"/>
                              </a:lnTo>
                              <a:lnTo>
                                <a:pt x="48" y="424"/>
                              </a:lnTo>
                              <a:lnTo>
                                <a:pt x="61" y="441"/>
                              </a:lnTo>
                              <a:lnTo>
                                <a:pt x="75" y="457"/>
                              </a:lnTo>
                              <a:lnTo>
                                <a:pt x="90" y="472"/>
                              </a:lnTo>
                              <a:lnTo>
                                <a:pt x="107" y="485"/>
                              </a:lnTo>
                              <a:lnTo>
                                <a:pt x="125" y="498"/>
                              </a:lnTo>
                              <a:lnTo>
                                <a:pt x="144" y="509"/>
                              </a:lnTo>
                              <a:lnTo>
                                <a:pt x="164" y="518"/>
                              </a:lnTo>
                              <a:lnTo>
                                <a:pt x="185" y="526"/>
                              </a:lnTo>
                              <a:lnTo>
                                <a:pt x="205" y="532"/>
                              </a:lnTo>
                              <a:lnTo>
                                <a:pt x="226" y="536"/>
                              </a:lnTo>
                              <a:lnTo>
                                <a:pt x="247" y="539"/>
                              </a:lnTo>
                              <a:lnTo>
                                <a:pt x="268" y="540"/>
                              </a:lnTo>
                              <a:lnTo>
                                <a:pt x="289" y="539"/>
                              </a:lnTo>
                              <a:lnTo>
                                <a:pt x="310" y="537"/>
                              </a:lnTo>
                              <a:lnTo>
                                <a:pt x="330" y="533"/>
                              </a:lnTo>
                              <a:lnTo>
                                <a:pt x="350" y="527"/>
                              </a:lnTo>
                              <a:lnTo>
                                <a:pt x="370" y="520"/>
                              </a:lnTo>
                              <a:lnTo>
                                <a:pt x="388" y="512"/>
                              </a:lnTo>
                              <a:lnTo>
                                <a:pt x="407" y="502"/>
                              </a:lnTo>
                              <a:lnTo>
                                <a:pt x="424" y="491"/>
                              </a:lnTo>
                              <a:lnTo>
                                <a:pt x="441" y="478"/>
                              </a:lnTo>
                              <a:lnTo>
                                <a:pt x="457" y="464"/>
                              </a:lnTo>
                              <a:lnTo>
                                <a:pt x="472" y="449"/>
                              </a:lnTo>
                              <a:lnTo>
                                <a:pt x="485" y="432"/>
                              </a:lnTo>
                              <a:lnTo>
                                <a:pt x="498" y="414"/>
                              </a:lnTo>
                              <a:lnTo>
                                <a:pt x="509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1" path="m509,395l509,395l518,375l526,355l532,334l536,313l539,292l540,271l539,250l537,230l533,209l527,189l520,170l512,151l502,132l491,115l478,98l464,82l449,68l432,54l414,42l395,30l375,21l354,13l334,7l313,3l292,0l271,0l250,0l230,3l209,6l189,12l170,19l151,27l132,37l115,48l98,61l82,75l68,90l54,107l42,125l30,144l21,164l13,185l7,205l3,226l0,247l0,268l0,289l3,310l6,330l12,350l19,370l27,388l37,407l48,424l61,441l75,457l90,472l107,485l125,498l144,509l164,518l185,526l205,532l226,536l247,539l268,540l289,539l310,537l330,533l350,527l370,520l388,512l407,502l424,491l441,478l457,464l472,449l485,432l498,414l509,395xe" fillcolor="#69bd46" stroked="f" o:allowincell="f" style="position:absolute;margin-left:71pt;margin-top:15.35pt;width:26.95pt;height:27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77C0"/>
          <w:w w:val="145"/>
          <w:sz w:val="28"/>
          <w:szCs w:val="28"/>
        </w:rPr>
        <w:t>Sessions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56" w:after="0"/>
        <w:ind w:left="1440" w:right="-20" w:hanging="1440"/>
        <w:rPr>
          <w:rFonts w:ascii="Arial" w:hAnsi="Arial" w:cs="Arial"/>
          <w:b/>
          <w:b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985</wp:posOffset>
                </wp:positionH>
                <wp:positionV relativeFrom="paragraph">
                  <wp:posOffset>14605</wp:posOffset>
                </wp:positionV>
                <wp:extent cx="3181350" cy="635"/>
                <wp:effectExtent l="6350" t="6985" r="63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0" h="0">
                              <a:moveTo>
                                <a:pt x="0" y="0"/>
                              </a:moveTo>
                              <a:lnTo>
                                <a:pt x="50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010,0e" stroked="t" o:allowincell="f" style="position:absolute;margin-left:-0.55pt;margin-top:1.15pt;width:250.45pt;height:0pt;mso-wrap-style:none;v-text-anchor:middle">
                <v:fill o:detectmouseclick="t" on="false"/>
                <v:stroke color="#8ab54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231F20"/>
          <w:spacing w:val="-5"/>
          <w:sz w:val="20"/>
          <w:szCs w:val="20"/>
        </w:rPr>
        <w:t>3.30</w:t>
      </w:r>
      <w:r>
        <w:rPr>
          <w:rFonts w:cs="Arial" w:ascii="Arial" w:hAnsi="Arial"/>
          <w:b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z w:val="20"/>
          <w:szCs w:val="20"/>
        </w:rPr>
        <w:t>–</w:t>
      </w:r>
      <w:r>
        <w:rPr>
          <w:rFonts w:cs="Arial" w:ascii="Arial" w:hAnsi="Arial"/>
          <w:b/>
          <w:color w:val="231F2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pacing w:val="-5"/>
          <w:sz w:val="20"/>
          <w:szCs w:val="20"/>
        </w:rPr>
        <w:t>3:45</w:t>
      </w:r>
      <w:r>
        <w:rPr>
          <w:rFonts w:cs="Arial" w:ascii="Arial" w:hAnsi="Arial"/>
          <w:b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pacing w:val="-5"/>
          <w:sz w:val="20"/>
          <w:szCs w:val="20"/>
        </w:rPr>
        <w:t>p</w:t>
      </w:r>
      <w:r>
        <w:rPr>
          <w:rFonts w:cs="Arial" w:ascii="Arial" w:hAnsi="Arial"/>
          <w:b/>
          <w:color w:val="231F20"/>
          <w:sz w:val="20"/>
          <w:szCs w:val="20"/>
        </w:rPr>
        <w:t>m</w:t>
      </w:r>
      <w:r>
        <w:rPr>
          <w:rFonts w:cs="Arial" w:ascii="Arial" w:hAnsi="Arial"/>
          <w:b/>
          <w:color w:val="231F20"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z w:val="20"/>
          <w:szCs w:val="20"/>
        </w:rPr>
        <w:tab/>
      </w:r>
      <w:r>
        <w:rPr>
          <w:rFonts w:cs="Arial" w:ascii="Arial" w:hAnsi="Arial"/>
          <w:b/>
          <w:color w:val="231F20"/>
          <w:spacing w:val="-6"/>
          <w:w w:val="120"/>
          <w:sz w:val="20"/>
          <w:szCs w:val="20"/>
        </w:rPr>
        <w:t>Introductio</w:t>
      </w:r>
      <w:r>
        <w:rPr>
          <w:rFonts w:cs="Arial" w:ascii="Arial" w:hAnsi="Arial"/>
          <w:b/>
          <w:color w:val="231F20"/>
          <w:w w:val="120"/>
          <w:sz w:val="20"/>
          <w:szCs w:val="20"/>
        </w:rPr>
        <w:t>n, afternoon tea</w:t>
      </w:r>
      <w:r>
        <w:rPr>
          <w:rFonts w:cs="Arial" w:ascii="Arial" w:hAnsi="Arial"/>
          <w:b/>
          <w:color w:val="231F20"/>
          <w:spacing w:val="-22"/>
          <w:w w:val="120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pacing w:val="-6"/>
          <w:w w:val="120"/>
          <w:sz w:val="20"/>
          <w:szCs w:val="20"/>
        </w:rPr>
        <w:t>an</w:t>
      </w:r>
      <w:r>
        <w:rPr>
          <w:rFonts w:cs="Arial" w:ascii="Arial" w:hAnsi="Arial"/>
          <w:b/>
          <w:color w:val="231F20"/>
          <w:w w:val="120"/>
          <w:sz w:val="20"/>
          <w:szCs w:val="20"/>
        </w:rPr>
        <w:t>d</w:t>
      </w:r>
      <w:r>
        <w:rPr>
          <w:rFonts w:cs="Arial" w:ascii="Arial" w:hAnsi="Arial"/>
          <w:b/>
          <w:color w:val="231F20"/>
          <w:spacing w:val="-5"/>
          <w:w w:val="120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pacing w:val="-5"/>
          <w:w w:val="115"/>
          <w:sz w:val="20"/>
          <w:szCs w:val="20"/>
        </w:rPr>
        <w:t>welcome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69" w:after="0"/>
        <w:ind w:right="-20" w:hanging="0"/>
        <w:rPr>
          <w:rFonts w:ascii="Arial" w:hAnsi="Arial" w:cs="Arial"/>
          <w:b/>
          <w:b/>
          <w:bCs/>
          <w:color w:val="231F20"/>
          <w:spacing w:val="-5"/>
          <w:w w:val="12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2640</wp:posOffset>
                </wp:positionH>
                <wp:positionV relativeFrom="paragraph">
                  <wp:posOffset>160020</wp:posOffset>
                </wp:positionV>
                <wp:extent cx="2095500" cy="483870"/>
                <wp:effectExtent l="0" t="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762">
                              <a:moveTo>
                                <a:pt x="335" y="761"/>
                              </a:moveTo>
                              <a:lnTo>
                                <a:pt x="341" y="760"/>
                              </a:lnTo>
                              <a:lnTo>
                                <a:pt x="345" y="760"/>
                              </a:lnTo>
                              <a:lnTo>
                                <a:pt x="366" y="761"/>
                              </a:lnTo>
                              <a:lnTo>
                                <a:pt x="384" y="761"/>
                              </a:lnTo>
                              <a:lnTo>
                                <a:pt x="398" y="760"/>
                              </a:lnTo>
                              <a:lnTo>
                                <a:pt x="412" y="756"/>
                              </a:lnTo>
                              <a:lnTo>
                                <a:pt x="427" y="751"/>
                              </a:lnTo>
                              <a:lnTo>
                                <a:pt x="445" y="742"/>
                              </a:lnTo>
                              <a:lnTo>
                                <a:pt x="468" y="730"/>
                              </a:lnTo>
                              <a:lnTo>
                                <a:pt x="487" y="720"/>
                              </a:lnTo>
                              <a:lnTo>
                                <a:pt x="512" y="709"/>
                              </a:lnTo>
                              <a:lnTo>
                                <a:pt x="543" y="696"/>
                              </a:lnTo>
                              <a:lnTo>
                                <a:pt x="580" y="682"/>
                              </a:lnTo>
                              <a:lnTo>
                                <a:pt x="623" y="667"/>
                              </a:lnTo>
                              <a:lnTo>
                                <a:pt x="670" y="651"/>
                              </a:lnTo>
                              <a:lnTo>
                                <a:pt x="722" y="635"/>
                              </a:lnTo>
                              <a:lnTo>
                                <a:pt x="779" y="618"/>
                              </a:lnTo>
                              <a:lnTo>
                                <a:pt x="839" y="601"/>
                              </a:lnTo>
                              <a:lnTo>
                                <a:pt x="903" y="584"/>
                              </a:lnTo>
                              <a:lnTo>
                                <a:pt x="970" y="567"/>
                              </a:lnTo>
                              <a:lnTo>
                                <a:pt x="1039" y="551"/>
                              </a:lnTo>
                              <a:lnTo>
                                <a:pt x="1111" y="536"/>
                              </a:lnTo>
                              <a:lnTo>
                                <a:pt x="1186" y="521"/>
                              </a:lnTo>
                              <a:lnTo>
                                <a:pt x="1261" y="508"/>
                              </a:lnTo>
                              <a:lnTo>
                                <a:pt x="1338" y="496"/>
                              </a:lnTo>
                              <a:lnTo>
                                <a:pt x="1416" y="485"/>
                              </a:lnTo>
                              <a:lnTo>
                                <a:pt x="1495" y="476"/>
                              </a:lnTo>
                              <a:lnTo>
                                <a:pt x="1574" y="469"/>
                              </a:lnTo>
                              <a:lnTo>
                                <a:pt x="1652" y="465"/>
                              </a:lnTo>
                              <a:lnTo>
                                <a:pt x="1662" y="464"/>
                              </a:lnTo>
                              <a:lnTo>
                                <a:pt x="1761" y="461"/>
                              </a:lnTo>
                              <a:lnTo>
                                <a:pt x="1857" y="460"/>
                              </a:lnTo>
                              <a:lnTo>
                                <a:pt x="1948" y="462"/>
                              </a:lnTo>
                              <a:lnTo>
                                <a:pt x="2035" y="465"/>
                              </a:lnTo>
                              <a:lnTo>
                                <a:pt x="2118" y="470"/>
                              </a:lnTo>
                              <a:lnTo>
                                <a:pt x="2197" y="476"/>
                              </a:lnTo>
                              <a:lnTo>
                                <a:pt x="2272" y="484"/>
                              </a:lnTo>
                              <a:lnTo>
                                <a:pt x="2342" y="493"/>
                              </a:lnTo>
                              <a:lnTo>
                                <a:pt x="2408" y="503"/>
                              </a:lnTo>
                              <a:lnTo>
                                <a:pt x="2469" y="513"/>
                              </a:lnTo>
                              <a:lnTo>
                                <a:pt x="2526" y="524"/>
                              </a:lnTo>
                              <a:lnTo>
                                <a:pt x="2579" y="536"/>
                              </a:lnTo>
                              <a:lnTo>
                                <a:pt x="2627" y="547"/>
                              </a:lnTo>
                              <a:lnTo>
                                <a:pt x="2670" y="558"/>
                              </a:lnTo>
                              <a:lnTo>
                                <a:pt x="2709" y="569"/>
                              </a:lnTo>
                              <a:lnTo>
                                <a:pt x="2743" y="580"/>
                              </a:lnTo>
                              <a:lnTo>
                                <a:pt x="2772" y="589"/>
                              </a:lnTo>
                              <a:lnTo>
                                <a:pt x="2796" y="598"/>
                              </a:lnTo>
                              <a:lnTo>
                                <a:pt x="2815" y="605"/>
                              </a:lnTo>
                              <a:lnTo>
                                <a:pt x="2830" y="612"/>
                              </a:lnTo>
                              <a:lnTo>
                                <a:pt x="2862" y="625"/>
                              </a:lnTo>
                              <a:lnTo>
                                <a:pt x="2891" y="634"/>
                              </a:lnTo>
                              <a:lnTo>
                                <a:pt x="2917" y="640"/>
                              </a:lnTo>
                              <a:lnTo>
                                <a:pt x="2939" y="643"/>
                              </a:lnTo>
                              <a:lnTo>
                                <a:pt x="2958" y="644"/>
                              </a:lnTo>
                              <a:lnTo>
                                <a:pt x="2971" y="644"/>
                              </a:lnTo>
                              <a:lnTo>
                                <a:pt x="2980" y="644"/>
                              </a:lnTo>
                              <a:lnTo>
                                <a:pt x="2986" y="643"/>
                              </a:lnTo>
                              <a:lnTo>
                                <a:pt x="2992" y="643"/>
                              </a:lnTo>
                              <a:lnTo>
                                <a:pt x="3019" y="641"/>
                              </a:lnTo>
                              <a:lnTo>
                                <a:pt x="3044" y="637"/>
                              </a:lnTo>
                              <a:lnTo>
                                <a:pt x="3069" y="630"/>
                              </a:lnTo>
                              <a:lnTo>
                                <a:pt x="3093" y="622"/>
                              </a:lnTo>
                              <a:lnTo>
                                <a:pt x="3116" y="612"/>
                              </a:lnTo>
                              <a:lnTo>
                                <a:pt x="3138" y="601"/>
                              </a:lnTo>
                              <a:lnTo>
                                <a:pt x="3160" y="588"/>
                              </a:lnTo>
                              <a:lnTo>
                                <a:pt x="3179" y="573"/>
                              </a:lnTo>
                              <a:lnTo>
                                <a:pt x="3198" y="557"/>
                              </a:lnTo>
                              <a:lnTo>
                                <a:pt x="3215" y="539"/>
                              </a:lnTo>
                              <a:lnTo>
                                <a:pt x="3231" y="520"/>
                              </a:lnTo>
                              <a:lnTo>
                                <a:pt x="3246" y="500"/>
                              </a:lnTo>
                              <a:lnTo>
                                <a:pt x="3259" y="479"/>
                              </a:lnTo>
                              <a:lnTo>
                                <a:pt x="3270" y="457"/>
                              </a:lnTo>
                              <a:lnTo>
                                <a:pt x="3280" y="434"/>
                              </a:lnTo>
                              <a:lnTo>
                                <a:pt x="3288" y="410"/>
                              </a:lnTo>
                              <a:lnTo>
                                <a:pt x="3294" y="385"/>
                              </a:lnTo>
                              <a:lnTo>
                                <a:pt x="3298" y="360"/>
                              </a:lnTo>
                              <a:lnTo>
                                <a:pt x="3300" y="334"/>
                              </a:lnTo>
                              <a:lnTo>
                                <a:pt x="3300" y="307"/>
                              </a:lnTo>
                              <a:lnTo>
                                <a:pt x="3297" y="281"/>
                              </a:lnTo>
                              <a:lnTo>
                                <a:pt x="3293" y="255"/>
                              </a:lnTo>
                              <a:lnTo>
                                <a:pt x="3287" y="231"/>
                              </a:lnTo>
                              <a:lnTo>
                                <a:pt x="3279" y="207"/>
                              </a:lnTo>
                              <a:lnTo>
                                <a:pt x="3269" y="183"/>
                              </a:lnTo>
                              <a:lnTo>
                                <a:pt x="3257" y="161"/>
                              </a:lnTo>
                              <a:lnTo>
                                <a:pt x="3244" y="140"/>
                              </a:lnTo>
                              <a:lnTo>
                                <a:pt x="3229" y="120"/>
                              </a:lnTo>
                              <a:lnTo>
                                <a:pt x="3213" y="102"/>
                              </a:lnTo>
                              <a:lnTo>
                                <a:pt x="3195" y="84"/>
                              </a:lnTo>
                              <a:lnTo>
                                <a:pt x="3177" y="68"/>
                              </a:lnTo>
                              <a:lnTo>
                                <a:pt x="3157" y="54"/>
                              </a:lnTo>
                              <a:lnTo>
                                <a:pt x="3135" y="41"/>
                              </a:lnTo>
                              <a:lnTo>
                                <a:pt x="3113" y="29"/>
                              </a:lnTo>
                              <a:lnTo>
                                <a:pt x="3090" y="20"/>
                              </a:lnTo>
                              <a:lnTo>
                                <a:pt x="3066" y="12"/>
                              </a:lnTo>
                              <a:lnTo>
                                <a:pt x="3042" y="6"/>
                              </a:lnTo>
                              <a:lnTo>
                                <a:pt x="3016" y="2"/>
                              </a:lnTo>
                              <a:lnTo>
                                <a:pt x="2990" y="0"/>
                              </a:lnTo>
                              <a:lnTo>
                                <a:pt x="2964" y="0"/>
                              </a:lnTo>
                              <a:lnTo>
                                <a:pt x="2958" y="0"/>
                              </a:lnTo>
                              <a:lnTo>
                                <a:pt x="2955" y="0"/>
                              </a:lnTo>
                              <a:lnTo>
                                <a:pt x="2933" y="0"/>
                              </a:lnTo>
                              <a:lnTo>
                                <a:pt x="2916" y="0"/>
                              </a:lnTo>
                              <a:lnTo>
                                <a:pt x="2901" y="1"/>
                              </a:lnTo>
                              <a:lnTo>
                                <a:pt x="2887" y="4"/>
                              </a:lnTo>
                              <a:lnTo>
                                <a:pt x="2872" y="10"/>
                              </a:lnTo>
                              <a:lnTo>
                                <a:pt x="2854" y="18"/>
                              </a:lnTo>
                              <a:lnTo>
                                <a:pt x="2831" y="31"/>
                              </a:lnTo>
                              <a:lnTo>
                                <a:pt x="2814" y="40"/>
                              </a:lnTo>
                              <a:lnTo>
                                <a:pt x="2792" y="52"/>
                              </a:lnTo>
                              <a:lnTo>
                                <a:pt x="2765" y="64"/>
                              </a:lnTo>
                              <a:lnTo>
                                <a:pt x="2734" y="78"/>
                              </a:lnTo>
                              <a:lnTo>
                                <a:pt x="2699" y="92"/>
                              </a:lnTo>
                              <a:lnTo>
                                <a:pt x="2660" y="108"/>
                              </a:lnTo>
                              <a:lnTo>
                                <a:pt x="2616" y="124"/>
                              </a:lnTo>
                              <a:lnTo>
                                <a:pt x="2567" y="140"/>
                              </a:lnTo>
                              <a:lnTo>
                                <a:pt x="2515" y="157"/>
                              </a:lnTo>
                              <a:lnTo>
                                <a:pt x="2458" y="174"/>
                              </a:lnTo>
                              <a:lnTo>
                                <a:pt x="2397" y="190"/>
                              </a:lnTo>
                              <a:lnTo>
                                <a:pt x="2331" y="206"/>
                              </a:lnTo>
                              <a:lnTo>
                                <a:pt x="2261" y="221"/>
                              </a:lnTo>
                              <a:lnTo>
                                <a:pt x="2187" y="236"/>
                              </a:lnTo>
                              <a:lnTo>
                                <a:pt x="2109" y="250"/>
                              </a:lnTo>
                              <a:lnTo>
                                <a:pt x="2027" y="262"/>
                              </a:lnTo>
                              <a:lnTo>
                                <a:pt x="1940" y="273"/>
                              </a:lnTo>
                              <a:lnTo>
                                <a:pt x="1849" y="282"/>
                              </a:lnTo>
                              <a:lnTo>
                                <a:pt x="1754" y="290"/>
                              </a:lnTo>
                              <a:lnTo>
                                <a:pt x="1654" y="295"/>
                              </a:lnTo>
                              <a:lnTo>
                                <a:pt x="1645" y="296"/>
                              </a:lnTo>
                              <a:lnTo>
                                <a:pt x="1555" y="299"/>
                              </a:lnTo>
                              <a:lnTo>
                                <a:pt x="1468" y="299"/>
                              </a:lnTo>
                              <a:lnTo>
                                <a:pt x="1382" y="298"/>
                              </a:lnTo>
                              <a:lnTo>
                                <a:pt x="1299" y="294"/>
                              </a:lnTo>
                              <a:lnTo>
                                <a:pt x="1218" y="289"/>
                              </a:lnTo>
                              <a:lnTo>
                                <a:pt x="1140" y="283"/>
                              </a:lnTo>
                              <a:lnTo>
                                <a:pt x="1065" y="275"/>
                              </a:lnTo>
                              <a:lnTo>
                                <a:pt x="994" y="266"/>
                              </a:lnTo>
                              <a:lnTo>
                                <a:pt x="925" y="256"/>
                              </a:lnTo>
                              <a:lnTo>
                                <a:pt x="861" y="246"/>
                              </a:lnTo>
                              <a:lnTo>
                                <a:pt x="800" y="235"/>
                              </a:lnTo>
                              <a:lnTo>
                                <a:pt x="744" y="224"/>
                              </a:lnTo>
                              <a:lnTo>
                                <a:pt x="692" y="213"/>
                              </a:lnTo>
                              <a:lnTo>
                                <a:pt x="645" y="202"/>
                              </a:lnTo>
                              <a:lnTo>
                                <a:pt x="602" y="191"/>
                              </a:lnTo>
                              <a:lnTo>
                                <a:pt x="564" y="181"/>
                              </a:lnTo>
                              <a:lnTo>
                                <a:pt x="532" y="171"/>
                              </a:lnTo>
                              <a:lnTo>
                                <a:pt x="506" y="163"/>
                              </a:lnTo>
                              <a:lnTo>
                                <a:pt x="485" y="155"/>
                              </a:lnTo>
                              <a:lnTo>
                                <a:pt x="470" y="149"/>
                              </a:lnTo>
                              <a:lnTo>
                                <a:pt x="438" y="136"/>
                              </a:lnTo>
                              <a:lnTo>
                                <a:pt x="408" y="127"/>
                              </a:lnTo>
                              <a:lnTo>
                                <a:pt x="382" y="121"/>
                              </a:lnTo>
                              <a:lnTo>
                                <a:pt x="360" y="118"/>
                              </a:lnTo>
                              <a:lnTo>
                                <a:pt x="342" y="116"/>
                              </a:lnTo>
                              <a:lnTo>
                                <a:pt x="328" y="116"/>
                              </a:lnTo>
                              <a:lnTo>
                                <a:pt x="319" y="117"/>
                              </a:lnTo>
                              <a:lnTo>
                                <a:pt x="313" y="117"/>
                              </a:lnTo>
                              <a:lnTo>
                                <a:pt x="307" y="117"/>
                              </a:lnTo>
                              <a:lnTo>
                                <a:pt x="281" y="120"/>
                              </a:lnTo>
                              <a:lnTo>
                                <a:pt x="255" y="124"/>
                              </a:lnTo>
                              <a:lnTo>
                                <a:pt x="230" y="130"/>
                              </a:lnTo>
                              <a:lnTo>
                                <a:pt x="206" y="138"/>
                              </a:lnTo>
                              <a:lnTo>
                                <a:pt x="183" y="148"/>
                              </a:lnTo>
                              <a:lnTo>
                                <a:pt x="161" y="160"/>
                              </a:lnTo>
                              <a:lnTo>
                                <a:pt x="140" y="173"/>
                              </a:lnTo>
                              <a:lnTo>
                                <a:pt x="120" y="188"/>
                              </a:lnTo>
                              <a:lnTo>
                                <a:pt x="101" y="204"/>
                              </a:lnTo>
                              <a:lnTo>
                                <a:pt x="84" y="222"/>
                              </a:lnTo>
                              <a:lnTo>
                                <a:pt x="68" y="240"/>
                              </a:lnTo>
                              <a:lnTo>
                                <a:pt x="53" y="260"/>
                              </a:lnTo>
                              <a:lnTo>
                                <a:pt x="40" y="282"/>
                              </a:lnTo>
                              <a:lnTo>
                                <a:pt x="29" y="304"/>
                              </a:lnTo>
                              <a:lnTo>
                                <a:pt x="19" y="327"/>
                              </a:lnTo>
                              <a:lnTo>
                                <a:pt x="12" y="351"/>
                              </a:lnTo>
                              <a:lnTo>
                                <a:pt x="6" y="375"/>
                              </a:lnTo>
                              <a:lnTo>
                                <a:pt x="2" y="401"/>
                              </a:lnTo>
                              <a:lnTo>
                                <a:pt x="0" y="427"/>
                              </a:lnTo>
                              <a:lnTo>
                                <a:pt x="0" y="453"/>
                              </a:lnTo>
                              <a:lnTo>
                                <a:pt x="2" y="479"/>
                              </a:lnTo>
                              <a:lnTo>
                                <a:pt x="6" y="505"/>
                              </a:lnTo>
                              <a:lnTo>
                                <a:pt x="12" y="530"/>
                              </a:lnTo>
                              <a:lnTo>
                                <a:pt x="20" y="554"/>
                              </a:lnTo>
                              <a:lnTo>
                                <a:pt x="30" y="577"/>
                              </a:lnTo>
                              <a:lnTo>
                                <a:pt x="42" y="599"/>
                              </a:lnTo>
                              <a:lnTo>
                                <a:pt x="55" y="620"/>
                              </a:lnTo>
                              <a:lnTo>
                                <a:pt x="70" y="640"/>
                              </a:lnTo>
                              <a:lnTo>
                                <a:pt x="86" y="659"/>
                              </a:lnTo>
                              <a:lnTo>
                                <a:pt x="104" y="676"/>
                              </a:lnTo>
                              <a:lnTo>
                                <a:pt x="123" y="692"/>
                              </a:lnTo>
                              <a:lnTo>
                                <a:pt x="143" y="707"/>
                              </a:lnTo>
                              <a:lnTo>
                                <a:pt x="164" y="720"/>
                              </a:lnTo>
                              <a:lnTo>
                                <a:pt x="186" y="731"/>
                              </a:lnTo>
                              <a:lnTo>
                                <a:pt x="209" y="741"/>
                              </a:lnTo>
                              <a:lnTo>
                                <a:pt x="233" y="749"/>
                              </a:lnTo>
                              <a:lnTo>
                                <a:pt x="258" y="755"/>
                              </a:lnTo>
                              <a:lnTo>
                                <a:pt x="283" y="759"/>
                              </a:lnTo>
                              <a:lnTo>
                                <a:pt x="309" y="761"/>
                              </a:lnTo>
                              <a:lnTo>
                                <a:pt x="335" y="7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0,762" path="m335,761l341,760l345,760l366,761l384,761l398,760l412,756l427,751l445,742l468,730l487,720l512,709l543,696l580,682l623,667l670,651l722,635l779,618l839,601l903,584l970,567l1039,551l1111,536l1186,521l1261,508l1338,496l1416,485l1495,476l1574,469l1652,465l1662,464l1761,461l1857,460l1948,462l2035,465l2118,470l2197,476l2272,484l2342,493l2408,503l2469,513l2526,524l2579,536l2627,547l2670,558l2709,569l2743,580l2772,589l2796,598l2815,605l2830,612l2862,625l2891,634l2917,640l2939,643l2958,644l2971,644l2980,644l2986,643l2992,643l3019,641l3044,637l3069,630l3093,622l3116,612l3138,601l3160,588l3179,573l3198,557l3215,539l3231,520l3246,500l3259,479l3270,457l3280,434l3288,410l3294,385l3298,360l3300,334l3300,307l3297,281l3293,255l3287,231l3279,207l3269,183l3257,161l3244,140l3229,120l3213,102l3195,84l3177,68l3157,54l3135,41l3113,29l3090,20l3066,12l3042,6l3016,2l2990,0l2964,0l2958,0l2955,0l2933,0l2916,0l2901,1l2887,4l2872,10l2854,18l2831,31l2814,40l2792,52l2765,64l2734,78l2699,92l2660,108l2616,124l2567,140l2515,157l2458,174l2397,190l2331,206l2261,221l2187,236l2109,250l2027,262l1940,273l1849,282l1754,290l1654,295l1645,296l1555,299l1468,299l1382,298l1299,294l1218,289l1140,283l1065,275l994,266l925,256l861,246l800,235l744,224l692,213l645,202l602,191l564,181l532,171l506,163l485,155l470,149l438,136l408,127l382,121l360,118l342,116l328,116l319,117l313,117l307,117l281,120l255,124l230,130l206,138l183,148l161,160l140,173l120,188l101,204l84,222l68,240l53,260l40,282l29,304l19,327l12,351l6,375l2,401l0,427l0,453l2,479l6,505l12,530l20,554l30,577l42,599l55,620l70,640l86,659l104,676l123,692l143,707l164,720l186,731l209,741l233,749l258,755l283,759l309,761l335,761xe" fillcolor="#69bd46" stroked="f" o:allowincell="f" style="position:absolute;margin-left:63.2pt;margin-top:12.6pt;width:164.95pt;height:38.0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pacing w:val="-5"/>
          <w:sz w:val="20"/>
          <w:szCs w:val="20"/>
        </w:rPr>
        <w:t>3:45</w:t>
      </w:r>
      <w:r>
        <w:rPr>
          <w:rFonts w:cs="Arial" w:ascii="Arial" w:hAnsi="Arial"/>
          <w:b/>
          <w:bCs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szCs w:val="20"/>
        </w:rPr>
        <w:t>–</w:t>
      </w:r>
      <w:r>
        <w:rPr>
          <w:rFonts w:cs="Arial" w:ascii="Arial" w:hAnsi="Arial"/>
          <w:b/>
          <w:bCs/>
          <w:color w:val="231F2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pacing w:val="-5"/>
          <w:sz w:val="20"/>
          <w:szCs w:val="20"/>
        </w:rPr>
        <w:t>4:15 p</w:t>
      </w:r>
      <w:r>
        <w:rPr>
          <w:rFonts w:cs="Arial" w:ascii="Arial" w:hAnsi="Arial"/>
          <w:b/>
          <w:bCs/>
          <w:color w:val="231F20"/>
          <w:sz w:val="20"/>
          <w:szCs w:val="20"/>
        </w:rPr>
        <w:t>m</w:t>
      </w:r>
      <w:r>
        <w:rPr>
          <w:rFonts w:cs="Arial" w:ascii="Arial" w:hAnsi="Arial"/>
          <w:b/>
          <w:bCs/>
          <w:color w:val="231F2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szCs w:val="20"/>
        </w:rPr>
        <w:tab/>
      </w:r>
      <w:r>
        <w:rPr>
          <w:rFonts w:cs="Arial" w:ascii="Arial" w:hAnsi="Arial"/>
          <w:b/>
          <w:bCs/>
          <w:color w:val="231F20"/>
          <w:spacing w:val="-5"/>
          <w:w w:val="108"/>
          <w:sz w:val="20"/>
          <w:szCs w:val="20"/>
        </w:rPr>
        <w:t>Breakou</w:t>
      </w:r>
      <w:r>
        <w:rPr>
          <w:rFonts w:cs="Arial" w:ascii="Arial" w:hAnsi="Arial"/>
          <w:b/>
          <w:bCs/>
          <w:color w:val="231F20"/>
          <w:w w:val="108"/>
          <w:sz w:val="20"/>
          <w:szCs w:val="20"/>
        </w:rPr>
        <w:t>t</w:t>
      </w:r>
      <w:r>
        <w:rPr>
          <w:rFonts w:cs="Arial" w:ascii="Arial" w:hAnsi="Arial"/>
          <w:b/>
          <w:bCs/>
          <w:color w:val="231F20"/>
          <w:spacing w:val="-7"/>
          <w:w w:val="10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pacing w:val="-5"/>
          <w:w w:val="120"/>
          <w:sz w:val="20"/>
          <w:szCs w:val="20"/>
        </w:rPr>
        <w:t>Sessions 1 &amp; 2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69" w:after="0"/>
        <w:ind w:right="-20" w:hanging="0"/>
        <w:rPr>
          <w:rFonts w:ascii="Arial" w:hAnsi="Arial" w:cs="Arial"/>
          <w:b/>
          <w:b/>
          <w:bCs/>
          <w:color w:val="231F20"/>
          <w:spacing w:val="-5"/>
          <w:w w:val="120"/>
          <w:sz w:val="20"/>
          <w:szCs w:val="20"/>
        </w:rPr>
      </w:pPr>
      <w:r>
        <w:rPr>
          <w:rFonts w:cs="Arial" w:ascii="Arial" w:hAnsi="Arial"/>
          <w:b/>
          <w:bCs/>
          <w:color w:val="231F20"/>
          <w:spacing w:val="-5"/>
          <w:w w:val="120"/>
          <w:sz w:val="20"/>
          <w:szCs w:val="20"/>
        </w:rPr>
        <w:t>4:15-4:45pm</w:t>
        <w:tab/>
        <w:t>Breakout Sessions 3 &amp; 4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69" w:after="0"/>
        <w:ind w:right="-20" w:hanging="0"/>
        <w:rPr>
          <w:rFonts w:ascii="Arial" w:hAnsi="Arial" w:cs="Arial"/>
          <w:b/>
          <w:b/>
          <w:bCs/>
          <w:color w:val="231F20"/>
          <w:spacing w:val="-5"/>
          <w:w w:val="120"/>
          <w:sz w:val="20"/>
          <w:szCs w:val="20"/>
        </w:rPr>
      </w:pPr>
      <w:r>
        <w:rPr>
          <w:rFonts w:cs="Arial" w:ascii="Arial" w:hAnsi="Arial"/>
          <w:b/>
          <w:bCs/>
          <w:color w:val="231F20"/>
          <w:spacing w:val="-5"/>
          <w:w w:val="120"/>
          <w:sz w:val="20"/>
          <w:szCs w:val="20"/>
        </w:rPr>
        <w:t>4:45-5:00pm</w:t>
        <w:tab/>
        <w:t>Wrap up and Questions</w:t>
      </w:r>
    </w:p>
    <w:p>
      <w:pPr>
        <w:pStyle w:val="Normal"/>
        <w:widowControl w:val="false"/>
        <w:autoSpaceDE w:val="false"/>
        <w:spacing w:lineRule="auto" w:line="240" w:before="98" w:after="0"/>
        <w:ind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66B3"/>
          <w:w w:val="116"/>
          <w:sz w:val="18"/>
          <w:szCs w:val="18"/>
        </w:rPr>
        <w:t>Please</w:t>
      </w:r>
      <w:r>
        <w:rPr>
          <w:rFonts w:cs="Arial" w:ascii="Arial" w:hAnsi="Arial"/>
          <w:b/>
          <w:bCs/>
          <w:color w:val="0066B3"/>
          <w:spacing w:val="-12"/>
          <w:w w:val="11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66B3"/>
          <w:w w:val="116"/>
          <w:sz w:val="18"/>
          <w:szCs w:val="18"/>
        </w:rPr>
        <w:t>choose</w:t>
      </w:r>
      <w:r>
        <w:rPr>
          <w:rFonts w:cs="Arial" w:ascii="Arial" w:hAnsi="Arial"/>
          <w:b/>
          <w:bCs/>
          <w:color w:val="0066B3"/>
          <w:spacing w:val="13"/>
          <w:w w:val="116"/>
          <w:sz w:val="18"/>
          <w:szCs w:val="18"/>
        </w:rPr>
        <w:t xml:space="preserve"> two </w:t>
      </w:r>
      <w:r>
        <w:rPr>
          <w:rFonts w:cs="Arial" w:ascii="Arial" w:hAnsi="Arial"/>
          <w:b/>
          <w:bCs/>
          <w:color w:val="0066B3"/>
          <w:sz w:val="18"/>
          <w:szCs w:val="18"/>
        </w:rPr>
        <w:t>of</w:t>
      </w:r>
      <w:r>
        <w:rPr>
          <w:rFonts w:cs="Arial" w:ascii="Arial" w:hAnsi="Arial"/>
          <w:b/>
          <w:bCs/>
          <w:color w:val="0066B3"/>
          <w:spacing w:val="2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66B3"/>
          <w:sz w:val="18"/>
          <w:szCs w:val="18"/>
        </w:rPr>
        <w:t>the</w:t>
      </w:r>
      <w:r>
        <w:rPr>
          <w:rFonts w:cs="Arial" w:ascii="Arial" w:hAnsi="Arial"/>
          <w:b/>
          <w:bCs/>
          <w:color w:val="0066B3"/>
          <w:spacing w:val="4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66B3"/>
          <w:w w:val="114"/>
          <w:sz w:val="18"/>
          <w:szCs w:val="18"/>
        </w:rPr>
        <w:t>options below: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w w:val="90"/>
          <w:sz w:val="20"/>
          <w:szCs w:val="20"/>
        </w:rPr>
      </w:pPr>
      <w:r>
        <w:rPr>
          <w:rFonts w:cs="Arial" w:ascii="Arial" w:hAnsi="Arial"/>
          <w:b/>
          <w:bCs/>
          <w:color w:val="0066B3"/>
          <w:w w:val="9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985</wp:posOffset>
                </wp:positionH>
                <wp:positionV relativeFrom="paragraph">
                  <wp:posOffset>142875</wp:posOffset>
                </wp:positionV>
                <wp:extent cx="1101090" cy="635"/>
                <wp:effectExtent l="3175" t="3810" r="381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4" h="0">
                              <a:moveTo>
                                <a:pt x="0" y="0"/>
                              </a:moveTo>
                              <a:lnTo>
                                <a:pt x="173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66b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734,0e" stroked="t" o:allowincell="f" style="position:absolute;margin-left:-0.55pt;margin-top:11.25pt;width:86.65pt;height:0pt;mso-wrap-style:none;v-text-anchor:middle">
                <v:fill o:detectmouseclick="t" on="false"/>
                <v:stroke color="#0066b3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66B3"/>
          <w:w w:val="90"/>
          <w:sz w:val="24"/>
          <w:szCs w:val="24"/>
        </w:rPr>
        <w:t>SESSION</w:t>
      </w:r>
      <w:r>
        <w:rPr>
          <w:rFonts w:cs="Arial" w:ascii="Arial" w:hAnsi="Arial"/>
          <w:b/>
          <w:bCs/>
          <w:color w:val="0066B3"/>
          <w:spacing w:val="45"/>
          <w:w w:val="9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66B3"/>
          <w:w w:val="90"/>
          <w:sz w:val="24"/>
          <w:szCs w:val="24"/>
        </w:rPr>
        <w:t>CHOICE</w:t>
      </w:r>
      <w:r>
        <w:rPr>
          <w:rFonts w:cs="Arial" w:ascii="Arial" w:hAnsi="Arial"/>
          <w:b/>
          <w:bCs/>
          <w:color w:val="0066B3"/>
          <w:spacing w:val="-13"/>
          <w:w w:val="9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66B3"/>
          <w:w w:val="111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exact" w:line="200" w:before="27" w:after="0"/>
        <w:ind w:left="340" w:right="73" w:hanging="20"/>
        <w:jc w:val="both"/>
        <w:rPr>
          <w:rFonts w:ascii="Arial" w:hAnsi="Arial" w:cs="Arial"/>
          <w:color w:val="231F20"/>
          <w:spacing w:val="-5"/>
          <w:sz w:val="20"/>
          <w:szCs w:val="20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>Bea Hugill – SMART Notebook10 for Beginners. This will introduce the basics of Notebook software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color w:val="000000"/>
          <w:spacing w:val="-5"/>
          <w:sz w:val="12"/>
          <w:szCs w:val="12"/>
        </w:rPr>
      </w:pPr>
      <w:r>
        <w:rPr>
          <w:rFonts w:cs="Arial" w:ascii="Arial" w:hAnsi="Arial"/>
          <w:color w:val="000000"/>
          <w:spacing w:val="-5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92" w:after="0"/>
        <w:ind w:right="-20" w:hanging="0"/>
        <w:rPr>
          <w:rFonts w:ascii="Arial" w:hAnsi="Arial" w:cs="Arial"/>
          <w:b/>
          <w:b/>
          <w:bCs/>
          <w:color w:val="231F20"/>
          <w:sz w:val="20"/>
          <w:szCs w:val="20"/>
          <w:lang w:val="en-NZ" w:eastAsia="en-US"/>
        </w:rPr>
      </w:pPr>
      <w:r>
        <w:rPr>
          <w:rFonts w:cs="Arial" w:ascii="Arial" w:hAnsi="Arial"/>
          <w:b/>
          <w:bCs/>
          <w:color w:val="231F20"/>
          <w:sz w:val="20"/>
          <w:szCs w:val="20"/>
          <w:lang w:val="en-NZ" w:eastAsia="en-US"/>
        </w:rPr>
        <w:t>Who is this for?</w:t>
      </w:r>
    </w:p>
    <w:p>
      <w:pPr>
        <w:pStyle w:val="Normal"/>
        <w:widowControl w:val="false"/>
        <w:autoSpaceDE w:val="false"/>
        <w:spacing w:lineRule="exact" w:line="200" w:before="27" w:after="0"/>
        <w:ind w:left="340" w:right="67" w:hanging="20"/>
        <w:jc w:val="both"/>
        <w:rPr>
          <w:rFonts w:ascii="Arial" w:hAnsi="Arial" w:cs="Arial"/>
          <w:b/>
          <w:b/>
          <w:bCs/>
          <w:color w:val="0066B3"/>
          <w:w w:val="90"/>
          <w:sz w:val="20"/>
          <w:szCs w:val="20"/>
          <w:u w:val="single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 xml:space="preserve">This is for teachers with little or no experience creating lessons with SMART Notebook 10 software 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w w:val="9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66B3"/>
          <w:w w:val="9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sz w:val="24"/>
          <w:szCs w:val="24"/>
          <w:lang w:val="en-NZ" w:eastAsia="en-US"/>
        </w:rPr>
      </w:pPr>
      <w:r>
        <w:rPr>
          <w:rFonts w:cs="Arial" w:ascii="Arial" w:hAnsi="Arial"/>
          <w:b/>
          <w:bCs/>
          <w:color w:val="0066B3"/>
          <w:sz w:val="24"/>
          <w:szCs w:val="24"/>
          <w:lang w:val="en-NZ" w:eastAsia="en-US"/>
        </w:rPr>
        <w:t>SESSION CHOICE 2</w:t>
      </w:r>
    </w:p>
    <w:p>
      <w:pPr>
        <w:pStyle w:val="Normal"/>
        <w:widowControl w:val="false"/>
        <w:autoSpaceDE w:val="false"/>
        <w:spacing w:lineRule="exact" w:line="200" w:before="27" w:after="0"/>
        <w:ind w:left="340" w:right="73" w:hanging="20"/>
        <w:jc w:val="both"/>
        <w:rPr>
          <w:rFonts w:ascii="Arial" w:hAnsi="Arial" w:cs="Arial"/>
          <w:color w:val="231F20"/>
          <w:spacing w:val="-5"/>
          <w:sz w:val="20"/>
          <w:szCs w:val="20"/>
        </w:rPr>
      </w:pPr>
      <w:r>
        <w:rPr>
          <w:rFonts w:cs="Arial" w:ascii="Arial" w:hAnsi="Arial"/>
          <w:b/>
          <w:color w:val="231F20"/>
          <w:spacing w:val="-5"/>
          <w:sz w:val="20"/>
          <w:szCs w:val="20"/>
        </w:rPr>
        <w:t>Caroline Young</w:t>
      </w:r>
      <w:r>
        <w:rPr>
          <w:rFonts w:cs="Arial" w:ascii="Arial" w:hAnsi="Arial"/>
          <w:color w:val="231F20"/>
          <w:spacing w:val="-5"/>
          <w:sz w:val="20"/>
          <w:szCs w:val="20"/>
        </w:rPr>
        <w:t xml:space="preserve"> will present ‘Cooking sessions using the SMARTBoard’. Will introduce the ingredients and utensils that will be used in the cooking session. The session also includes a variety of matching, counting and writing activities using the ingredients/utensils</w:t>
      </w:r>
      <w:r>
        <w:rPr>
          <w:rFonts w:cs="Calibri"/>
          <w:color w:val="1F497D"/>
        </w:rPr>
        <w:t xml:space="preserve">. </w:t>
      </w:r>
      <w:r>
        <w:rPr>
          <w:rFonts w:cs="Arial" w:ascii="Arial" w:hAnsi="Arial"/>
          <w:color w:val="231F20"/>
          <w:spacing w:val="-5"/>
          <w:sz w:val="20"/>
          <w:szCs w:val="20"/>
        </w:rPr>
        <w:t>This is a ‘hands-on’ workshop</w:t>
      </w:r>
    </w:p>
    <w:p>
      <w:pPr>
        <w:pStyle w:val="Normal"/>
        <w:widowControl w:val="false"/>
        <w:autoSpaceDE w:val="false"/>
        <w:spacing w:lineRule="auto" w:line="240" w:before="92" w:after="0"/>
        <w:ind w:right="-20" w:hanging="0"/>
        <w:rPr>
          <w:rFonts w:ascii="Arial" w:hAnsi="Arial" w:cs="Arial"/>
          <w:b/>
          <w:b/>
          <w:bCs/>
          <w:color w:val="231F20"/>
          <w:sz w:val="20"/>
          <w:szCs w:val="20"/>
          <w:lang w:val="en-NZ" w:eastAsia="en-US"/>
        </w:rPr>
      </w:pPr>
      <w:r>
        <w:rPr>
          <w:rFonts w:cs="Arial" w:ascii="Arial" w:hAnsi="Arial"/>
          <w:b/>
          <w:bCs/>
          <w:color w:val="231F20"/>
          <w:sz w:val="20"/>
          <w:szCs w:val="20"/>
          <w:lang w:val="en-NZ" w:eastAsia="en-US"/>
        </w:rPr>
        <w:t>Who is this for?</w:t>
      </w:r>
    </w:p>
    <w:p>
      <w:pPr>
        <w:pStyle w:val="Normal"/>
        <w:widowControl w:val="false"/>
        <w:autoSpaceDE w:val="false"/>
        <w:spacing w:lineRule="exact" w:line="200" w:before="0" w:after="0"/>
        <w:ind w:left="340" w:right="73" w:hanging="0"/>
        <w:jc w:val="both"/>
        <w:rPr>
          <w:rFonts w:ascii="Arial" w:hAnsi="Arial" w:cs="Arial"/>
          <w:color w:val="231F20"/>
          <w:spacing w:val="-5"/>
          <w:sz w:val="18"/>
          <w:szCs w:val="18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>This session will be suitable for</w:t>
      </w:r>
      <w:r>
        <w:rPr>
          <w:rFonts w:cs="Calibri"/>
          <w:color w:val="1F497D"/>
        </w:rPr>
        <w:t xml:space="preserve"> </w:t>
      </w:r>
      <w:r>
        <w:rPr>
          <w:rFonts w:cs="Arial" w:ascii="Arial" w:hAnsi="Arial"/>
          <w:color w:val="231F20"/>
          <w:spacing w:val="-5"/>
          <w:sz w:val="20"/>
          <w:szCs w:val="20"/>
        </w:rPr>
        <w:t>P4-5 level.</w:t>
      </w:r>
    </w:p>
    <w:p>
      <w:pPr>
        <w:pStyle w:val="Normal"/>
        <w:widowControl w:val="false"/>
        <w:autoSpaceDE w:val="false"/>
        <w:spacing w:lineRule="exact" w:line="200" w:before="0" w:after="0"/>
        <w:ind w:left="340" w:right="73" w:hanging="0"/>
        <w:jc w:val="both"/>
        <w:rPr>
          <w:rFonts w:ascii="Arial" w:hAnsi="Arial" w:cs="Arial"/>
          <w:color w:val="231F20"/>
          <w:spacing w:val="-5"/>
          <w:sz w:val="18"/>
          <w:szCs w:val="18"/>
        </w:rPr>
      </w:pPr>
      <w:r>
        <w:rPr>
          <w:rFonts w:cs="Arial" w:ascii="Arial" w:hAnsi="Arial"/>
          <w:color w:val="231F20"/>
          <w:spacing w:val="-5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sz w:val="24"/>
          <w:szCs w:val="24"/>
          <w:lang w:val="en-NZ" w:eastAsia="en-US"/>
        </w:rPr>
      </w:pPr>
      <w:r>
        <w:rPr>
          <w:rFonts w:cs="Arial" w:ascii="Arial" w:hAnsi="Arial"/>
          <w:b/>
          <w:bCs/>
          <w:color w:val="0066B3"/>
          <w:sz w:val="24"/>
          <w:szCs w:val="24"/>
          <w:lang w:val="en-NZ" w:eastAsia="en-US"/>
        </w:rPr>
        <w:t>SESSION CHOICE 3</w:t>
      </w:r>
    </w:p>
    <w:p>
      <w:pPr>
        <w:pStyle w:val="NoSpacing"/>
        <w:ind w:left="284" w:hanging="0"/>
        <w:rPr>
          <w:rFonts w:ascii="Arial" w:hAnsi="Arial" w:cs="Arial"/>
          <w:color w:val="231F20"/>
          <w:spacing w:val="-5"/>
          <w:sz w:val="20"/>
          <w:szCs w:val="20"/>
        </w:rPr>
      </w:pPr>
      <w:r>
        <w:rPr>
          <w:rFonts w:cs="Arial" w:ascii="Arial" w:hAnsi="Arial"/>
          <w:b/>
          <w:color w:val="231F20"/>
          <w:spacing w:val="-5"/>
          <w:sz w:val="20"/>
          <w:szCs w:val="20"/>
        </w:rPr>
        <w:t>Serge Icelic</w:t>
      </w:r>
      <w:r>
        <w:rPr>
          <w:rFonts w:cs="Arial" w:ascii="Arial" w:hAnsi="Arial"/>
          <w:color w:val="231F20"/>
          <w:spacing w:val="-5"/>
          <w:sz w:val="20"/>
          <w:szCs w:val="20"/>
        </w:rPr>
        <w:t xml:space="preserve"> will present ‘</w:t>
      </w:r>
      <w:r>
        <w:rPr/>
        <w:t>Creating animated resources using Lesson Activity Toolkit and object animation’</w:t>
      </w:r>
      <w:r>
        <w:rPr>
          <w:b/>
        </w:rPr>
        <w:t xml:space="preserve"> </w:t>
      </w:r>
    </w:p>
    <w:p>
      <w:pPr>
        <w:pStyle w:val="NoSpacing"/>
        <w:rPr>
          <w:rFonts w:ascii="Arial" w:hAnsi="Arial" w:cs="Arial"/>
          <w:b/>
          <w:b/>
          <w:color w:val="231F20"/>
          <w:sz w:val="20"/>
          <w:szCs w:val="20"/>
          <w:lang w:val="en-NZ" w:eastAsia="en-US"/>
        </w:rPr>
      </w:pPr>
      <w:r>
        <w:rPr>
          <w:rFonts w:cs="Arial" w:ascii="Arial" w:hAnsi="Arial"/>
          <w:b/>
          <w:color w:val="231F20"/>
          <w:sz w:val="20"/>
          <w:szCs w:val="20"/>
          <w:lang w:val="en-NZ" w:eastAsia="en-US"/>
        </w:rPr>
        <w:t>Who is this for?</w:t>
      </w:r>
    </w:p>
    <w:p>
      <w:pPr>
        <w:pStyle w:val="NoSpacing"/>
        <w:ind w:left="284" w:hanging="0"/>
        <w:rPr>
          <w:rFonts w:ascii="Arial" w:hAnsi="Arial" w:cs="Arial"/>
          <w:color w:val="231F20"/>
          <w:spacing w:val="-5"/>
          <w:sz w:val="20"/>
          <w:szCs w:val="20"/>
        </w:rPr>
      </w:pPr>
      <w:r>
        <w:rPr/>
        <w:t>This session will be suitable for lower primary level, and for teachers with limited knowledge of the Notebook.  This is a ‘hands-on’ workshop</w:t>
      </w:r>
      <w:r>
        <w:rPr>
          <w:rFonts w:cs="Arial" w:ascii="Arial" w:hAnsi="Arial"/>
          <w:color w:val="231F20"/>
          <w:spacing w:val="-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spacing w:val="-5"/>
          <w:sz w:val="24"/>
          <w:szCs w:val="24"/>
          <w:lang w:val="en-NZ" w:eastAsia="en-US"/>
        </w:rPr>
      </w:pPr>
      <w:r>
        <w:rPr>
          <w:rFonts w:cs="Arial" w:ascii="Arial" w:hAnsi="Arial"/>
          <w:b/>
          <w:bCs/>
          <w:color w:val="0066B3"/>
          <w:spacing w:val="-5"/>
          <w:sz w:val="24"/>
          <w:szCs w:val="24"/>
          <w:lang w:val="en-NZ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sz w:val="24"/>
          <w:szCs w:val="24"/>
          <w:lang w:val="en-NZ" w:eastAsia="en-US"/>
        </w:rPr>
      </w:pPr>
      <w:r>
        <w:rPr>
          <w:rFonts w:cs="Arial" w:ascii="Arial" w:hAnsi="Arial"/>
          <w:b/>
          <w:bCs/>
          <w:color w:val="0066B3"/>
          <w:sz w:val="24"/>
          <w:szCs w:val="24"/>
          <w:lang w:val="en-NZ" w:eastAsia="en-US"/>
        </w:rPr>
        <w:t>SESSION CHOICE 4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Arial" w:ascii="Arial" w:hAnsi="Arial"/>
          <w:color w:val="231F20"/>
          <w:spacing w:val="-5"/>
          <w:sz w:val="20"/>
          <w:szCs w:val="20"/>
        </w:rPr>
        <w:t xml:space="preserve">Bea Hugill will work with </w:t>
      </w:r>
      <w:r>
        <w:rPr>
          <w:rFonts w:cs="Arial" w:ascii="Arial" w:hAnsi="Arial"/>
          <w:sz w:val="20"/>
          <w:szCs w:val="20"/>
          <w:lang w:val="en-NZ" w:eastAsia="ja-JP"/>
        </w:rPr>
        <w:t>The Lesson Activity Toolkit which contains a Gallery collection of customizable tools and templates, including activities, games and graphics, that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cs="Arial"/>
          <w:color w:val="231F20"/>
          <w:spacing w:val="-5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lang w:val="en-NZ" w:eastAsia="ja-JP"/>
        </w:rPr>
        <w:t>you can use to create professional-looking, interactive and engaging lessons.</w:t>
      </w:r>
    </w:p>
    <w:p>
      <w:pPr>
        <w:pStyle w:val="Normal"/>
        <w:widowControl w:val="false"/>
        <w:autoSpaceDE w:val="false"/>
        <w:spacing w:lineRule="auto" w:line="240" w:before="92" w:after="0"/>
        <w:ind w:right="-20" w:hanging="0"/>
        <w:rPr>
          <w:rFonts w:ascii="Arial" w:hAnsi="Arial" w:cs="Arial"/>
          <w:b/>
          <w:b/>
          <w:bCs/>
          <w:color w:val="231F20"/>
          <w:sz w:val="20"/>
          <w:szCs w:val="20"/>
          <w:lang w:val="en-NZ" w:eastAsia="en-US"/>
        </w:rPr>
      </w:pPr>
      <w:r>
        <w:rPr>
          <w:rFonts w:cs="Arial" w:ascii="Arial" w:hAnsi="Arial"/>
          <w:b/>
          <w:bCs/>
          <w:color w:val="231F20"/>
          <w:sz w:val="20"/>
          <w:szCs w:val="20"/>
          <w:lang w:val="en-NZ" w:eastAsia="en-US"/>
        </w:rPr>
        <w:t>Who is this for?</w:t>
      </w:r>
    </w:p>
    <w:p>
      <w:pPr>
        <w:pStyle w:val="Normal"/>
        <w:widowControl w:val="false"/>
        <w:autoSpaceDE w:val="false"/>
        <w:spacing w:lineRule="auto" w:line="240" w:before="92" w:after="0"/>
        <w:ind w:left="426" w:right="-20" w:hanging="0"/>
        <w:rPr>
          <w:rFonts w:ascii="Arial" w:hAnsi="Arial" w:cs="Arial"/>
          <w:color w:val="231F20"/>
          <w:spacing w:val="-5"/>
          <w:sz w:val="20"/>
          <w:szCs w:val="20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>This session will be suitable for all levels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Times New Roman" w:hAnsi="Times New Roman" w:cs="Times New Roman"/>
          <w:color w:val="0077C0"/>
          <w:spacing w:val="-5"/>
          <w:w w:val="128"/>
          <w:sz w:val="28"/>
          <w:szCs w:val="28"/>
          <w:u w:val="single" w:color="E75AA1"/>
          <w:lang w:val="en-NZ" w:eastAsia="en-US"/>
        </w:rPr>
      </w:pPr>
      <w:r>
        <w:rPr>
          <w:rFonts w:cs="Times New Roman" w:ascii="Times New Roman" w:hAnsi="Times New Roman"/>
          <w:color w:val="0077C0"/>
          <w:spacing w:val="-5"/>
          <w:w w:val="128"/>
          <w:sz w:val="28"/>
          <w:szCs w:val="28"/>
          <w:u w:val="single" w:color="E75AA1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3815</wp:posOffset>
                </wp:positionH>
                <wp:positionV relativeFrom="paragraph">
                  <wp:posOffset>136525</wp:posOffset>
                </wp:positionV>
                <wp:extent cx="3130550" cy="2281555"/>
                <wp:effectExtent l="15875" t="17145" r="1587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0560" cy="228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9" h="3478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3112"/>
                              </a:lnTo>
                              <a:lnTo>
                                <a:pt x="0" y="3115"/>
                              </a:lnTo>
                              <a:lnTo>
                                <a:pt x="0" y="3123"/>
                              </a:lnTo>
                              <a:lnTo>
                                <a:pt x="1" y="3135"/>
                              </a:lnTo>
                              <a:lnTo>
                                <a:pt x="3" y="3151"/>
                              </a:lnTo>
                              <a:lnTo>
                                <a:pt x="6" y="3171"/>
                              </a:lnTo>
                              <a:lnTo>
                                <a:pt x="10" y="3193"/>
                              </a:lnTo>
                              <a:lnTo>
                                <a:pt x="16" y="3217"/>
                              </a:lnTo>
                              <a:lnTo>
                                <a:pt x="24" y="3242"/>
                              </a:lnTo>
                              <a:lnTo>
                                <a:pt x="34" y="3269"/>
                              </a:lnTo>
                              <a:lnTo>
                                <a:pt x="47" y="3296"/>
                              </a:lnTo>
                              <a:lnTo>
                                <a:pt x="62" y="3323"/>
                              </a:lnTo>
                              <a:lnTo>
                                <a:pt x="80" y="3350"/>
                              </a:lnTo>
                              <a:lnTo>
                                <a:pt x="102" y="3375"/>
                              </a:lnTo>
                              <a:lnTo>
                                <a:pt x="127" y="3399"/>
                              </a:lnTo>
                              <a:lnTo>
                                <a:pt x="155" y="3421"/>
                              </a:lnTo>
                              <a:lnTo>
                                <a:pt x="188" y="3440"/>
                              </a:lnTo>
                              <a:lnTo>
                                <a:pt x="225" y="3455"/>
                              </a:lnTo>
                              <a:lnTo>
                                <a:pt x="267" y="3467"/>
                              </a:lnTo>
                              <a:lnTo>
                                <a:pt x="313" y="3475"/>
                              </a:lnTo>
                              <a:lnTo>
                                <a:pt x="365" y="3477"/>
                              </a:lnTo>
                              <a:lnTo>
                                <a:pt x="4403" y="3477"/>
                              </a:lnTo>
                              <a:lnTo>
                                <a:pt x="4406" y="3477"/>
                              </a:lnTo>
                              <a:lnTo>
                                <a:pt x="4414" y="3477"/>
                              </a:lnTo>
                              <a:lnTo>
                                <a:pt x="4427" y="3476"/>
                              </a:lnTo>
                              <a:lnTo>
                                <a:pt x="4443" y="3474"/>
                              </a:lnTo>
                              <a:lnTo>
                                <a:pt x="4462" y="3471"/>
                              </a:lnTo>
                              <a:lnTo>
                                <a:pt x="4484" y="3467"/>
                              </a:lnTo>
                              <a:lnTo>
                                <a:pt x="4508" y="3461"/>
                              </a:lnTo>
                              <a:lnTo>
                                <a:pt x="4533" y="3453"/>
                              </a:lnTo>
                              <a:lnTo>
                                <a:pt x="4560" y="3443"/>
                              </a:lnTo>
                              <a:lnTo>
                                <a:pt x="4587" y="3430"/>
                              </a:lnTo>
                              <a:lnTo>
                                <a:pt x="4614" y="3415"/>
                              </a:lnTo>
                              <a:lnTo>
                                <a:pt x="4641" y="3397"/>
                              </a:lnTo>
                              <a:lnTo>
                                <a:pt x="4666" y="3375"/>
                              </a:lnTo>
                              <a:lnTo>
                                <a:pt x="4690" y="3350"/>
                              </a:lnTo>
                              <a:lnTo>
                                <a:pt x="4712" y="3321"/>
                              </a:lnTo>
                              <a:lnTo>
                                <a:pt x="4731" y="3289"/>
                              </a:lnTo>
                              <a:lnTo>
                                <a:pt x="4746" y="3252"/>
                              </a:lnTo>
                              <a:lnTo>
                                <a:pt x="4758" y="3210"/>
                              </a:lnTo>
                              <a:lnTo>
                                <a:pt x="4766" y="3164"/>
                              </a:lnTo>
                              <a:lnTo>
                                <a:pt x="4768" y="3112"/>
                              </a:lnTo>
                              <a:lnTo>
                                <a:pt x="4768" y="365"/>
                              </a:lnTo>
                              <a:lnTo>
                                <a:pt x="4768" y="362"/>
                              </a:lnTo>
                              <a:lnTo>
                                <a:pt x="4768" y="354"/>
                              </a:lnTo>
                              <a:lnTo>
                                <a:pt x="4767" y="341"/>
                              </a:lnTo>
                              <a:lnTo>
                                <a:pt x="4765" y="325"/>
                              </a:lnTo>
                              <a:lnTo>
                                <a:pt x="4762" y="306"/>
                              </a:lnTo>
                              <a:lnTo>
                                <a:pt x="4758" y="284"/>
                              </a:lnTo>
                              <a:lnTo>
                                <a:pt x="4752" y="260"/>
                              </a:lnTo>
                              <a:lnTo>
                                <a:pt x="4744" y="235"/>
                              </a:lnTo>
                              <a:lnTo>
                                <a:pt x="4734" y="208"/>
                              </a:lnTo>
                              <a:lnTo>
                                <a:pt x="4721" y="181"/>
                              </a:lnTo>
                              <a:lnTo>
                                <a:pt x="4706" y="154"/>
                              </a:lnTo>
                              <a:lnTo>
                                <a:pt x="4688" y="127"/>
                              </a:lnTo>
                              <a:lnTo>
                                <a:pt x="4666" y="102"/>
                              </a:lnTo>
                              <a:lnTo>
                                <a:pt x="4641" y="78"/>
                              </a:lnTo>
                              <a:lnTo>
                                <a:pt x="4613" y="56"/>
                              </a:lnTo>
                              <a:lnTo>
                                <a:pt x="4580" y="37"/>
                              </a:lnTo>
                              <a:lnTo>
                                <a:pt x="4543" y="21"/>
                              </a:lnTo>
                              <a:lnTo>
                                <a:pt x="4501" y="10"/>
                              </a:lnTo>
                              <a:lnTo>
                                <a:pt x="4455" y="2"/>
                              </a:lnTo>
                              <a:lnTo>
                                <a:pt x="4403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9,3478" path="m365,0l362,0l354,0l341,1l325,3l306,6l284,10l260,16l235,24l208,34l181,47l154,62l127,80l102,102l78,127l56,155l37,188l21,225l10,267l2,313l0,365l0,3112l0,3115l0,3123l1,3135l3,3151l6,3171l10,3193l16,3217l24,3242l34,3269l47,3296l62,3323l80,3350l102,3375l127,3399l155,3421l188,3440l225,3455l267,3467l313,3475l365,3477l4403,3477l4406,3477l4414,3477l4427,3476l4443,3474l4462,3471l4484,3467l4508,3461l4533,3453l4560,3443l4587,3430l4614,3415l4641,3397l4666,3375l4690,3350l4712,3321l4731,3289l4746,3252l4758,3210l4766,3164l4768,3112l4768,365l4768,362l4768,354l4767,341l4765,325l4762,306l4758,284l4752,260l4744,235l4734,208l4721,181l4706,154l4688,127l4666,102l4641,78l4613,56l4580,37l4543,21l4501,10l4455,2l4403,0l365,0xe" stroked="t" o:allowincell="f" style="position:absolute;margin-left:3.45pt;margin-top:10.75pt;width:246.45pt;height:179.6pt;mso-wrap-style:none;v-text-anchor:middle">
                <v:fill o:detectmouseclick="t" on="false"/>
                <v:stroke color="#e75aa1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29540</wp:posOffset>
                </wp:positionH>
                <wp:positionV relativeFrom="paragraph">
                  <wp:posOffset>91440</wp:posOffset>
                </wp:positionV>
                <wp:extent cx="2960370" cy="2468245"/>
                <wp:effectExtent l="5715" t="635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0280" cy="246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6" h="3344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3045"/>
                              </a:lnTo>
                              <a:lnTo>
                                <a:pt x="0" y="3049"/>
                              </a:lnTo>
                              <a:lnTo>
                                <a:pt x="0" y="3057"/>
                              </a:lnTo>
                              <a:lnTo>
                                <a:pt x="1" y="3067"/>
                              </a:lnTo>
                              <a:lnTo>
                                <a:pt x="2" y="3081"/>
                              </a:lnTo>
                              <a:lnTo>
                                <a:pt x="5" y="3097"/>
                              </a:lnTo>
                              <a:lnTo>
                                <a:pt x="9" y="3115"/>
                              </a:lnTo>
                              <a:lnTo>
                                <a:pt x="14" y="3135"/>
                              </a:lnTo>
                              <a:lnTo>
                                <a:pt x="20" y="3156"/>
                              </a:lnTo>
                              <a:lnTo>
                                <a:pt x="28" y="3177"/>
                              </a:lnTo>
                              <a:lnTo>
                                <a:pt x="39" y="3199"/>
                              </a:lnTo>
                              <a:lnTo>
                                <a:pt x="51" y="3221"/>
                              </a:lnTo>
                              <a:lnTo>
                                <a:pt x="66" y="3242"/>
                              </a:lnTo>
                              <a:lnTo>
                                <a:pt x="84" y="3263"/>
                              </a:lnTo>
                              <a:lnTo>
                                <a:pt x="104" y="3282"/>
                              </a:lnTo>
                              <a:lnTo>
                                <a:pt x="128" y="3299"/>
                              </a:lnTo>
                              <a:lnTo>
                                <a:pt x="154" y="3314"/>
                              </a:lnTo>
                              <a:lnTo>
                                <a:pt x="184" y="3326"/>
                              </a:lnTo>
                              <a:lnTo>
                                <a:pt x="218" y="3336"/>
                              </a:lnTo>
                              <a:lnTo>
                                <a:pt x="256" y="3342"/>
                              </a:lnTo>
                              <a:lnTo>
                                <a:pt x="298" y="3344"/>
                              </a:lnTo>
                              <a:lnTo>
                                <a:pt x="4337" y="3344"/>
                              </a:lnTo>
                              <a:lnTo>
                                <a:pt x="4340" y="3344"/>
                              </a:lnTo>
                              <a:lnTo>
                                <a:pt x="4348" y="3343"/>
                              </a:lnTo>
                              <a:lnTo>
                                <a:pt x="4359" y="3343"/>
                              </a:lnTo>
                              <a:lnTo>
                                <a:pt x="4372" y="3341"/>
                              </a:lnTo>
                              <a:lnTo>
                                <a:pt x="4388" y="3339"/>
                              </a:lnTo>
                              <a:lnTo>
                                <a:pt x="4406" y="3335"/>
                              </a:lnTo>
                              <a:lnTo>
                                <a:pt x="4426" y="3330"/>
                              </a:lnTo>
                              <a:lnTo>
                                <a:pt x="4447" y="3323"/>
                              </a:lnTo>
                              <a:lnTo>
                                <a:pt x="4468" y="3315"/>
                              </a:lnTo>
                              <a:lnTo>
                                <a:pt x="4490" y="3305"/>
                              </a:lnTo>
                              <a:lnTo>
                                <a:pt x="4512" y="3292"/>
                              </a:lnTo>
                              <a:lnTo>
                                <a:pt x="4534" y="3277"/>
                              </a:lnTo>
                              <a:lnTo>
                                <a:pt x="4554" y="3260"/>
                              </a:lnTo>
                              <a:lnTo>
                                <a:pt x="4573" y="3239"/>
                              </a:lnTo>
                              <a:lnTo>
                                <a:pt x="4590" y="3216"/>
                              </a:lnTo>
                              <a:lnTo>
                                <a:pt x="4605" y="3189"/>
                              </a:lnTo>
                              <a:lnTo>
                                <a:pt x="4618" y="3159"/>
                              </a:lnTo>
                              <a:lnTo>
                                <a:pt x="4627" y="3125"/>
                              </a:lnTo>
                              <a:lnTo>
                                <a:pt x="4633" y="3087"/>
                              </a:lnTo>
                              <a:lnTo>
                                <a:pt x="4635" y="3045"/>
                              </a:lnTo>
                              <a:lnTo>
                                <a:pt x="4635" y="298"/>
                              </a:lnTo>
                              <a:lnTo>
                                <a:pt x="4635" y="294"/>
                              </a:lnTo>
                              <a:lnTo>
                                <a:pt x="4635" y="287"/>
                              </a:lnTo>
                              <a:lnTo>
                                <a:pt x="4634" y="276"/>
                              </a:lnTo>
                              <a:lnTo>
                                <a:pt x="4632" y="262"/>
                              </a:lnTo>
                              <a:lnTo>
                                <a:pt x="4630" y="246"/>
                              </a:lnTo>
                              <a:lnTo>
                                <a:pt x="4626" y="228"/>
                              </a:lnTo>
                              <a:lnTo>
                                <a:pt x="4621" y="209"/>
                              </a:lnTo>
                              <a:lnTo>
                                <a:pt x="4615" y="188"/>
                              </a:lnTo>
                              <a:lnTo>
                                <a:pt x="4606" y="166"/>
                              </a:lnTo>
                              <a:lnTo>
                                <a:pt x="4596" y="144"/>
                              </a:lnTo>
                              <a:lnTo>
                                <a:pt x="4583" y="122"/>
                              </a:lnTo>
                              <a:lnTo>
                                <a:pt x="4568" y="101"/>
                              </a:lnTo>
                              <a:lnTo>
                                <a:pt x="4551" y="81"/>
                              </a:lnTo>
                              <a:lnTo>
                                <a:pt x="4531" y="62"/>
                              </a:lnTo>
                              <a:lnTo>
                                <a:pt x="4507" y="44"/>
                              </a:lnTo>
                              <a:lnTo>
                                <a:pt x="4480" y="29"/>
                              </a:lnTo>
                              <a:lnTo>
                                <a:pt x="4450" y="17"/>
                              </a:lnTo>
                              <a:lnTo>
                                <a:pt x="4416" y="8"/>
                              </a:lnTo>
                              <a:lnTo>
                                <a:pt x="4379" y="2"/>
                              </a:lnTo>
                              <a:lnTo>
                                <a:pt x="4337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6,3344" path="m298,0l294,0l287,0l276,1l262,2l246,5l228,9l209,14l188,20l166,28l144,39l122,51l101,66l81,84l62,104l44,128l29,154l17,184l8,218l2,256l0,298l0,3045l0,3049l0,3057l1,3067l2,3081l5,3097l9,3115l14,3135l20,3156l28,3177l39,3199l51,3221l66,3242l84,3263l104,3282l128,3299l154,3314l184,3326l218,3336l256,3342l298,3344l4337,3344l4340,3344l4348,3343l4359,3343l4372,3341l4388,3339l4406,3335l4426,3330l4447,3323l4468,3315l4490,3305l4512,3292l4534,3277l4554,3260l4573,3239l4590,3216l4605,3189l4618,3159l4627,3125l4633,3087l4635,3045l4635,298l4635,294l4635,287l4634,276l4632,262l4630,246l4626,228l4621,209l4615,188l4606,166l4596,144l4583,122l4568,101l4551,81l4531,62l4507,44l4480,29l4450,17l4416,8l4379,2l4337,0l298,0l298,0xe" stroked="t" o:allowincell="f" style="position:absolute;margin-left:10.2pt;margin-top:7.2pt;width:233.05pt;height:194.3pt;mso-wrap-style:none;v-text-anchor:middle">
                <v:fill o:detectmouseclick="t" on="false"/>
                <v:stroke color="#e75aa1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Times New Roman" w:hAnsi="Times New Roman" w:cs="Times New Roman"/>
          <w:color w:val="0077C0"/>
          <w:w w:val="128"/>
          <w:sz w:val="28"/>
          <w:szCs w:val="28"/>
          <w:u w:val="single" w:color="E75AA1"/>
        </w:rPr>
      </w:pPr>
      <w:r>
        <w:rPr>
          <w:rFonts w:cs="Times New Roman" w:ascii="Times New Roman" w:hAnsi="Times New Roman"/>
          <w:color w:val="0077C0"/>
          <w:w w:val="128"/>
          <w:sz w:val="28"/>
          <w:szCs w:val="28"/>
          <w:u w:val="single" w:color="E75AA1"/>
        </w:rPr>
        <w:t>How</w:t>
      </w:r>
      <w:r>
        <w:rPr>
          <w:rFonts w:cs="Times New Roman" w:ascii="Times New Roman" w:hAnsi="Times New Roman"/>
          <w:color w:val="0077C0"/>
          <w:spacing w:val="-47"/>
          <w:w w:val="128"/>
          <w:sz w:val="28"/>
          <w:szCs w:val="28"/>
          <w:u w:val="single" w:color="E75AA1"/>
        </w:rPr>
        <w:t xml:space="preserve"> </w:t>
      </w:r>
      <w:r>
        <w:rPr>
          <w:rFonts w:cs="Times New Roman" w:ascii="Times New Roman" w:hAnsi="Times New Roman"/>
          <w:color w:val="0077C0"/>
          <w:w w:val="128"/>
          <w:sz w:val="28"/>
          <w:szCs w:val="28"/>
          <w:u w:val="single" w:color="E75AA1"/>
        </w:rPr>
        <w:t>to</w:t>
      </w:r>
      <w:r>
        <w:rPr>
          <w:rFonts w:cs="Times New Roman" w:ascii="Times New Roman" w:hAnsi="Times New Roman"/>
          <w:color w:val="0077C0"/>
          <w:spacing w:val="15"/>
          <w:w w:val="128"/>
          <w:sz w:val="28"/>
          <w:szCs w:val="28"/>
          <w:u w:val="single" w:color="E75AA1"/>
        </w:rPr>
        <w:t xml:space="preserve"> </w:t>
      </w:r>
      <w:r>
        <w:rPr>
          <w:rFonts w:cs="Times New Roman" w:ascii="Times New Roman" w:hAnsi="Times New Roman"/>
          <w:color w:val="0077C0"/>
          <w:w w:val="140"/>
          <w:sz w:val="28"/>
          <w:szCs w:val="28"/>
          <w:u w:val="single" w:color="E75AA1"/>
        </w:rPr>
        <w:t>Register</w:t>
      </w:r>
      <w:r>
        <w:rPr>
          <w:rFonts w:cs="Times New Roman" w:ascii="Times New Roman" w:hAnsi="Times New Roman"/>
          <w:color w:val="0077C0"/>
          <w:w w:val="115"/>
          <w:sz w:val="28"/>
          <w:szCs w:val="28"/>
          <w:u w:val="single" w:color="E75AA1"/>
        </w:rPr>
        <w:t xml:space="preserve"> </w:t>
      </w:r>
      <w:r>
        <w:rPr>
          <w:rFonts w:cs="Times New Roman" w:ascii="Times New Roman" w:hAnsi="Times New Roman"/>
          <w:color w:val="0077C0"/>
          <w:sz w:val="28"/>
          <w:szCs w:val="28"/>
          <w:u w:val="single" w:color="E75AA1"/>
        </w:rPr>
        <w:tab/>
      </w:r>
      <w:r>
        <w:rPr>
          <w:rFonts w:cs="Times New Roman" w:ascii="Times New Roman" w:hAnsi="Times New Roman"/>
          <w:color w:val="0077C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232" w:hanging="0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Cs/>
          <w:color w:val="231F20"/>
          <w:sz w:val="19"/>
          <w:szCs w:val="19"/>
        </w:rPr>
        <w:t>RSVP to Bea:</w:t>
      </w:r>
    </w:p>
    <w:p>
      <w:pPr>
        <w:pStyle w:val="Normal"/>
        <w:widowControl w:val="false"/>
        <w:autoSpaceDE w:val="false"/>
        <w:spacing w:lineRule="auto" w:line="240" w:before="46" w:after="0"/>
        <w:ind w:left="426" w:right="232" w:hanging="0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  <w:t>b.hugill@interactivewhiteboard.net.nz</w:t>
      </w:r>
      <w:r>
        <w:rPr>
          <w:rFonts w:cs="Arial" w:ascii="Arial" w:hAnsi="Arial"/>
          <w:bCs/>
          <w:color w:val="231F20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516" w:hanging="0"/>
        <w:jc w:val="both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Cs/>
          <w:color w:val="231F2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46" w:after="0"/>
        <w:ind w:left="482" w:right="516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Please include the following information: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Your return email address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eastAsia="Arial" w:cs="Arial" w:ascii="Arial" w:hAnsi="Arial"/>
          <w:bCs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sz w:val="20"/>
          <w:szCs w:val="20"/>
        </w:rPr>
        <w:tab/>
        <w:t>Contact phone number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School name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/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Who is attending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/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Which session you would like to attend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RSVP by: 8</w:t>
      </w:r>
      <w:r>
        <w:rPr>
          <w:rFonts w:cs="Arial" w:ascii="Arial" w:hAnsi="Arial"/>
          <w:bCs/>
          <w:color w:val="231F20"/>
          <w:sz w:val="20"/>
          <w:szCs w:val="20"/>
          <w:vertAlign w:val="superscript"/>
        </w:rPr>
        <w:t>th</w:t>
      </w:r>
      <w:r>
        <w:rPr>
          <w:rFonts w:cs="Arial" w:ascii="Arial" w:hAnsi="Arial"/>
          <w:bCs/>
          <w:color w:val="231F20"/>
          <w:sz w:val="20"/>
          <w:szCs w:val="20"/>
        </w:rPr>
        <w:t xml:space="preserve"> June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41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>Limited spaces available - RSVP is essential</w:t>
      </w:r>
      <w:r>
        <w:rPr>
          <w:rFonts w:cs="Arial" w:ascii="Arial" w:hAnsi="Arial"/>
          <w:bCs/>
          <w:color w:val="231F20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bCs/>
          <w:color w:val="231F20"/>
          <w:spacing w:val="-5"/>
          <w:sz w:val="24"/>
          <w:szCs w:val="24"/>
        </w:rPr>
      </w:pPr>
      <w:r>
        <w:rPr>
          <w:rFonts w:cs="Arial" w:ascii="Arial" w:hAnsi="Arial"/>
          <w:bCs/>
          <w:color w:val="231F20"/>
          <w:spacing w:val="-5"/>
          <w:sz w:val="24"/>
          <w:szCs w:val="24"/>
        </w:rPr>
      </w:r>
    </w:p>
    <w:sectPr>
      <w:type w:val="nextPage"/>
      <w:pgSz w:w="11920" w:h="16838"/>
      <w:pgMar w:left="560" w:right="620" w:gutter="0" w:header="0" w:top="660" w:footer="0" w:bottom="280"/>
      <w:pgNumType w:fmt="decimal"/>
      <w:cols w:num="2" w:equalWidth="false" w:sep="false">
        <w:col w:w="5052" w:space="544"/>
        <w:col w:w="51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3:20:00Z</dcterms:created>
  <dc:creator>syd116</dc:creator>
  <dc:description>Solid Converter PDF</dc:description>
  <dc:language>en-US</dc:language>
  <cp:lastModifiedBy>Bea</cp:lastModifiedBy>
  <cp:lastPrinted>2010-05-20T11:05:00Z</cp:lastPrinted>
  <dcterms:modified xsi:type="dcterms:W3CDTF">2010-05-19T23:20:00Z</dcterms:modified>
  <cp:revision>2</cp:revision>
  <dc:subject/>
  <dc:title>BUGs_20090824_Asquith_Sonya.indd</dc:title>
</cp:coreProperties>
</file>